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387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провода СИП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104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ВЛИ-0,4кВ ТП-787 от опоры №1-01/1 до границ земельного участка заявителя по адресу: г. Саратов, ул. Перспективная, д.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3 658 (сто сорок три тысячи шестьсот пятьдесят восемь) рублей 91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04T07:16:00Z</dcterms:modified>
  <cp:revision>262</cp:revision>
  <dc:subject/>
  <dc:title/>
</cp:coreProperties>
</file>