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582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Строительство внешних кабельных линий связи от здания пр-т Энтузиастов 64Е до здания пр-т Энтузиастов 64Д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дрядчик обязуется выполнить по заданию Заказчика на основании согласованной Сметы Работы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shd w:fill="FFFFFF" w:val="clear"/>
              </w:rPr>
              <w:t>и сдать их результат Заказчик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shd w:fill="FFFFFF" w:val="clear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а Заказчик обязуется принять результат Работ и оплатить их.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роны согласовали, что Работы выполняются из материалов Подрядчика, его средствами и силами.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боты по строительству (устройству) внешних кабельных Линий связи в г. Саратове на следующем участке от здания по пр-кт Энтузиастов д.64Е (производственное помещение) до здания пр-кт Энтузиастов д.64Д (производственное помещен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kern w:val="0"/>
              </w:rPr>
              <w:t>на следующем участке от здания по пр-кт Энтузиастов д.64Е (производственное помещение) до здания пр-кт Энтузиастов д.64Д (производственное помещен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тоимость Работ по Договору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оставляет 181 387 (сто восемьдесят одна тысяча триста восемьдесят семь) рублей 49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и детально определяется в Смете, согласованной Сторонами и являющейся Приложением Договора. 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лог на добавленную стоимость при этом не уплачивается в связи с применением Подрядчиком упрощенной системы налогообложения (Гл.26.2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1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8T11:49:00Z</dcterms:modified>
  <cp:revision>297</cp:revision>
  <dc:subject/>
  <dc:title/>
</cp:coreProperties>
</file>