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дека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1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85838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ставка табличек, наклеек и стендов по технике безопасности для ТП и РП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редметом поставки по договору являются таблички и знаки по технике безопас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lang w:eastAsia="zxx" w:bidi="zxx"/>
              </w:rPr>
              <w:t>Поставка (отгрузка) Продукции производится на складе Поставщика. Доставка Продукции на склад Покупателя осуществляется силами и за счет Покупател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Стоимость Продукции по Договору определена согласно Спецификации (Приложение № 1) и составляе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>149 912 (сто сорок девять тысяч девятьсот двенадцать) рублей 00 копеек, в том числе НДС 20% -  24 945 рублей 32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18.12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18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12-28T12:03:00Z</dcterms:modified>
  <cp:revision>295</cp:revision>
  <dc:subject/>
  <dc:title/>
</cp:coreProperties>
</file>