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8666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дрядчик обязуется в соответствии с Заданием на проектирование (Приложение № 1) выполнить проектные работы по объекту капитального строительства: «Административное здание эксплуатационного участка электрических сетей в жилом районе «Солнечный-2» Кировского района г. Саратова» и осуществить сопровождение при прохождении экспертизы проектно-сметной документации в целях получения положительного заключения, а Заказчик обязуется принять и оплатить результаты работ в соответствии с условиями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:48:030101:3923, Саратовская область, г. Саратов (жилой район «Солнечный-2» Кировского район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900 000 (Три миллиона девятьсот тысяч) рублей 00 копеек, НДС не облагается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2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29T14:33:00Z</dcterms:modified>
  <cp:revision>296</cp:revision>
  <dc:subject/>
  <dc:title/>
</cp:coreProperties>
</file>