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подряд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выполнение проект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036 П </w:t>
      </w:r>
      <w:r>
        <w:rPr>
          <w:rFonts w:cs="Times New Roman" w:ascii="Times New Roman" w:hAnsi="Times New Roman"/>
          <w:sz w:val="24"/>
          <w:szCs w:val="24"/>
        </w:rPr>
        <w:t>от «29» декабря 2020г.</w:t>
      </w:r>
    </w:p>
    <w:p>
      <w:pPr>
        <w:pStyle w:val="Normal"/>
        <w:spacing w:lineRule="auto" w:line="240" w:before="0" w:after="0"/>
        <w:ind w:firstLine="5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 НА ПРОЕКТ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ЪЕКТА КАПИТАЛЬНОГО СТРОИТЕЛЬСТВА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дминистративное здание эксплуатационного участка электрических сетей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жилом районе «Солнечный-2» Кировского района г. Сарато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наименование и адрес (местоположение) объекта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далее - объе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5068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 Symbol" w:cs="Times New Roman"/>
                <w:b/>
                <w:b/>
                <w:sz w:val="24"/>
                <w:szCs w:val="24"/>
              </w:rPr>
            </w:pPr>
            <w:r>
              <w:rPr>
                <w:rFonts w:eastAsia="Segoe UI Symbol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ечень основных исходных данных и требовани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>
          <w:trHeight w:val="45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. Общие данные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ние для проектирования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программа ЗАО «СПГЭС» на 2020 год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тройщик (технический заказчик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МС-проект»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работ: (строительство, реконструкция, капитальный ремонт (далее - строительство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астровый номер и местоположение земельного участка, на котором планируется размещение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:48:030101:3923, Саратовская область, г.Саратов (жилой район «Солнечный-2» Кировского района)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финансирования строительства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dark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программа ЗАО «СПГЭС» на 2020 год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ыделению этапов строительства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этапов не требуется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троительства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месяц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основным технико-экономическим показателям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надземных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жей – 2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земных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жей - 1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площадь здания – ориентировочно 2700 кв.м. (Общая площадь здания уточняется в процессе проектирования)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дентификационные признаки объекта устанавливаются в соответствии с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статьей 4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едерального закона от 30 декабря 2009 г.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384-ФЗ «Технический регламент о безопасности зданий и сооружений» (Собрание законодательства Российской Федерации, 2010,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, ст. 5; 2013,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 ст. 3477) и включают в себ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о-бытовое с пристроенными гаражными боксами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надлежит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возникновения опасных природных процессов и явлений и техногенных воздействий на территории, на которой будет осуществляться строительство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адлежность к опасным производственным объект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надлежит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жарная и взрывопожарная опасность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ь огнестойкости здания –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конструктивной пожарной опасности – С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мещений с постоянным пребыванием людей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щения с постоянным пребыванием - кабинеты; клиентский зал, комната отдыха диспетчер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щения с круглосуточным пребыванием -  диспетчерска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вень ответственности (устанавливаются согласн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пункту 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асти 1 и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части 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атьи 4 Федерального закона от 30 декабря 2009 г.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384-ФЗ «Технический регламент о безопасности зданий и сооружений»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льный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о необходимости соответствия проектной документации обоснованию безопасности опасного производственного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ъявляются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качеству, конкурентоспособности, экологичности и энерго</w:t>
              <w:softHyphen/>
              <w:t>эффективности проектных решений: (указываются требования о том, что проектная документация и принятые в ней решения должны соответствовать установленным требованиям (необходимо указать перечень реквизитов нормативных правовых актов, технических регламентов, нормативных документов), а также соответствовать установленному классу энергоэффективности (не ниже класса «С»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энергоэффективности принять не ниже класса «С»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мость выполнения инженерных изысканий для подготовки проектной документаци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программу инженерно-геодезических, инженерно-геологических и инженерно-экологических изыск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изыскания и по результатам составить технические отчеты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хнический отчет по инженерно-геодезическим изыскания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хнический отчет по инженерно-геологическим изыскания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хнический отчет по инженерно-экологическим изыскания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отчеты по результатам инженерных изысканий должны быть выполнены в необходимом для проектирования объеме, в соответствии с нормативными и техническими требованиями, согласно действующему законодательств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олагаемая (предельная) стоимость строительства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тоимость строительства объекта с применением укрупненных нормативов цены строительства, а при их отсутствии - с учетом документально подтвержденных сведений о сметной стоимости объектов, аналогичных по назначению, проектной мощности, природным и иным условиям территории, на которой планируется осуществлять строительство.</w:t>
            </w:r>
          </w:p>
        </w:tc>
      </w:tr>
      <w:tr>
        <w:trPr>
          <w:trHeight w:val="3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. Требования к проектным решениям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схеме планировочной организации земельного участк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мещение объекта проектирования на участке выполнить в соответствии с требованиями градостроительного плана, требованиями пожарной безопасности, СанПиН, а также других нормативных документов и актов, действующих на территории РФ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ить проезд пожарной техники к объекту проектирования в соответствии с требованиями 123-ФЗ и СП 4.13130.201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анные подъезды к зданию не должны создавать помехи основному потоку автотранспорта и движению пешеходов на прилегающих улица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ание под покрытие проездов выполнить с учетом нагрузки от пожарной техники и транспорта, въезжающего на территорию объекта. С поверхности проездов предусмотреть отвод атмосферных осадков по уклону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проекту полосы отвод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архитектурно-художественным решениям, включая требования к графическим материал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хитектурно-планировочные решения проектируемого здания разработать в соответствии с действующими на территории РФ нормативными актам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дание 2х этажное, с подвалом в части, Г-образной формы. Габаритные размеры в плане определить в процессе проектиров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но-планировочное решение проектируемого здания, а также применяемые в проекте материалы, не описанные в данном Задании, подлежат согласованию с Заказчиком, при этом Заказчик обязуется рассмотреть и согласовать предложенные решения в течение 5 (пяти) рабочих дней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технологическим решения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роектировании здания предусмотреть четыре основных функциональных блока помещений, образующи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Центр обслуживания клиентов (далее - ЦОК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ъединенную диспетчерскую службу (далее - ОДС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ксплуатационный участок (далее - участок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фисные помещения для административных работ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ОК должен включать в себя следующие помещ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иентский зал на 4 (четыре) операционных окна площадью не менее 70 кв.м с помещением касс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для руководителя ЦО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персонала ЦО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для хранения документ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ытовые помещения (с/у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жим работы Ц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ы работы: – с 8.00 до 17.0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смен в день – 1 сме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часов в смену – 8 час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дней в неделю – 5 (пять) дн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тающих в каждой смене (соотношение мужчин/женщин) – 8 чел. (4/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ДС должна включать в себя следующие помещ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Диспетчерская площадью не менее 80 кв.м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до низа выступающих конструкций перекрытия (покрытия) – не менее 4,0 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начальника ОДС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отдыха диспетчер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жим работы ОДС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ы работы: – круглосуточн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смен в день – 2 смен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часов в смену – 12 час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дней в неделю – 7 (семь) дн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тающих в каждой смене (соотношение мужчин/женщин) – 12 чел. (9/3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ксплуатационный участок должен включать в себя следующие помещ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старшего мастера и мастера участ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для сверки трасс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кабельной групп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мещение персонала участ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жим работы участк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ы работы: – с 8.00 до 17.0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смен в день – 1 сме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часов в смену – 8 час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дней в неделю – 5 (пять) дн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тающих в каждой смене (соотношение мужчин/женщин) – 14 чел. (12/2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фисные поме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усмотреть свободной (зальной) планировки на первом и втором этажах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жим работы офисных помещений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ы работы: – с 8.00 до 17.0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смен в день – 1 сме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часов в смену – 8 час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рабочих дней в неделю – 5 (пять) дн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ОДС и для участка предусмотреть по 2 гаражных бокса для хранения легковых автомобилей высотой до низа выступающих конструкций не менее 4,5 м. В одном из гаражных боксов для каждой из служб предусмотреть смотровую яму, для визуальной оценки технического состояния автомобиля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конструктивным и объемно-планировочным решения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выбора и применения материалов, изделий, конструкций, оборудования и их согласования застройщиком (техническим заказчиком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по выбору применяемых материалов, оборудования направляется Подрядчиком Заказчику в письменном виде в формате pdf с сопровождающим письмом. Заказчик обязуется рассмотреть и согласовать предложенные решения в течение 3 (трех) рабочих дней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строительным конструкция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ить в конструкциях и отделке высококачественные, износоустойчивые, экологически чистые материалы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фундамент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ю и тип фундаментов определить расчетом соглас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женерно-геологическим изысканиям и действующим нормативным документам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стенам, подвалам:</w:t>
            </w:r>
          </w:p>
          <w:p>
            <w:pPr>
              <w:pStyle w:val="Style14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онны, пилон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стены подвал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епление стен подвал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ущие элементы подвала выполнить из монолитного железобетона, сечение определить расчёто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жные стены подземной части от фундаментной плиты до уровня пола первого этажа выполнить монолитного железобетона, сечение определить расчё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земную часть стен подвала утеплить экструдированным пенополистиролом на глубину промерзания грунта; наземную часть стен подвала утеплить менераловатным утеплителем (толщину утеплителя принять согласно теплотехническому расчету)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наружным стен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наружных стен надземной части выше отм. 0,000 принять поризованный керамический камень «Римкер» (или аналог), толщину кладки определить расчетом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утепления и декоративной отделки фасадов зданий принять систему теплоизоляции с последующей декоративной штукатуркой («мокрый» фасад). Применяемая в проекте система должна иметь необходимые сертификаты соответствия. Толщину утеплителя в системе определить теплотехническим расчетом. Цветовое решение здания согласовать с Заказчиком в процессе проектировани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нутренним стенам и перегородк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городки, отделяющие помещение для сверки трасс и помещение кабельной группы друг от друга, а также от других помещений и коридора выполнить из керамического камня «Римкер», толщиной кладки 80 м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городки санузлов и комнаты уборочного инвентаря, предназначенных для офисных помещений зальной планировки на первом этаже здания выполнить из керамического камня «Римкер», толщиной кладки 80 м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перегородки помещений без влажных процессов выполнить поэлементной сборки из гипсовых строительных плит (Кнауф-листов) на металлическом каркасе по типу С111 толщиной не менее 100 м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перегородки помещений с влажными процессами выполнить поэлементной сборки из влагостойких гипсовых строительных плит (Кнауф-листов) на металлическом каркасе по типу С112 толщиной не менее 125 мм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ы между гаражными боксами – из керамического камня «Римкер» толщиной 250 мм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перекрытия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крытие выполнить из монолитного железобетона. Толщину плиты и армирование определить согласно расчетам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лестниц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итные железобетонные марши и площадки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пол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помещениях общественного назначения и в помещениях с влажными процессами – керамическая плитка по цементно-песчаной стяжке. В помещениях с влажными процессами предусмотреть гидроизоляцию пола с заведением на стены на 100 мм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дминистративных помещениях – керамическая плитка по цементно-песчаной стяжк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гаражных боксах – покрытие топпингом MasterTop (или аналог) по бетонному основанию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кровл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вля плоская, с внутренним водостоком, с уклоном к обогреваемым водосточным воронкам 1,5 – 1,75%. Покрытие кровли рулонными материалами, по согласованию с Заказчиком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итражам, окна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оконных проемов -</w:t>
              <w:br/>
              <w:t xml:space="preserve">утепленные 2-х камерные стеклопакеты в ПВХ-профиле цв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9003 (сигнальный белый)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дверя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лнение наружных дверных проемов в офисные помещения зальный планировки и в клиентский зал ЦОК - блоки дверные из алюминиевых сплавов, утепленные, с остекление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лнение прочих наружных дверных проемов - блоки дверные стальные глухи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лнение внутренних дверных проемов в помещения санузлов и комнаты уборочного инвентаря, предназначенных для офисных помещений зальной планировки на первом этаже здание, в помещение для сверки трасс и помещение кабельной группы - блоки дверные деревянны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лнение дверного проема в помещение кассы – сейф-дверь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лнение прочих внутренних дверных проемов – блоки дверные из ПВХ-профил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лнение внутренних дверных проемов в технические помещения - блоки дверные стальны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орота в гаражные боксы – подъемно-секционные из стальных сэндвич-панелей, утепленные, габариты проема (в чистоте) 3,95 х 4,2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нутренней отделк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мещения общественного назнач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ены - оштукатуривание с последующей окраской акриловыми краскам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олок – подвесной типа «Армстронг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дминистративные помещения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ены - оштукатуривание с последующей окраской акриловыми краскам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олок – подвесной типа «Армстронг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мещения с влажными процессам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ы – керамическая плитка на всю высот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олок – оштукатуривание с последующей окраской акриловыми красками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наружной отделк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оративная штукатурка («мокрый» фасад). Цветовое решение согласовать с Заказчиком в процессе проектировани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обеспечению безопасности объекта при опасных природных процессах и явлениях и техногенных воздействиях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инженерной защите территории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технологическим и конструктивным решениям линейного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зданиям, строениям и сооружениям, входящим в инфраструктуру линейного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инженерно-техническим решения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основному технологическому оборудованию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фисных и административных помещениях предусмотреть установку ПК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спетчерской предусмотреть видеоэкран и сопутствующее оборудовани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натах отдыха для сотрудников предусмотреть микроволновую печь и холодильник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опление и теплоснабж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снабжение здания (отопление, вентиляция и ГВС) принять от тепловых сетей. В проекте предусмотреть наличие индивидуального теплового пункта (ИТП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опление – стальные панельные радиаторы с терморегулятор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истральные трубопроводы принять из стальных водогазопроводных труб по ГОСТ 3262-75* и стальных электросварных труб по ГОСТ 10704-9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теплоизоляции магистральных трубопроводов принять изоляционный материал из вспененного полиэтилена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нтиляция и кондиционирова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нтиляцию здания предусмотреть в соответствии с действующими на территории РФ нормам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кондиционирование всех помещений с постоянным пребыванием людей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провод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воде в здание предусмотреть установку электрифицированной задвижки. Предусмотреть схему противопожарного водоснабжения. Предусмотреть один объединенный ввод водопровода для хоз.-питьевых и противопожарных нужд согласно Т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озяйственно-питьевое водоснабжение – от существующей сети, горячее водоснабжение - от тепловых сет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ые трубопроводы и стояки выполнить из стальных водогазопроводных труб по ГОСТ 3262-75, разводку к сантехническим приборам принять из полипропиленовых труб по ГОСТ 32415-2013. Теплоизоляцию магистральных трубопроводов принять в соответствии с нормативными актами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ализация и водосток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бытовой канализации принять – полипропиленовые трубы по ГОСТ 22689-2014. Для внутренних водостоков – стальные трубы по ГОСТ 10704-91 с внутренним и наружным антикоррозийным покрытием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снабж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екте предусмотреть внутреннее электроснабжение, наличие двух отдельных помещений ВРУ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РУ для офисных помещений зальной планиров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РУ с АВР для остальной части зд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усмотреть молниезащиту и заземление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из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согласно СП 134.13330.201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ционарный телефон предусмотреть в помещениях ЦОК, ОДС, эксплуатационного участка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фик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согласно СП 134.13330.2012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-телекоммуникационная сеть «Интернет»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сеть ЛВС для ПК в соответствии с технологическим заданием. Предусмотреть систему беспроводной сети «Интернет» (Wi-Fi)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вид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соответствии с технологическим зада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ифик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не предусматрива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атизация и диспетчериз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согласно СП 7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30.2016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ранного видеонаблюдения (СОТ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предусмотреть видеонаблюдение территории здания и парковочных мест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троля управления доступом (СКУД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не предусматривать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ая сигнализация (ОС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4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соответствии с действующими нормами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сигнализация (ПС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согласно действующими на территории РФ нормами и правилами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повещения и управления эвакуацией людей при пожаре (СОУЭ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ть согласно СП 3.13130.2009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наружным сетям инженерно-технического обеспечения, точкам присоединен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снабж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водоснабжения согласно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отвед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водоотведения согласно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снабж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теплоснабжения согласно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снабж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электроснабжения согласно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из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телефонизации согласно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.2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фикац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радиофикации согласно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-телекоммуникационная сеть «Интернет»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информационно-телекоммуникационной сети «Интернет» согласно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вид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внутриплощадочные сети телевидения согласно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техническим условия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ружные сети разрабатываются по отдельному договору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оснабжени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ужные сети газоснабжения проектом не предусматривать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2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сети инженерно-технического обеспечен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ть согласно ФЗ-123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мероприятиям по охране окружающей среды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требованиям нормативных документов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мероприятиям по обеспечению пожарной безопасност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разработать согласно требованиям ФЗ 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23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мероприятиям по обеспечению соблюдения требований энергетической эффективности и по оснащенности объекта приборами учета используемых энергетических ресурсов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разработать согласно требованиям ФЗ 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61 и СП 50.13330.2012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мероприятиям по обеспечению доступа инвалидов к объекту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разработать согласно требованиям СП 59.13330.2016. Предусмотреть доступ маломобильных групп населения (далее -МГН) в клиентский зал ЦОК.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Труд МГН на территории здания не предусматривается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инженерно-техническому укреплению объекта в целях обеспечения его антитеррористической защищенност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ю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соблюдению безопасных для здоровья человека условий проживания и пребывания в объекте и требования к соблюдению безопасного уровня воздействия объекта на окружающую среду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требованиям нормативных документов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технической эксплуатации и техническому обслуживанию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требованиям нормативных документов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проекту организации строительства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требованиям нормативных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ный генеральный план подготови</w:t>
              <w:softHyphen/>
              <w:t>тельного периода строительства и основного периода строительства (на нулевой цикл) разрабатывать не требу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необходимости сноса или сохранения зданий, сооружений, зеленых насаждений, а также переноса инженерных сетей и коммуникаций, расположенных на земельном участке, на котором планируется размещение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ынос инженерных сетей (при необходимости)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решениям по благоустройству прилегающей территории, к малым архитектурным формам и к планировочной организации земельного участка, на котором планируется размещение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ставе раздела 2 «Схема планировочной организации земельного участка» разработать благоустройство и озеленение территории согласно требованиям нормативных документов. Организовать подъезды к зданию, не создающие помех основному потоку автотранспорта на прилегающих улицах и движению пешеходов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разработке проекта восстановления (рекультивации) нарушенных земель или плодородного сло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ю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местам складирования излишков грунта и (или) мусора при строительстве и протяженность маршрута их доставк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ю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ыполнению научно-исследовательских и опытно-конструкторских работ в процессе проектирования и строительства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ю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I. Иные требования к проектированию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составу проектной документации, в том числе требования о разработке разделов проектной документации, наличие которых не является обязательны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делов проектной документации и требования к содержанию этих разделов выполнить в соответствии с Градостроительным кодексом РФ, ГОСТ Р 21.1101-2013, постановлением Правительства РФ от 16.02.2008 г. № 87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подготовке сметной документаци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тная документация разрабатыва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разработке специальных технических условий: (указываются в случаях, когда разработка и применение специальных технических условий допускается Федеральным законом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217998" \l "l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от 30 декабря 2009 г. № 384-ФЗ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хнический регламент о безопасности зданий и сооружений» и постановлением Правительства Российской Федер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05459" \l "l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от 16 февраля 2008 года № 87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 составе разделов проектной документации и требованиях к их содержанию»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технические условия не разрабатываются. При необходимости разработки специальных технических условий, проектирование выполняется силами Заказчика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ебования о применении при разработке проектной документации документов в области стандартизации, не включенных в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перечен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оссийской Федерации от 26 декабря 2014 года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521 «Об 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 (Собрание законодательства Российской Федерации, 2015,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, ст. 465;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40, ст. 5568; 2016 </w:t>
            </w: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50, ст. 7122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ыполнению демонстрационных материалов, макетов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о применении технологий информационного моделирован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е о применении экономически эффективной проектной документации повторного использован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дополнительные требования и указания, конкретизирующие объем проектных работ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>
          <w:trHeight w:val="27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Исходные данные: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ходные данные, предоставляемые Заказчиком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устанавливающие документы на земельный участок, на котором планируется размещение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аренды находящегося в государственной собственности Саратовской области земельного участка № 15 от 27 декабря 2017 г. 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достроительный план земельного участка, на котором планируется размещение объект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достроительный план земельного участка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64304000-449 на участок с кадастровым номером 64:48:030101:392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условия на подключение объекта к сетям инженерно-технического обеспечения (при их отсутствии и если они необходимы, заданием на проектирование предусматривается задание на их получение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Технические условия на подключение (присоединение) к сетям электроснаб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Технические условия на подключение (присоединение) к сетям водоснабжения и водоотве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Технические условия на подключение (присоединение) к сетям теплоснабж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одключение объекта к сетям инженерно-технического обеспечения предоставляются Заказчиком в составе исходно-разрешительной документации после заключения Договора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документы и материалы, которые необходимо учесть в качестве исходных данных для проектирования (на усмотрение застройщика (технического заказчика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ходные данные, получаемые Подрядчиком самостоятельно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darkCy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Cyan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инженерных изысканий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Технический отчет по инженерно-геодезическим изыскания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Технический отчет по инженерно-геологическим изыскания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Технический отчет по инженерно-экологическим изысканиям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необходимые документы и сведен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Материалы из информационных систем обеспечения градостроите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ведения из ЕГРН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Данные о наличии пунктов государственной геодезической се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ющиеся материалы утвержденного проекта планировки участка строительства. Сведения о надземных и подземных инженерных сооружениях и коммуникация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Иные документы и сведения (при необходимости).</w:t>
            </w:r>
          </w:p>
        </w:tc>
      </w:tr>
      <w:tr>
        <w:trPr>
          <w:trHeight w:val="45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Результаты работ: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отчеты о выполненных инженерных изысканиях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Технический отчет по инженерно-геодезическим изысканиям в 1 (одном) экземпляре на электронном носителе (скан-копия технического отчета в формате «pdf», топографические планы (графическое приложение к техническому отчету в формате «dwg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 3 (трех) экземплярах на бумажном носител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Технический отчет по инженерно-геологическим изысканиям в 1 (одном) экземпляре на электронном носителе (скан-копия технического отчета в формате «pdf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 3 (трех) экземплярах на бумажном носител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Технический отчет по инженерно-экологическим изысканиям в 1 (одном) экземпляре на электронном носителе (скан-копия технического отчета в формате «pdf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 3 (трех) экземплярах на бумажном носителе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дел 1 «Пояснительная записка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дел 2 «Схема планировочной организации земельного участка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дел 3 «Архитектурные решения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дел 4 «Конструктивные и объемно-планировочные решения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дел 6 «Проект организации строительства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дел 8 «Перечень мероприятий по охране окружающей среды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здел 9 «Мероприятия по обеспечению пожарной безопасност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аздел 10 «Мероприятия по обеспечению доступа инвалид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аздел 11 «Смета на строительство объектов капитального строительства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предоставляется в 1 (одном) экземпляре на электронном носителе (в формате «dwg» и в формате «pdf» (скан-копия) и в 3 (трех) экземплярах на бумажном носител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окументация, передаваемая Заказчику, должна быть откорректирована после прохождения экспертизы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ую документацию передавать оформленной в установленном порядке, в соответствии с Постановлением Правительства №87 от 16 февраля 2008 г., согласно требований ГОСТ, действующих на момент передачи проектной документации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заключение экспертизы проектной документаци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заключение экспертизы проектной документации в 1 (одном) экземпляре на бумажном носителе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документац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документация в 1 (одном) экземпляре на электронном носителе (в формате «dwg» и в формате «pdf» (скан-копия) и в 3 (трех) экземплярах на бумажном носителе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результатов работ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кументацию, являющуюся результатом работ, оформить в соответствии с действующими нормативными документами, указанными в п. 54 настоящего Задания на проектировани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отчеты по инженерным изыска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зделы проектной документации и рабочую документацию на бумажном носител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1 (одного) экземпляра проектной документации укомплектовать в единый 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отчеты по инженерным изысканиям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ектную документацию и рабочую документацию в электронной форме укомплектовать в отдельные файлы, наименование которых должно соответствовать наименованию документации на бумажном носител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окументации, являющейся результатом работ, в формате «pdf» с пофайловым разделением страниц не допускается.</w:t>
            </w:r>
          </w:p>
        </w:tc>
      </w:tr>
      <w:tr>
        <w:trPr>
          <w:trHeight w:val="22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 Требования к Подрядчику: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е ресурсы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45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ормативные документы: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ормативных документов, в соответствии с требованиями которых необходимо выполнить работы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едеральный закон от 25 июня 2002 г. № 73-ФЗ 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ОСТ Р 21.1101-2013 Система проектной документации для строительства (СПДС)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СП 47.13330.2016 «Инженерные изыскания для строительства. Основные положения» Актуализированная редакци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НиП 11-02-9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45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дача-приемка выполненных работ: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дачи-приемки выполненных работ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азчик: ЗАО «СПГЭС»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ТМС-проект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 Тонин М.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rmativ.kontur.ru/document?moduleid=1&amp;documentid=217998" TargetMode="External"/><Relationship Id="rId3" Type="http://schemas.openxmlformats.org/officeDocument/2006/relationships/hyperlink" Target="https://normativ.kontur.ru/document?moduleid=1&amp;documentid=217998" TargetMode="External"/><Relationship Id="rId4" Type="http://schemas.openxmlformats.org/officeDocument/2006/relationships/hyperlink" Target="https://normativ.kontur.ru/document?moduleid=1&amp;documentid=217998" TargetMode="External"/><Relationship Id="rId5" Type="http://schemas.openxmlformats.org/officeDocument/2006/relationships/hyperlink" Target="http://docs.cntd.ru/document/464664948" TargetMode="External"/><Relationship Id="rId6" Type="http://schemas.openxmlformats.org/officeDocument/2006/relationships/hyperlink" Target="http://docs.cntd.ru/document/464664948" TargetMode="External"/><Relationship Id="rId7" Type="http://schemas.openxmlformats.org/officeDocument/2006/relationships/hyperlink" Target="http://docs.cntd.ru/document/464664948" TargetMode="External"/><Relationship Id="rId8" Type="http://schemas.openxmlformats.org/officeDocument/2006/relationships/hyperlink" Target="http://docs.cntd.ru/document/464664948" TargetMode="External"/><Relationship Id="rId9" Type="http://schemas.openxmlformats.org/officeDocument/2006/relationships/hyperlink" Target="http://docs.cntd.ru/document/464664948" TargetMode="External"/><Relationship Id="rId10" Type="http://schemas.openxmlformats.org/officeDocument/2006/relationships/hyperlink" Target="http://docs.cntd.ru/document/464664948" TargetMode="External"/><Relationship Id="rId11" Type="http://schemas.openxmlformats.org/officeDocument/2006/relationships/hyperlink" Target="http://docs.cntd.ru/document/464664948" TargetMode="External"/><Relationship Id="rId12" Type="http://schemas.openxmlformats.org/officeDocument/2006/relationships/hyperlink" Target="http://docs.cntd.ru/document/464664948" TargetMode="External"/><Relationship Id="rId13" Type="http://schemas.openxmlformats.org/officeDocument/2006/relationships/hyperlink" Target="https://normativ.kontur.ru/document?moduleid=1&amp;documentid=264413" TargetMode="External"/><Relationship Id="rId14" Type="http://schemas.openxmlformats.org/officeDocument/2006/relationships/hyperlink" Target="garantf1://2205946.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36:00Z</dcterms:created>
  <dc:creator>Admin</dc:creator>
  <dc:description/>
  <cp:keywords/>
  <dc:language>en-US</dc:language>
  <cp:lastModifiedBy>Торопкина Юлиана Игоревна</cp:lastModifiedBy>
  <cp:lastPrinted>2020-12-24T09:05:00Z</cp:lastPrinted>
  <dcterms:modified xsi:type="dcterms:W3CDTF">2020-12-29T11:08:00Z</dcterms:modified>
  <cp:revision>19</cp:revision>
  <dc:subject/>
  <dc:title/>
</cp:coreProperties>
</file>