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1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 2036П от 29.12.2020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         «____» __________ 2021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Закрытое акционерное общество «Саратовское предприятие городских электрических сетей»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, именуемое в дальнейшем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«Заказчик»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, в лице генерального директора Козина Сергея Валентиновича, действующего на основании Устава, с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одной стороны, и</w:t>
      </w:r>
      <w:r>
        <w:rPr>
          <w:b/>
          <w:spacing w:val="-2"/>
          <w:w w:val="102"/>
        </w:rPr>
        <w:t xml:space="preserve">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Общество с ограниченной ответственностью «ТМС-проект»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, именуемое в дальнейшем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«Подрядчик»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, в лице директора Тонина Михаила Сергеевича, действующего на основании Устава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с другой стороны, вместе именуемые в дальнейшем Стороны, заключили настоящее дополнительное соглашение к договору подряда № 2036П от 29.12.2020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31» декабря 2020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31» декабря 2021 года»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4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ООО «ТМС-проект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28 г. Саратов, ул. Соборная, д.9, оф. 4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0092228 КПП 6450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ОГРН 1026400001836 БИ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.810.0.4525000005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.810.0.1101011274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ФИЛИАЛ "БИЗНЕС" ПАО "СОВКОМБАНК" Г. МОСКВ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452505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245" w:leader="none"/>
        </w:tabs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Генеральный директор</w:t>
        <w:tab/>
        <w:t xml:space="preserve">                         </w:t>
        <w:tab/>
        <w:t>Директор</w:t>
      </w:r>
    </w:p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531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С.В. Козин/   </w:t>
        <w:tab/>
        <w:t xml:space="preserve"> ________________ /М.С. Тонин/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Маркина Елена Валерьевна</dc:creator>
  <dc:description/>
  <cp:keywords/>
  <dc:language>en-US</dc:language>
  <cp:lastModifiedBy>Fel'chushkina Kseniya Vladimirovna</cp:lastModifiedBy>
  <cp:lastPrinted>2021-07-08T14:56:00Z</cp:lastPrinted>
  <dcterms:modified xsi:type="dcterms:W3CDTF">2021-07-08T11:33:00Z</dcterms:modified>
  <cp:revision>82</cp:revision>
  <dc:subject/>
  <dc:title/>
</cp:coreProperties>
</file>