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 2036П от 29.12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  «____» __________ 2021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Заказ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генерального директора Козина Сергея Валентиновича, действующего на основании Устава, 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дной стороны, и</w:t>
      </w:r>
      <w:r>
        <w:rPr>
          <w:b/>
          <w:spacing w:val="-2"/>
          <w:w w:val="102"/>
        </w:rPr>
        <w:t xml:space="preserve">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«ТМС-проект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директора Тонина Михаил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с другой стороны, вместе именуемые в дальнейшем Стороны, заключили настоящее дополнительное соглашение к договору подряда № 2036П от 29.12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31» декаб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июня 2022 года»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4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«ТМС-проек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28 г. Саратов, ул. Соборная, д.9, оф. 4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0092228 КПП 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ГРН 1026400001836 Б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.810.0.4525000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.810.0.110101127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ФИЛИАЛ "БИЗНЕС" ПАО "СОВКОМБАНК" Г. МОСК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4525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 xml:space="preserve">                         </w:t>
        <w:tab/>
        <w:t>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М.С. Тонин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Tukov Igor Vladimirovich</cp:lastModifiedBy>
  <cp:lastPrinted>2021-07-08T14:56:00Z</cp:lastPrinted>
  <dcterms:modified xsi:type="dcterms:W3CDTF">2021-12-15T13:41:00Z</dcterms:modified>
  <cp:revision>83</cp:revision>
  <dc:subject/>
  <dc:title/>
</cp:coreProperties>
</file>