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ОПОЛНИТЕЛЬНОЕ СОГЛАШЕНИЕ № 4</w:t>
        <w:br/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2036П от 29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 «15» декабря 2022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Заказ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генерального директора Козина Сергея Валентиновича, действующего на основании Устава, 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дной стороны, и</w:t>
      </w:r>
      <w:r>
        <w:rPr>
          <w:b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«ТМС-проект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Тонина Михаил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с другой стороны, вместе именуемые в дальнейшем Стороны, заключили настоящее Дополнительное соглашение № 4 к Договору подряда № 2036П от 29.1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Пункт 3.1. Договора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31» декабря 2020 год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июня 2023 года»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2. 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Style21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4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101"/>
      </w:tblGrid>
      <w:tr>
        <w:trPr>
          <w:trHeight w:val="2346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ТМС-проек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28 г. Саратов, ул. Соборная, д.9, оф. 4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0092228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ГРН 1026400001836 Б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.810.0.4525000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.810.0.110101127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ФИЛИАЛ «БИЗНЕС» ПАО «СОВКОМБАНК»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4525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 xml:space="preserve">                                   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/С.В. Козин/                   ________________ /М.С. Тонин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м.п.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Tukov Igor Vladimirovich</cp:lastModifiedBy>
  <cp:lastPrinted>2021-07-08T14:56:00Z</cp:lastPrinted>
  <dcterms:modified xsi:type="dcterms:W3CDTF">2023-07-19T06:11:00Z</dcterms:modified>
  <cp:revision>90</cp:revision>
  <dc:subject/>
  <dc:title/>
</cp:coreProperties>
</file>