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говор № 316/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змездного оказания услуг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____»______________2020 г.</w:t>
      </w:r>
    </w:p>
    <w:p>
      <w:pPr>
        <w:pStyle w:val="Normal"/>
        <w:autoSpaceDE w:val="false"/>
        <w:spacing w:lineRule="auto" w:line="240" w:before="24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ПП «СГЭТ», именуемое в дальнейшем «Исполнитель», в лице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генерального директора Прохорова В.П.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одной стороны и ЗАО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«СПГЭС» именуемое в дальнейшем «Заказчик», в лиц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bidi="zxx"/>
        </w:rPr>
        <w:t>генерального директора Козина С.В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, действующего на основании У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Исполнитель обязуется оказывать Заказчику услуги по предоставлению места на опорах контактной сети для размещ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я (оптического, телефонного, силового)</w:t>
      </w:r>
      <w:r>
        <w:rPr>
          <w:rFonts w:cs="Times New Roman" w:ascii="Times New Roman" w:hAnsi="Times New Roman"/>
          <w:color w:val="000000"/>
          <w:sz w:val="24"/>
          <w:szCs w:val="24"/>
        </w:rPr>
        <w:t>, а Заказчик обязуется оплачивать оказанные услуги в порядке и сроках, предусмотренных настоящим договор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еречень мест с адресами опор контактной сети указан в Приложении № 1 к настоящему договору. Общее количество – 32 места.</w:t>
      </w:r>
    </w:p>
    <w:p>
      <w:pPr>
        <w:pStyle w:val="Normal"/>
        <w:spacing w:lineRule="auto" w:line="240" w:before="0" w:after="0"/>
        <w:ind w:hanging="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«Заказчик» обязан после монтажа силового кабеля </w:t>
      </w:r>
      <w:r>
        <w:rPr>
          <w:rFonts w:cs="Times New Roman" w:ascii="Times New Roman" w:hAnsi="Times New Roman"/>
          <w:sz w:val="24"/>
          <w:szCs w:val="24"/>
        </w:rPr>
        <w:t xml:space="preserve">закреп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ем </w:t>
      </w:r>
      <w:r>
        <w:rPr>
          <w:rFonts w:cs="Times New Roman" w:ascii="Times New Roman" w:hAnsi="Times New Roman"/>
          <w:sz w:val="24"/>
          <w:szCs w:val="24"/>
        </w:rPr>
        <w:t>бирки с контактными данными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предоставить в течение 10 дней в производственно-технический отдел МУПП «СГЭТ» исполнительный проект и акт выполненных монтажных раб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Срок оказания услуг определяется сроком действия настоящего договор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Цена договора и порядок расчё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</w:rPr>
        <w:t>Тарифы на Услуги по предоставлению места на опоре утверждены Постановлением администрации муниципального образования «Город Саратов» 23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мая 2016 года № 1300 </w:t>
      </w:r>
      <w:r>
        <w:rPr>
          <w:rFonts w:eastAsia="Times New Roman" w:cs="Times New Roman" w:ascii="Times New Roman" w:hAnsi="Times New Roman"/>
          <w:sz w:val="24"/>
          <w:szCs w:val="24"/>
        </w:rPr>
        <w:t>«О тарифах на услуги, оказываемые МУПП «СГЭТ» (с изменениями от 14 октября 2019 года № 218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бщая сумма ежемесячного платежа за использование 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>32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мест на опорах контактной сети составляет 11 466,56 рублей (Одиннадцать тысяч четыреста шестьдесят шесть рублей 56 копеек), в т.ч. НДС, при этом НДС исчисляется по ставке предусмотренной п. 3 ст. 164 Налогового кодекса Российской Федер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Общая сумма договора за 12 месяцев составляет 137 598,7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 (Сто тридцать семь тысяч пятьсот девяносто восемь рублей 72 копейки), в т.ч. НД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eastAsia="Times New Roman" w:cs="Times New Roman" w:ascii="Times New Roman" w:hAnsi="Times New Roman"/>
          <w:kern w:val="2"/>
          <w:sz w:val="24"/>
          <w:szCs w:val="24"/>
          <w:highlight w:val="white"/>
          <w:lang w:eastAsia="zxx"/>
        </w:rPr>
        <w:t xml:space="preserve">В течение срока действия Договора изменение тарифа осуществляется в одностороннем порядке без внесения письменных изменений в Договор на основании нормативных актов органов исполнительной власти Саратовской области, МО "Город Саратов", которые доводятся до сведения "Заказчика" через средства массовой информ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плата оказанных услуг производится Заказчиком ежемесячно по факту их выполнения, путем безналичного перечисления денежных средств на расчетный счет Исполн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Оплата оказанных услуг производится Заказчиком ежеквартально до 10 (десятого) числа месяца следующего за расчетным. Основанием для оплаты является счет-фактура и акт оказанных услуг. Исполнитель ежеквартально выставляет Заказчику счет-фактуру и Акт оказанных услуг не позднее последнего дня расчетного квартала. Акт оказанных услуг подписывается Заказчиком в течение 3-х дней с момента получения. В случае не подписания или не возврата Акта об оказанных услугах, услуга считается оказанной в полном объеме надлежащего кач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Заказчик имеет право произвести оплату платежей указанного в пункте 2.2 настоящего договора авансом, согласовав предварительно с «Исполнителем», при этом в случае изменения тарифа «Исполнитель» выставляет заказчику корректировочную счет фактуру, а «Заказчик» в свою очередь обязан оплатить разницу между авансовым платежом и стоимостью по новому тарифу или НД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Срок действия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highlight w:val="white"/>
          <w:lang w:eastAsia="zxx" w:bidi="zxx"/>
        </w:rPr>
        <w:t xml:space="preserve">Настоящий Договор вступает в силу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zxx" w:bidi="zxx"/>
        </w:rPr>
        <w:t>с</w:t>
      </w:r>
      <w:r>
        <w:rPr>
          <w:rFonts w:cs="Times New Roman" w:ascii="Times New Roman" w:hAnsi="Times New Roman"/>
          <w:sz w:val="24"/>
          <w:szCs w:val="24"/>
          <w:highlight w:val="white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  <w:lang w:eastAsia="zxx" w:bidi="zxx"/>
        </w:rPr>
        <w:t>01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zxx" w:bidi="zxx"/>
        </w:rPr>
        <w:t xml:space="preserve">.01.2021 г. </w:t>
      </w:r>
      <w:r>
        <w:rPr>
          <w:rFonts w:cs="Times New Roman" w:ascii="Times New Roman" w:hAnsi="Times New Roman"/>
          <w:sz w:val="24"/>
          <w:szCs w:val="24"/>
          <w:highlight w:val="white"/>
          <w:lang w:eastAsia="zxx" w:bidi="zxx"/>
        </w:rPr>
        <w:t xml:space="preserve">и действует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zxx" w:bidi="zxx"/>
        </w:rPr>
        <w:t>до 31.12.2021 г</w:t>
      </w:r>
      <w:r>
        <w:rPr>
          <w:rFonts w:cs="Times New Roman" w:ascii="Times New Roman" w:hAnsi="Times New Roman"/>
          <w:sz w:val="24"/>
          <w:szCs w:val="24"/>
          <w:highlight w:val="white"/>
          <w:lang w:eastAsia="zxx" w:bidi="zxx"/>
        </w:rPr>
        <w:t>., а в части взаиморасчетов до полного их завершения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Настоящий договор может быть расторгнут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ьменному соглашению сторон с одновременным расчётом по условиям настоящего договора на момент расторжения. При этом сторона, инициирующая расторжение договора, предупреждает другую сторону о расторжении за 10 календарных дней до предполагаемой даты растор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В случае досрочного расторжения договора Заказчик обязан в месячный срок произвести демонтаж силового каб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астоящий договор может быть расторгнут «Исполнителем» досрочно в одност</w:t>
      </w:r>
      <w:r>
        <w:rPr>
          <w:rFonts w:cs="Times New Roman" w:ascii="Times New Roman" w:hAnsi="Times New Roman"/>
          <w:color w:val="000000"/>
          <w:sz w:val="24"/>
          <w:szCs w:val="24"/>
        </w:rPr>
        <w:t>ороннем порядке в случа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 Не оплаты «Заказчиком» услуг в течение 2-х месяцев подряд, предусмотренной разделом 2 настоящего договора, оказываемых «Исполнителе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2. Неисполнение «Заказчиком» обязанностей предусмотренных п.1.3 и п.4.1 настоящего договор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рядком досрочного одностороннего расторжения настоящего договора является направление соответствующего письменного уведомления «Заказчику» за 10 календарных дней до момента расторжения настоящего договора. При этом «Заказчик» обязуется выполнить пункт 3.3 настоящего договора и произвести окончательный расчет. Убытки</w:t>
      </w:r>
      <w:r>
        <w:rPr>
          <w:rFonts w:cs="Times New Roman" w:ascii="Times New Roman" w:hAnsi="Times New Roman"/>
          <w:color w:val="000000"/>
          <w:sz w:val="24"/>
          <w:szCs w:val="24"/>
        </w:rPr>
        <w:t>, возникшие у Заказчика в связи с этим, Исполнитель не возмеща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 Если ни одна из сторон в срок не менее чем за тридцать дней до истечения срока действия настоящего Договора не заявит о намерении прекратить его действие, он считается пролонгированным на один год. Такое продление срока действия данного Договора допускается неограниченное количество ра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 случае окончания срока действия договора Заказчик имеет право заключить договор на новый срок, письменно уведомив об этом Исполнителя, не позднее чем за 10 дней до момента окончания срока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В случае окончания срока действия договора Заказчик обязан демонтировать кабель с опор контактной сети не позднее 30 дней с момента окончания срока действия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3.9. В случае неисполнения условий, указанных в п.п. 3.3., 3.7., 3.8.,  настоящего договора, Исполнитель имеет право произвести демонтаж кабеля самостоятельно, затраты  по демонтажу возмещаются Заказчиком. Убытки, возникшие у Заказчика в связи с этим, Исполнитель не возмещает. Оплата времени нахождения кабеля на опоре до ее фактического демонтажа оплачивается Заказчиком дополнительно, на основании счета Исполн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Особые условия</w:t>
      </w:r>
    </w:p>
    <w:p>
      <w:pPr>
        <w:pStyle w:val="Normal"/>
        <w:spacing w:lineRule="auto" w:line="240" w:before="0" w:after="0"/>
        <w:ind w:hanging="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 случае невыполнения «Заказчиком» п.1.3 настоящего договора, в части закрепления бирки с контактными данными, «Исполнитель» направляет «Заказчику» письмо с требованием о необходимости проведения указанных мероприятий. «Заказчик» в 3-х дневный срок с момента получения письма-требования обязан устранить имеющие недостат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В случае повреждения силового кабеля, размещённого Заказчиком на опорах контактной сети не в соответствии с выданными техническими условиями, по вине подвижного состава Исполнителя, Заказчик не вправе требовать у Исполнителя возмещения убытк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 Исполнитель обязуется проводить планово-предупредительные работы по содержанию опор контактной сети таким образом, чтобы не повредить силовой кабель Заказчика. В случае повреждения силового кабеля при проведении планово – предупредительных работ, Исполнитель возмещает Заказчику убытки, понесённые при восстановлении силового каб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В случае замены опоры, Исполнитель обязуется в срок не менее чем за трое суток известить об этом Заказчика с тем, чтобы при производстве работ присутствовал специалист Заказчика, который проведёт демонтаж и монтаж силового кабеля. При этом Исполнитель уведомляет Заказчика по адресу: г. Саратов, у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елоглинская, 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по телефону 24-75-51.</w:t>
      </w:r>
      <w:r>
        <w:rPr>
          <w:rFonts w:cs="Times New Roman" w:ascii="Times New Roman" w:hAnsi="Times New Roman"/>
          <w:sz w:val="24"/>
          <w:szCs w:val="24"/>
        </w:rPr>
        <w:t xml:space="preserve"> В случае изменения адреса сообщить по телефону 32-08-78 доб. 131.</w:t>
      </w:r>
    </w:p>
    <w:p>
      <w:pPr>
        <w:pStyle w:val="TextBody"/>
        <w:widowControl w:val="false"/>
        <w:tabs>
          <w:tab w:val="clear" w:pos="708"/>
          <w:tab w:val="left" w:pos="47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.5. В случае если произошло падение опоры контактной сети в результате её ветхости, Исполнитель </w:t>
      </w:r>
    </w:p>
    <w:p>
      <w:pPr>
        <w:pStyle w:val="TextBody"/>
        <w:widowControl w:val="false"/>
        <w:tabs>
          <w:tab w:val="clear" w:pos="708"/>
          <w:tab w:val="left" w:pos="47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tabs>
          <w:tab w:val="clear" w:pos="708"/>
          <w:tab w:val="left" w:pos="47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змещает Заказчику убытки, понесённые при восстановлении кабел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Исполнитель не несёт ответственности за повреждение силового кабеля не по вине Исполн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В случае изменения или монтажа новой силовой трассы, предоставить письмо, схему. Исполнитель вносит изменения в договор после предоставления схемы и акта выполненных работ, который составлен в присутствии представителя МУПП «СГЭТ». Изменения оформляются письменной форме в виде дополнительно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 Меры ответственности сторон, не предусмотренные в настоящем договоре, применяются в соответствии с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Все споры или разногласия, возникшие между сторонами по настоящему договору или в связи с ним, разрешаются путём переговоров между сторон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В случае невозможности разрешения разногласий путём переговоров, они подлежат рассмотрению в Арбитражном суде Саратовской области в установленном процессуальном порядк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Информация, полученная в ходе исполнения настоящего договора, является конфиденциальной и составляет коммерческую тайну, за её разглашение стороны несут ответственность в соответствии с действующим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Форс – мажорные обстоя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 Стороны освобождаются от ответственности за частичное или полное невыполнение обязательств по данному договору, если оно обусловлено форс – мажорными обстоятельствами, при условии информирования о возникновении таких обстоятельств у одной из сторон другой стороны в течение двух дней с момента наступления таких обстоятельст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Сроки выполнения обстоятельств по договору в этом случае увеличиваются на период времени, соответствующий срокам задержки, вызванной возникновением форс-мажорных обстоятельст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По вопросам, не нашедшим своего отражения в настоящем договоре, Стороны руководствуются действующим законодательством РФ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Настоящий договор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Юридические адреса и реквизиты стор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971"/>
      </w:tblGrid>
      <w:tr>
        <w:trPr>
          <w:trHeight w:val="4935" w:hRule="atLeast"/>
        </w:trPr>
        <w:tc>
          <w:tcPr>
            <w:tcW w:w="51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ПП «СГЭ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0012, г. Саратов, ул. Б. Казачья, 110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40702810410370000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лиал банка ГПБ (АО) «ПОВОЛЖСК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м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/КПП 6452016487/64520100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/с30101810000000000917 </w:t>
            </w:r>
          </w:p>
          <w:p>
            <w:pPr>
              <w:pStyle w:val="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К 043601917</w:t>
            </w:r>
          </w:p>
          <w:p>
            <w:pPr>
              <w:pStyle w:val="TextBody"/>
              <w:spacing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ПП «СГЭТ»</w:t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1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В.П. Прохор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59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О «СПГЭС»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ind w:left="104" w:hanging="10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/КПП 6454006283/644750001</w:t>
            </w:r>
          </w:p>
          <w:p>
            <w:pPr>
              <w:pStyle w:val="Normal"/>
              <w:spacing w:lineRule="auto" w:line="240" w:before="0" w:after="0"/>
              <w:ind w:left="104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О 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ПГЭ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170" w:hanging="10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/С.В. Козин/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 договору №316/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____________ 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мест с адресами опо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008"/>
        <w:gridCol w:w="2146"/>
        <w:gridCol w:w="16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участка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ладелец оп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мес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борная, д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Энтузиастов, д. 20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нфилова – переулок Панфило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садского/ул. Университетская – ул. Университетская, 70 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вилова/ул. Железнодорожная – ул. Вавилова, 44 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якова, 122 – ул. Пугачевск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50-лет Октября – пр. 50-лет Октября, 146 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нфилова/л. Чайковского — ул. Панфилова, б/н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«СГЭТ»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неральный директор                                           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ПП «СГЭТ»                                                         ЗАО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ГЭ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right" w:pos="51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1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/В.П. Прохоров/</w:t>
        <w:tab/>
        <w:t xml:space="preserve">           ____________________/С.В. Козин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567" w:right="567" w:gutter="0" w:header="0" w:top="284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44:00Z</dcterms:created>
  <dc:creator>Melnikova</dc:creator>
  <dc:description/>
  <cp:keywords/>
  <dc:language>en-US</dc:language>
  <cp:lastModifiedBy>Kalinin Sergey Aleksandrovich</cp:lastModifiedBy>
  <cp:lastPrinted>2020-12-24T15:49:00Z</cp:lastPrinted>
  <dcterms:modified xsi:type="dcterms:W3CDTF">2020-12-29T05:51:00Z</dcterms:modified>
  <cp:revision>13</cp:revision>
  <dc:subject/>
  <dc:title/>
</cp:coreProperties>
</file>