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9» декаб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84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 </w:t>
            </w:r>
            <w:r>
              <w:rPr/>
              <w:t>3200986687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zh-CN"/>
              </w:rPr>
              <w:t>Поставка программного комплекса Wialon для спутникового мониторинга и контроля мобильных объект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cs="Calibri"/>
                <w:kern w:val="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zh-CN"/>
              </w:rPr>
              <w:t xml:space="preserve">Сублицензиар, обладающий правами на использование и распространение Программного комплекса Wialon для спутникового мониторинга и контроля мобильных объектов на базе технологии «клиент-сервер» с поддержкой технологии GSM и GPRS (далее – ПО, Wialon), предоставляет Сублицензиату за вознаграждение права использования и распространения ПО (простую (неисключительную) лицензию) в объеме, приведенном в п. 1.5. Договора, а Сублицензиат обязуется принять ПО и права использования ПО. ПО предоставляется Сублицензиаром Сублицензиату в электронной форме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</w:t>
            </w:r>
          </w:p>
          <w:p>
            <w:pPr>
              <w:pStyle w:val="Standard"/>
              <w:rPr>
                <w:rFonts w:eastAsia="Calibri"/>
                <w:color w:val="000000"/>
                <w:kern w:val="0"/>
                <w:lang w:eastAsia="zh-CN"/>
              </w:rPr>
            </w:pPr>
            <w:r>
              <w:rPr>
                <w:rFonts w:eastAsia="Calibri"/>
                <w:color w:val="000000"/>
                <w:kern w:val="0"/>
                <w:lang w:eastAsia="zh-CN"/>
              </w:rPr>
              <w:t>Территория использования ПО: Российская Федерация. Однако это не означает, что объекты Сублицензиата (собственные или арендованные), мониторинг которых производится с помощью Wialon, не имеют права пересекать границу территории использования П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zh-CN"/>
              </w:rPr>
              <w:t>Сторонами достигнуто соглашение о величине договорной цены на предоставление простой неисключительной лицензии в сумме 297 500 (Двести девяносто семь тысяч пятьсот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zh-CN"/>
              </w:rPr>
              <w:t>) рублей 00 копеек.</w:t>
            </w:r>
          </w:p>
          <w:p>
            <w:pPr>
              <w:pStyle w:val="Normal"/>
              <w:pBdr/>
              <w:ind w:hanging="2"/>
              <w:jc w:val="both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zh-CN"/>
              </w:rPr>
              <w:t>При продлении срока действия договора не подлежит повторной оплате вне зависимости от количества таких продлений только текущая версия ПО, предоставленная по данному договору. Следующая версия ПО в соответствии с п. 3.5 предоставляется без взимания платы. Все последующие версии ПО предоставляются на условиях, предусмотренных пунктами 2.5 и 3.3 договора. Передача прав по лицензионному договору на территории РФ не облагается налогом на добавленную стоимость в соответствии с пп. 26 п. 2 ст. 149 НК РФ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58.29.29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58.29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position w:val="0"/>
      <w:sz w:val="24"/>
      <w:vertAlign w:val="baseline"/>
    </w:rPr>
  </w:style>
  <w:style w:type="character" w:styleId="WW8Num4z1">
    <w:name w:val="WW8Num4z1"/>
    <w:qFormat/>
    <w:rPr>
      <w:color w:val="000000"/>
      <w:position w:val="0"/>
      <w:sz w:val="24"/>
      <w:vertAlign w:val="baseline"/>
    </w:rPr>
  </w:style>
  <w:style w:type="character" w:styleId="WW8Num4z2">
    <w:name w:val="WW8Num4z2"/>
    <w:qFormat/>
    <w:rPr>
      <w:position w:val="0"/>
      <w:sz w:val="24"/>
      <w:vertAlign w:val="baseli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0-12-29T15:02:00Z</dcterms:modified>
  <cp:revision>304</cp:revision>
  <dc:subject/>
  <dc:title/>
</cp:coreProperties>
</file>