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февраля 2020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-2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389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отовой связи, услуги связи по АСКУЭ (ПАО «ВымпелКом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регулирует</w:t>
            </w:r>
            <w:bookmarkStart w:id="0" w:name="_DV_M13"/>
            <w:bookmarkStart w:id="1" w:name="_DV_M12"/>
            <w:bookmarkStart w:id="2" w:name="_DV_M11"/>
            <w:bookmarkStart w:id="3" w:name="_DV_M10"/>
            <w:bookmarkStart w:id="4" w:name="_DV_M9"/>
            <w:bookmarkStart w:id="5" w:name="_DV_M8"/>
            <w:bookmarkStart w:id="6" w:name="_DV_M7"/>
            <w:bookmarkStart w:id="7" w:name="_DV_M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шения между Исполнителем и Заказчиком при оказании Исполнителем услуг связи. В соответствии с условиями Договора Исполнитель оказывает Услуги, а Заказчик оплачивает на условиях Договора оказанные Услуг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567"/>
              <w:jc w:val="both"/>
              <w:rPr>
                <w:rFonts w:ascii="Arial Narrow" w:hAnsi="Arial Narrow" w:eastAsia="Times New Roman" w:cs="Arial Narrow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ератор предоставляет Услуги в Зоне обслуживания Сети связи Операто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bookmarkStart w:id="8" w:name="_DV_M125"/>
            <w:bookmarkEnd w:id="8"/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щая стоимость Услуг по Договору ограничена и не может превышать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00 000 (четыреста тысяч) рублей, в том числе НДС 20%,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исчисленный по ставке, установленной законодательством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.11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распростра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.1.7.2 пп.2.1.7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</w:t>
              <w:br/>
              <w:t>от 20 марта 2019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Сальникова Наталья Александровна</cp:lastModifiedBy>
  <cp:lastPrinted>2016-09-16T11:08:00Z</cp:lastPrinted>
  <dcterms:modified xsi:type="dcterms:W3CDTF">2020-02-04T07:42:00Z</dcterms:modified>
  <cp:revision>130</cp:revision>
  <dc:subject/>
  <dc:title/>
</cp:coreProperties>
</file>