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438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Демонтаж </w:t>
            </w:r>
            <w:bookmarkStart w:id="0" w:name="_Hlk31186513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силового трансформатора – 1 шт</w:t>
            </w:r>
            <w:bookmarkEnd w:id="0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 </w:t>
            </w:r>
            <w:bookmarkStart w:id="1" w:name="_Hlk31186541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Демонтаж существующих проходных изоляторов 6 кВ между камерой трансформатора Т-1 и РУ-6 кВ (с закладкой отверстия кирпичем).</w:t>
            </w:r>
            <w:bookmarkEnd w:id="1"/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 </w:t>
            </w:r>
            <w:bookmarkStart w:id="2" w:name="_Hlk31186623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Демонтаж существующего контура заземления.</w:t>
            </w:r>
            <w:bookmarkEnd w:id="2"/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4 </w:t>
            </w:r>
            <w:bookmarkStart w:id="3" w:name="_Hlk31187056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Монтаж силового трансформатора ТМГ-630/6 – 1 шт.</w:t>
            </w:r>
          </w:p>
          <w:p>
            <w:pPr>
              <w:pStyle w:val="Normal"/>
              <w:rPr/>
            </w:pPr>
            <w:bookmarkEnd w:id="3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5 </w:t>
            </w:r>
            <w:bookmarkStart w:id="4" w:name="_Hlk31187097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Силовой трансформатор Т-1 соединить с РУ-0,4 кВ шиной АД31Т 80х8, с РУ-6 кВ кабельной перемычкой (кабелем АСБ-10-3х5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bookmarkEnd w:id="4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6 </w:t>
            </w:r>
            <w:bookmarkStart w:id="5" w:name="_Hlk31187142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Монтаж в РУ-6 кВ (камера №2) комплекта предохранителей ПКТ 103-6-1010-31,5УЗ с ПК-держателями, взамен аппаратов меньшего номинала.</w:t>
            </w:r>
            <w:bookmarkEnd w:id="5"/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7 </w:t>
            </w:r>
            <w:bookmarkStart w:id="6" w:name="_Hlk31187177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Монтаж в РУ-6 кВ (панель №2) выключателя нагрузки ВНАз-10, взамен существующего разъединителя РВ.</w:t>
            </w:r>
            <w:bookmarkEnd w:id="6"/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8 </w:t>
            </w:r>
            <w:bookmarkStart w:id="7" w:name="_Hlk31187201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Монтаж в камере трансформатора Т-1 контура заземления сталью полосовой 40х4 мм.</w:t>
            </w:r>
            <w:bookmarkEnd w:id="7"/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</w:t>
            </w:r>
            <w:bookmarkStart w:id="8" w:name="_Hlk31187230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усконаладочные работы</w:t>
            </w:r>
            <w:bookmarkEnd w:id="8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1804 по адресу: г Саратов, ул. Чернышевского, 14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2 212 (Четыреста девяносто две тысячи двести двенадцать) рублей 94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2-05T07:48:00Z</dcterms:modified>
  <cp:revision>259</cp:revision>
  <dc:subject/>
  <dc:title/>
</cp:coreProperties>
</file>