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83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февра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ЭлектроСилаМонтаж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34 от 01.01.2020 год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804, расположенной по адресу:          г. Саратов, ул. Чернышевского, 141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ого трансформатора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демонтаж существующих проходных изоляторов 6кВ между камерой трансформатора Т-1 и РУ-6кВ (с закладкой отверстия кирпичем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онтура заземления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630/6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иловой трансформатор Т-1 соединить с РУ-0,4кВ шиной АД31Т 80х8, с РУ-6кВ кабельной перемычкой (кабелем АСБ-10-3х50 мм2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6кВ (камера №2) комплекта предохранителей ПКТ 103-6-1010-31,5УЗ с ПК-держателями,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6кВ (панель №2) выключателя нагрузки ВНАз-10, взамен существующего разъединителя Р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амере трансформатора Т-1 контура заземления сталью полосовой 40х4 мм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8330-19-ип от 19.09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492 212 (Четыреста девяносто две тысячи двести двенадцать) рублей 94 коп., в том числе НДС 20 % - 82 035 (Восемьдесят две тысячи тридцать пять) рублей 4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47 6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семь тысяч шестьсот шестьдесят три) рубля 8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4 610 (Двадцать четыре тысячи шестьсот десять) рублей 6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февра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ЭлектроСилаМонтаж»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2, г. Саратов, Привокзальная пл., д. 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255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2115167</w:t>
            </w:r>
            <w:r>
              <w:rPr>
                <w:spacing w:val="-2"/>
                <w:w w:val="102"/>
                <w:sz w:val="20"/>
                <w:szCs w:val="20"/>
              </w:rPr>
              <w:t>/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КПП 645201001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1852000838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Филиал № 6318 ВТБ (ПАО) г. Самара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422023601968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3601968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ГРН 11564510025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                        Технический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И.Н. Климов</w:t>
      </w:r>
    </w:p>
    <w:sectPr>
      <w:footerReference w:type="default" r:id="rId2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И.Н. Климо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1T11:52:00Z</cp:lastPrinted>
  <dcterms:modified xsi:type="dcterms:W3CDTF">2020-02-05T04:47:00Z</dcterms:modified>
  <cp:revision>556</cp:revision>
  <dc:subject/>
  <dc:title>Договор купли-продажи оборудования</dc:title>
</cp:coreProperties>
</file>