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февраля 2020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-2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438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мплектующих для опломбирования электросчётчик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ка осуществляется силами и за счет Поставщика на склад Покупател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0" w:name="_DV_M125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тоимость Продукции по Договору определена согласно Спецификации (Приложение № 1) и составляет 403 000 (четыреста три тысячи) рублей 00 коп., в том числе НДС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23.99.19.19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22.2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г. № 6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</w:t>
              <w:br/>
              <w:t>от 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20-02-05T07:55:00Z</dcterms:modified>
  <cp:revision>133</cp:revision>
  <dc:subject/>
  <dc:title/>
</cp:coreProperties>
</file>