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8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февраля 2020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637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3-20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2008843940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60"/>
              <w:ind w:left="0" w:right="0" w:hanging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стенда механических испытаний принадлежностей для ведения работ на высоте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</w:rPr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,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Договора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Предметом поставки по договору является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 xml:space="preserve">Стенд механических испытаний принадлежностей для ведения работ на высоте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(лестничных конструкций, изолирующих подставок, удерживающих и страховочных привязей удерживающих систем, систем позиционирования, страховочных систем, систем спасения и эвакуации, предохранительных монтажных поясов, поясных ремней, стропов, фалов, страховочных канатов, монтерских лазов, когтей, карабинов, штативов-треног, оперативных штанг на растяжение и изгиб, а также другого снаряжения) нагрузка до 10 кН, модель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>СНК-10З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, в комплектации с  защитным экраном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bookmarkStart w:id="0" w:name="_DV_M125"/>
            <w:bookmarkEnd w:id="0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Стоимость Продукции по Договору определена согласно Спецификации (Приложение № 1) и составляет 155 000 (сто пятьдесят пять тысяч) рублей 00 копеек, в том числе НДС 20% - 25 833 (двадцать пять тысяч восемьсот тридцать три) рубля 33 копейки.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28.99.39.19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28.99.9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2.1.15 п.2.1 р.2 гл.17 Положения о закупках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</w:t>
              <w:br/>
              <w:t>от 20 марта 2019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normal">
    <w:name w:val="consplusnormal"/>
    <w:basedOn w:val="Normal"/>
    <w:qFormat/>
    <w:pPr>
      <w:widowControl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09-16T11:08:00Z</cp:lastPrinted>
  <dcterms:modified xsi:type="dcterms:W3CDTF">2020-02-05T08:01:00Z</dcterms:modified>
  <cp:revision>137</cp:revision>
  <dc:subject/>
  <dc:title/>
</cp:coreProperties>
</file>