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февра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4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008844004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агрегатов, узлов и деталей к специализированной технике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уется по Заявкам (Приложение № 1) Покупателя поставлять агрегаты, узлы и детали к специализированной технике, указанной в Приложении № 4 к договору (далее «Товар»), исходя из Перечня запасных частей (Приложение № 3), а Покупатель принимать и оплачивать Товар на условиях и в сроки, предусмотр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</w:rPr>
              <w:t>Поставка Товара производится на условиях, согласованных в соответствующей Спецификации (п. 1.2.), путем передачи Поставщиком Товара на складе Поставщ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3240" w:leader="none"/>
                <w:tab w:val="left" w:pos="-2814" w:leader="none"/>
              </w:tabs>
              <w:rPr/>
            </w:pPr>
            <w:r>
              <w:rPr/>
              <w:t xml:space="preserve">Общая стоимость Товара за период действия договора не должна превышать </w:t>
            </w:r>
            <w:r>
              <w:rPr>
                <w:b/>
              </w:rPr>
              <w:t>450 000 (четыреста пятьдесят тысяч) рублей, НДС не облагается</w:t>
            </w:r>
            <w:r>
              <w:rPr/>
              <w:t>. В случае превышения указанной суммы Товар по договору не поставляется и платежи не производя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5.31.2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32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Участниками закупки могут быть только субъекты малого и среднего предпринимательства, согласно приказа генерального директора ЗАО «СПГЭС» </w:t>
              <w:br/>
              <w:t>от 16 января 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2-05T08:10:00Z</dcterms:modified>
  <cp:revision>329</cp:revision>
  <dc:subject/>
  <dc:title/>
</cp:coreProperties>
</file>