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485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и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ж/б опоры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мет.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ж/б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Прокладка КЛ-0,4кВ (АПвБбШв-1-(4х95)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26 метров) от РУ-0,4 кВ ТП-1403 до существующей пунктовой опоры №1-00/1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1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ТП-1403 до существующей пунктовой опоры №1-00/1 (кабельный вывод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403 от опоры №1-00/1 до опоры №1-02/3 по адресу: г. Саратов, пересечение ул. Огородной и ул. Тепловозн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0 458 (Триста сорок тысяч четыреста пятьдесят восемь) рублей 3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06T07:08:00Z</dcterms:modified>
  <cp:revision>259</cp:revision>
  <dc:subject/>
  <dc:title/>
</cp:coreProperties>
</file>