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70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06» февра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1.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емонтаж существующих провод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ж/б опоры – 3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. опоры – 1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ы – 2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0,4кВ (АПвБбШв-1-(4х95)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ённостью 26 метров) от РУ-0,4 кВ ТП-1403 до существующей пунктовой опоры №1-00/1 (кабельный вывод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403, смонтированной проводом марки  СИП 2, сечением  3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16 метров, от опоры № 1-00/1 до опоры № 1-02/3 по адресу: г. Саратов, пересечение ул. Огородной и ул. Тепловозной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благоустройство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6072-19-ип от 05.12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340 458 (Триста сорок тысяч четыреста пятьдесят восемь) рублей 31 коп., в том числе НДС 20 % - 56 743 (Пятьдесят шесть тысяч семьсот сорок три) рубля  0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102 1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е тысячи сто тридцать семь) рублей 4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7 022 (Семнадцать тысяч двадцать два) рубля 91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феврал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1-21T11:52:00Z</cp:lastPrinted>
  <dcterms:modified xsi:type="dcterms:W3CDTF">2020-02-06T05:23:00Z</dcterms:modified>
  <cp:revision>552</cp:revision>
  <dc:subject/>
  <dc:title>Договор купли-продажи оборудования</dc:title>
</cp:coreProperties>
</file>