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04 М от 06.02.2020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6072-19-ип от 05.12.2017 года. ТУ №6072 от 01.03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0,4 кВ от РУ-0,4 кВ ТП-1403 до существующей пунктовой опоры №1-00/1 (кабельный вывод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ТП-1403 от опоры №1-00/1 до опоры №1-02/3 по адресу: г. Саратов, пересечение ул. Огородной и ул. Тепловозной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 Демонтаж существующих провод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 Демонтаж ж/б опоры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 Монтаж мет.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 Монтаж ж/б опоры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 Прокладка КЛ-0,4кВ (АПвБбШв-1-(4х95)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ённостью 26 метров) от РУ-0,4 кВ ТП-1403 до существующей пунктовой опоры №1-00/1 (кабельный вывод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 Монтаж провода СИП 2 3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1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6.02.2020 года по 27.02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 кВ ТП-1403 ЗАО «СПГЭС» до участка 64:48:020221:129, расположенного в Заводском районе г. Саратова (шифр 09-19-117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19-12-04T13:42:00Z</cp:lastPrinted>
  <dcterms:modified xsi:type="dcterms:W3CDTF">2020-02-06T06:37:00Z</dcterms:modified>
  <cp:revision>215</cp:revision>
  <dc:subject/>
  <dc:title>Приложение № 1</dc:title>
</cp:coreProperties>
</file>