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591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работ по внесению изменений в описание типа средства измерения АИИСКУЭ ЗАО «СПГЭС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widowControl/>
              <w:tabs>
                <w:tab w:val="clear" w:pos="709"/>
                <w:tab w:val="left" w:pos="720" w:leader="none"/>
              </w:tabs>
              <w:jc w:val="both"/>
              <w:rPr>
                <w:rFonts w:ascii="Arial" w:hAnsi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kern w:val="2"/>
                <w:sz w:val="24"/>
                <w:szCs w:val="24"/>
              </w:rPr>
              <w:t>Выполнение работ по внесению изменений в описание типа АИИС КУЭ «СПГЭС» в соответствии с «Перечнем работ и календарным планом» (Приложение № 1 к договору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  <w:t>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умма договора 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4 000,00 рублей (двести шестьдесят четыре тысячи рублей 00 коп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 том числе НДС – 44 000,00 рублей (сорок четыре тысячи рублей 00 копеек). Общая сумма определена согласно Приложению №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1.12.40.1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предусмотрено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2-10T07:51:00Z</dcterms:modified>
  <cp:revision>328</cp:revision>
  <dc:subject/>
  <dc:title/>
</cp:coreProperties>
</file>