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1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643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 Демонтаж существующих провод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2 Демонтаж существующей мет. опоры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3 Монтаж мет.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4 Прокладка КЛ-0,4кВ (АСБ-1-(4х120)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протяжённостью 51 метр) от РУ-0,4 кВ ТП-178 до устанавливаемой опоры №2-00/1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5 Монтаж провода СИП 2 3х95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+1х95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протяженностью 8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6 Монтаж провода СИП 4 2х16 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, протяженностью 2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7 Монтаж ящика ЯБПВУ-250 – 1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8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.Благоустройство.</w:t>
            </w:r>
            <w:r>
              <w:rPr>
                <w:spacing w:val="-2"/>
                <w:w w:val="102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КЛ-0,4 кВ от РУ-0,4 кВ ТП-178 до устанавливаемой опоры №2-00/1 (кабельный вывод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ЛИ-0,4кВ ТП-178 от опоры №2-00/1 до опоры №2-00/3 по адресу: г. Саратов, ул. Саратовская, д.59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58 720 (Триста пятьдесят восемь тысяч семьсот двадцать) рублей 99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11T07:50:00Z</dcterms:modified>
  <cp:revision>265</cp:revision>
  <dc:subject/>
  <dc:title/>
</cp:coreProperties>
</file>