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73 П от 11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22-19-ип от 24.10.2019 года. ТУ №8422 от 24.10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район ул. Большая Затонская / ул. Валов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РП-Мост до новой КТП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Мост по адресу: г. Саратов, ул. Посадского / ул. Хвесин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6/0,4кВ с трансформатором необходимой мощности по адресу: г. Саратов, район ул. Большая Затонская / ул. Валов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 кВ от РП-Мост до новой КТП, протяженностью ориентировочно 3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а II с.ш. РУ-6 кВ РП-Мост линейной камеры №18 с монтажом вакуумного выключателя BB/TEL, трансформаторов тока и линейного разъединител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2.2020 года по 10.04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район ул. Большая Затонская / ул. Валова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0T14:10:00Z</cp:lastPrinted>
  <dcterms:modified xsi:type="dcterms:W3CDTF">2020-02-11T06:35:00Z</dcterms:modified>
  <cp:revision>151</cp:revision>
  <dc:subject/>
  <dc:title>Приложение № 1</dc:title>
</cp:coreProperties>
</file>