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87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422-19-ип от 24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82 41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восемьдесят две тысячи четыреста тринадцать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3 7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ри тысячи семьсот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14 7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надцать тысяч семьсот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1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то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6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1-29T15:35:00Z</cp:lastPrinted>
  <dcterms:modified xsi:type="dcterms:W3CDTF">2020-01-31T06:28:00Z</dcterms:modified>
  <cp:revision>227</cp:revision>
  <dc:subject/>
  <dc:title>Договор купли-продажи оборудования</dc:title>
</cp:coreProperties>
</file>