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9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0088680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грунтовка поверх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. Вывоз строительного мусор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апитальный ремонт – окраска</w:t>
            </w:r>
            <w:r>
              <w:rPr/>
              <w:t xml:space="preserve"> опор: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поры (1 уч.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Охотная, от Ж/Д №5 до Ж/Д №63 – 1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 по ул. Чайковского от Ж/Д №6 до Ж/Д №16 – 6 ш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-му Международному пр-ду. от Ж/Д №1 до Ж/Д №3 - 5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ТОГО: 29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поры (2 уч.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 .Киселева от Ж/Д №42 до Ж/Д №86 – 1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Рахова от Ж/Д №126 до Ж/Д №138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Б. Казачья  от Ж/Д №78 до Ж/Д №86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 Астраханская от Ж/Д №110 до Ж/Д №120 -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Соколовая от Ж/Д №258 до Ж/Д №362 – 4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Соколовая от Ж/Д №315 до Ж/Д №327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Танкистов от Ж/Д №1 до ж.д. № 9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Железнодорожная у Ж/Д №103 -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Университетская от Ж/Д №103 до Ж/Д №109 -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Ст.Разина от Ж/Д №30 до Ж/Д №36 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1-му Шелковичному пр. от Ж/Д №2 до Ж/Д №20– 1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Белоглинская от Ж/Д №137 до Ж/Д №143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0-му Шелковичному пр. от Ж/Д №3 до Ж/Д №5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Шелковичная от Ж/Д №113 до Ж/Д №123 -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Рабочая от Ж/Д №171 до Ж/Д №175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-му Аткарскому пр. от Ж/Д №10 до Ж/Д №16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3-му Белоглинскому пр. от Ж/Д №15 до Ж/Д №21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2-му Белоглинскому пр., 18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Аткарская от Ж/Д №28 до Ж/Д №40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Белоглинская от Ж/Д №125 до Ж/Д № 133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Вокзальная от Ж/Д №17 до Ж/Д №30 -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Емлютина от Ж/Д №30 до Ж/Д № 42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6-му Белоглинскому пр. от Ж/Д №1 до Ж/Д №11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5-му Белоглинскому пр. от Ж/Д №2 до Ж/Д № 8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Рабочая от Ж/Д№148 до Ж/Д №160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.Б.Горная от Ж/Д № 280 до Ж/Д № 284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Рахова, у Ж/Д № 218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Слонова от Ж/Д №23 до Ж/Д №31 -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2-му Пугачевскому пос., 4-я Линия, Ж/Д №126 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енитная от Ж/Д №9 до Ж/Д №25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Зарубина, у Ж/Д №218 -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2-му Магнитному пр. от Ж/Д №2 до Ж/Д №4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6-му Мурманскому пр. у ТП-1452 – 1 ш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Безымянная во дворе Ж/Д №8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8-му Камышинскому пр., у Ж/Д №1Б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 в пос. Завокзальный у Ж/Д №115А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Посадского, у Ж/Д №348 -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Танкистов, у Ж/Д №13Г -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 по 1-му Пугачевскому пос. у Ж/Д №21В – 3 шт.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-му Пугачевскому пос. у Ж/Д №51А и у Ж/Д №27Б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Танкистов, у Ж/Д №57Г -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2-му Пугачевскому пос., 7-я Линия, Ж/Д №10Е 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2-му Пугачевскому пос., 7-я Линия, Ж/Д №77Е 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Геофизическая от Ж/Д №45 до Ж/Д № 77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Железнодорожная у Ж/Д №70 -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Челюскинцев от Ж/Д №158 до Ж/Д № 174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Пугачевская от Ж/Д№176 до Ж/Д №198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.Б.Горная у Ж/Д № 29/309– 2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22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3 уч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ольской, от ул.Белоглинской до Вольского переулка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ольской, от ул.Московской  до ул.Челюскинцев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имбирская, угол ул. Посадского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Хользунова, от ул. Рабочей до ж.д. Хользунова, 44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Белоглинской, от ул.Рахова до ул.Чапаева – 1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имбирцева, от ул. Белоглинская до ул.Шелковичной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осадского, от ул. Вольской, до ул.Симбирской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Т.Шевченко, от ул. Вольской до ул. Чапае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Б.Казачья, от Мирного переулка до ул. Чапаева 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Т.Шевченко, от ул. Чапаева до ул. Рахова – 12 шт.(ТП-49, ТП-1479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арубина, от Смурского переулка до Вольского переулка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Гоголя, от ул.Симбирской до ул. Вольской – 6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96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4 уч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Октябрьской, от ул. Кузнечной до ул. Посадского -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Глебучев овраг, напротив ТП-1048 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Радищева, у Ж/Д. № 64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Волочаевскому пр. от ул. Соборной до ул. Радище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оляной от Ж/Д. № 32 до Ж/Д. № 28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Мичурина от Ж/Д. № 184 до ул. Соляная, 26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ервомайская от Ж/Д . № 16 до Ж/Д. № 38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ервомайская от Ж/Д. № 46 до Ж/Д. № 70 –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Некрасова от Ж/Д  № 44 до Ж/Д. № 48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аулошного от Ж/Д. № 3 до Ж/Д. № 5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аловая, напротив Ж/Д №36 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53-й Стрелковой дивизии от Ж/Д. № 11 до Ж/Д. № 17 – 9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73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5 уч.)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Клочкова от ул. Самарской до 2-го Уральского пр. – 19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аратовская от 1-го Саратовского пр. до ул. Самарской –1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амарская, от ул. Саратовской до ул. Клочкова – 7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41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6 уч.)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Дальняя от Ростовского пр. до ул. Огородной 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Ростовскому пр., от ул. Дальней до ул. 7-я Нагорная. – 4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7-я Нагорная, от ул. Огородной до ул. Ростовской – 6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ТОГО: 15 шт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7 уч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Мостовая, от ул. Гвардейской до ул. Широкой – 2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тадионная, от Ж/Д № 42 до ул.Родниковая, Ж/Д № 6/27 –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тадионная, от ул.Родниковая, Ж/Д № 6/27 до 1-го Мало-Поливановского тупика, Ж/Д №24 – 7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ТОГО: 44 шт.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поры (9 уч.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Мясницкой от ул. Соколовой до ул. Кооперативной – 52 шт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ТОГО: 52 шт.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ВСЕГО: 574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2 092 168 (Два миллиона девяносто две тысячи сто шестьдесят восемь) рублей 39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02.2020 года с 09:00 до 27.02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открытом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2.02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7.02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20-02-11T15:12:00Z</dcterms:modified>
  <cp:revision>370</cp:revision>
  <dc:subject/>
  <dc:title>ИЗВЕЩЕНИЕ</dc:title>
</cp:coreProperties>
</file>