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50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8868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83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я Toyota Cam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Toyota Camry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 084 000 (два миллиона восемьдесят четыре тысячи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12 февраля 2020 года до 10:00 19 феврал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  <w:r>
              <w:rPr>
                <w:highlight w:val="yellow"/>
              </w:rPr>
              <w:br/>
            </w:r>
            <w:r>
              <w:rPr/>
              <w:t>с 12 февраля 2020года до 10:00 19 феврал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2.02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9.02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0.02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20-02-11T16:27:00Z</dcterms:modified>
  <cp:revision>124</cp:revision>
  <dc:subject/>
  <dc:title>ИЗВЕЩЕНИЕ</dc:title>
</cp:coreProperties>
</file>