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709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ка аккумуляторов и элементов питани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lang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: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lang w:bidi="zxx"/>
              </w:rPr>
              <w:t>Поставщик поставляет Продукцию до терминала транспортной компании ООО «Деловые линии», расположенного по адресу: г. Воронеж, ул. Торпеда, 45В. С терминала Перевозчика, расположенного по адресу: г. Саратов, пос. Строителей, 1/3, поставка товара производится силами и за счет Покупателя, путем самовывоз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color w:val="000000"/>
                <w:shd w:fill="FFFF00" w:val="clear"/>
              </w:rPr>
            </w:pPr>
            <w:r>
              <w:rPr/>
              <w:t xml:space="preserve">Стоимость Продукции по Договору определена согласно Спецификации (Приложение №1) и составляет </w:t>
            </w:r>
            <w:r>
              <w:rPr>
                <w:b/>
              </w:rPr>
              <w:t>159 372 (сто пятьдесят девять тысяч триста семьдесят два) рубля 60 коп., в том числе НДС 20%. -  26 562 рубля 10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20.23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2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  <w:br/>
              <w:t>от 16 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2-12T09:48:00Z</dcterms:modified>
  <cp:revision>322</cp:revision>
  <dc:subject/>
  <dc:title/>
</cp:coreProperties>
</file>