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/>
      </w:pP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2» феврал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52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887102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ыполнение работ по техническому обслуживанию и ремонту узлов и агрегатов специализированной техни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Исполнитель обязуется выполнить по заявке Заказчика «Приложение№1» работу, указанную в п.1.2 договора, и сдать ее результат Заказчику.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- Работы по техническому обслуживанию и ремонту узлов и агрегатов специализированной технике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.</w:t>
            </w:r>
          </w:p>
          <w:p>
            <w:pPr>
              <w:pStyle w:val="Standard"/>
              <w:rPr>
                <w:b/>
                <w:b/>
              </w:rPr>
            </w:pPr>
            <w:r>
              <w:rPr/>
              <w:t>Работы производятся на территории Исполнителя. Исполнитель выполняет работу на своем оборудовании, своими силами и средствам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Общая стоимость работ за период действия договора не должна превышать </w:t>
            </w:r>
            <w:r>
              <w:rPr>
                <w:b/>
              </w:rPr>
              <w:t>490 000 (четыреста девяноста тысяч) рублей.</w:t>
            </w:r>
            <w:r>
              <w:rPr/>
              <w:t xml:space="preserve"> </w:t>
            </w:r>
          </w:p>
          <w:p>
            <w:pPr>
              <w:pStyle w:val="Standard"/>
              <w:rPr>
                <w:b/>
                <w:b/>
                <w:bCs/>
                <w:color w:val="000000"/>
                <w:shd w:fill="FFFF00" w:val="clear"/>
              </w:rPr>
            </w:pPr>
            <w:r>
              <w:rPr/>
              <w:t>В случае превышения указанной суммы работы по договору не выполняются и платежи не производятся. Стоимость запасных частей включается в общую стоимость представленных услуг по техническому обслуживанию. Организация применяет упрощенную систему налогообложения (ст.346.12 и 346.13 НК РФ), плательщиком НДС не являетс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5.20.21.217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5.20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 xml:space="preserve">Участниками закупки могут быть только субъекты малого и среднего предпринимательства, согласно приказа генерального директора ЗАО «СПГЭС» </w:t>
              <w:br/>
              <w:t>от 16 января 2020 г. № 6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ListParagraph">
    <w:name w:val="List Paragraph"/>
    <w:basedOn w:val="Normal"/>
    <w:qFormat/>
    <w:pPr>
      <w:widowControl/>
      <w:ind w:left="720" w:hanging="0"/>
      <w:textAlignment w:val="auto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20-02-12T09:58:00Z</dcterms:modified>
  <cp:revision>325</cp:revision>
  <dc:subject/>
  <dc:title/>
</cp:coreProperties>
</file>