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  <w:r>
              <w:rPr/>
              <w:t>320088732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2КЛ-0,4кВ от РУ-0,4кВ ТП-1308 до ВРУ-1 жилого дома №51/53 по ул. Политехническая протяженностью ориентировочно 2х18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2КЛ-0,4кВ от РУ-0,4кВ ТП-1308 до ВРУ-2 жилого дома №51/53 по ул. Политехническая протяженностью ориентировочно 2х25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перевода нагрузок с ТП-275 на ТП-130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0,4кВ от ТП-1308 до ВРУ-1 жилого дома №51/53 по ул. Политехническа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1308 до ВРУ-2 жилого дома №51/53 по ул. Политехниче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50 621 (Триста пятьдесят тысяч шестьсот двадцать один) рубль 4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2-12T14:38:00Z</dcterms:modified>
  <cp:revision>266</cp:revision>
  <dc:subject/>
  <dc:title/>
</cp:coreProperties>
</file>