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77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февра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объектов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50 62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ста пятьдесят тысяч шестьсот двадцать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ь 4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58 43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восемь тысяч четыреста три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9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05 18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 тысяч сто восем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7 53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пятьсот тридцать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07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 реконструкции КЛ-0,4кВ от РУ-0,4кВ ТП-1308 до ВРУ-1, ВРУ-2 ж.д. № 51/53 по ул. Политехническа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9-04-22T11:25:00Z</cp:lastPrinted>
  <dcterms:modified xsi:type="dcterms:W3CDTF">2020-02-12T13:07:00Z</dcterms:modified>
  <cp:revision>244</cp:revision>
  <dc:subject/>
  <dc:title>Договор купли-продажи оборудования</dc:title>
</cp:coreProperties>
</file>