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77 П от 12.02.2020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20__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 _____ " ________________20__ г.</w:t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3.1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ТП-1308 до ВРУ-1 жилого дома №51/53 по ул. Политехническая. 2КЛ-0,4кВ от ТП-1308 до ВРУ-2 жилого дома №51/53 по ул. Политехническ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</w:t>
            </w:r>
            <w:r>
              <w:rPr>
                <w:sz w:val="22"/>
                <w:szCs w:val="22"/>
              </w:rPr>
              <w:t>2КЛ-0,4кВ от РУ-0,4кВ ТП-1308 до ВРУ-1 жилого дома №51/53 по ул. Политехническа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ориентировочно 2х180 метро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реконструкции </w:t>
            </w:r>
            <w:r>
              <w:rPr>
                <w:sz w:val="22"/>
                <w:szCs w:val="22"/>
              </w:rPr>
              <w:t>2КЛ-0,4кВ от РУ-0,4кВ ТП-1308 до ВРУ-2 жилого дома №51/53 по ул. Политехническа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ориентировочно 2х255 метро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Проектирование перевода нагрузок с ТП-275 на ТП-1308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Согласование рабочей документации в установленном порядке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12.02.2020 года по 20.05.2020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suppressAutoHyphens w:val="tru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2-05T13:59:00Z</cp:lastPrinted>
  <dcterms:modified xsi:type="dcterms:W3CDTF">2020-02-12T12:42:00Z</dcterms:modified>
  <cp:revision>227</cp:revision>
  <dc:subject/>
  <dc:title>Приложение № 1</dc:title>
</cp:coreProperties>
</file>