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февра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55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008874414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внутризоновой связи (ПАО «Ростелеком»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>Оператор обязуется оказывать Пользователю Услуги связи, в том числе дополнительные, и иные услуги, технологически неразрывно связанные с Услугами связ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Оператор предоставляет Услуги в Зоне обслуживания Сети связи Операт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на Договора ограничена и не может превыша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6 640 (двести шесть тысяч шестьсот сорок) рублей 00 копе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 том числе 34 440 рублей НДС.</w:t>
            </w:r>
          </w:p>
          <w:p>
            <w:pPr>
              <w:pStyle w:val="Normal"/>
              <w:ind w:left="-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оказании Услуг на данную сумму услуги более не предоставляются и платежи не производятся. Абонент вправе в период действия Договора воспользоваться Услугами на меньшую сумм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1.10.11.1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1.10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распространяется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 2.1.7.1 пп.2.1.7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21">
    <w:name w:val="Основной текст с отступом 21"/>
    <w:basedOn w:val="Normal"/>
    <w:qFormat/>
    <w:pPr>
      <w:widowControl/>
      <w:ind w:left="720" w:hanging="720"/>
      <w:textAlignment w:val="auto"/>
    </w:pPr>
    <w:rPr>
      <w:rFonts w:ascii="Times New Roman" w:hAnsi="Times New Roman" w:eastAsia="Times New Roman" w:cs="Times New Roman"/>
      <w:color w:val="FF0000"/>
      <w:kern w:val="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2-13T05:59:00Z</dcterms:modified>
  <cp:revision>326</cp:revision>
  <dc:subject/>
  <dc:title/>
</cp:coreProperties>
</file>