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№ ___________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оказании услуг связи</w:t>
      </w:r>
    </w:p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5286"/>
      </w:tblGrid>
      <w:tr>
        <w:trPr>
          <w:trHeight w:val="186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 Саратов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</w:rPr>
              <w:t>«__» ___________ 2020 г.</w:t>
            </w:r>
          </w:p>
        </w:tc>
      </w:tr>
      <w:tr>
        <w:trPr>
          <w:trHeight w:val="134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1535" w:hRule="atLeast"/>
        </w:trPr>
        <w:tc>
          <w:tcPr>
            <w:tcW w:w="10583" w:type="dxa"/>
            <w:gridSpan w:val="2"/>
            <w:tcBorders/>
          </w:tcPr>
          <w:p>
            <w:pPr>
              <w:pStyle w:val="TextBody"/>
              <w:snapToGrid w:val="false"/>
              <w:ind w:firstLine="709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убличное акционерное общество «Ростелеком» (ПАО «Ростелеком»), </w:t>
            </w:r>
            <w:r>
              <w:rPr>
                <w:szCs w:val="20"/>
              </w:rPr>
              <w:t xml:space="preserve">именуемое в дальнейшем </w:t>
            </w:r>
            <w:r>
              <w:rPr>
                <w:b/>
                <w:szCs w:val="20"/>
              </w:rPr>
              <w:t>«Оператор»,</w:t>
            </w:r>
            <w:r>
              <w:rPr>
                <w:szCs w:val="20"/>
              </w:rPr>
              <w:t xml:space="preserve"> в лице и.о. заместителя директора филиала – Директора по работе с корпоративным и государственным сегментами Шаларя Алексея Валерьевича, действующего на основании доверенности № 0611/29/113-19 от 14.10.2019 г. с одной стороны, и</w:t>
            </w:r>
          </w:p>
          <w:p>
            <w:pPr>
              <w:pStyle w:val="Normal"/>
              <w:widowControl w:val="false"/>
              <w:ind w:firstLine="74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sz w:val="20"/>
                <w:szCs w:val="20"/>
              </w:rPr>
              <w:t>, именуемое в дальнейшем «Пользователь», в лице первого заместителя генерального директора Стрелина Евгения Николаевича, действующего на основании доверенности № 2 от 12.01.2018 г., с другой стороны, в соответствии  с Федеральным законом от 18 июля 2011 года № 223-ФЗ «О закупках товаров, работ, услуг отдельными видами юридических лиц» и подпункта 2.1.7.1 пункта 2.1.7.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Протокол № 2/20 от 30 января 2020 года), заключили настоящий Договор о нижеследующем: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едмет Договора.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</w:t>
        <w:tab/>
        <w:t xml:space="preserve">Оператор обязуется оказывать Пользователю Услуги связи, в том числе дополнительные, и иные услуги, технологически неразрывно связанные с Услугами связи (далее по тексту - Услуги связи), предусмотренные Бланками заказа (заявлениями) (далее по тексту – Бланки заказа), являющимися неотъемлемой частью настоящего Договора, в соответствии с Лицензиями на оказание Услуг связи, выданными соответствующими органами исполнительной власти. 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Пользователь обязуется оплачивать предоставленные Оператором Услуги связи на условиях и в порядке, установленными настоящим Договором.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словия оказания Услуг связ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Отношения Сторон при оказании Услуг связи регулируются действующими Правилами оказания услуг местной, внутризоновой, междугородной и международной телефонной связи, Правилами оказания услуг связи по передаче данных, Правилами оказания телематических услуг связи, утвержденными Правительством Российской Федерации, Порядком оказания Услуг связи и регламентами, утвержденными у Оператора и(или) опубликованными Оператором на официальном сайте 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t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  <w:r>
        <w:rPr>
          <w:i/>
          <w:color w:val="000000"/>
          <w:sz w:val="20"/>
          <w:szCs w:val="20"/>
        </w:rPr>
        <w:t xml:space="preserve"> (далее по тексту – «Правила оказания Услуг связи»)</w:t>
      </w:r>
      <w:r>
        <w:rPr>
          <w:color w:val="000000"/>
          <w:sz w:val="20"/>
          <w:szCs w:val="20"/>
        </w:rPr>
        <w:t xml:space="preserve">, а также Бланками заказа и настоящим Договоро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ущественные условия оказания Услуг связи определяются Сторонами в Бланках заказа. Услуги связи оказываются Оператором, если иное не установлено Бланками заказа. В случае если Бланками заказа установлены права и обязанности в отношении третьих лиц в силу ст. 308 и 421 ГК РФ, все условия настоящего Договора распространяются на третьих лиц и отношения, возникшие на основании Бланков заказов между третьими лицами и Пользователе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кт предоставления Пользователю Услуг связи, определяется на основании данных оборудования связи Оператора (программного контроля соединения и/или аппаратуры учета стоимости (биллинга), установленного на сети Оператора, которые, в том числе, являются подтверждением начала пользования Услугами связи, совершения Пользователем конклюдентных действий (включая, но, не ограничиваясь, набором номера, в том числе справочных служб, и/или совершение вызова с целью установления телефонного соединения и(или) сеанса связи, соединениями по сети передачи данных, прием и/или передача телематических электронных сообщений и т.п.) и основанием для осуществления расчетов за Услуги связи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тоимость Услуг связи и порядок расчетов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Ежемесячная плата по Бланк-заказу №1-ТФ составляет 17 220 рублей, в том числе 2 870 рублей НДС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лата Услуг связи производится Пользователем в рублях РФ по Тарифам, действующим на момент оказания Услуг связи (начала установления соответствующего соединения, сеанса связи, передачи/получения сообщения) по местному времени, на основании предъявленных к оплате счетов (далее – «Счет»). Тарифы, действующие на момент подписания Бланков заказа, приведены в Тарифных Приложениях, которые являются неотъемлемой частью Бланков заказа и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четным периодом по настоящему Договору является один календарный месяц (месяц, в котором Услуги связи были оказаны Пользователю)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ет на оплату разовых платежей за Услуги связи выставляется Оператором на основании Тарифов на Услуги связи в течение 3 (трех) дней с момента получения Оператором оригинала Бланка заказа, подписанного Пользователем, и/или получения Оператором оригинала письменного заявления Пользователя, доставляется по факсу или в электронном виде не позднее 2 (двух) дней с даты его выставления, с последующей отправкой оригинала вместе со счетом, выставляемом в месяце, следующем за расчетным периодом, и подлежит оплате Пользователем в течение 7 (семи) календарных дней с даты его выставления, если иное не установлено Бланками заказ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иное не установлено Бланками заказа счета на оплату ежемесячных платежей за Услуги связи выставляются Оператором на основании Тарифов на Услуги связи и направляются Пользователю после окончания расчетного периода (в месяце, следующем за месяцем, в котором Услуги связи были оказаны Пользователю). Счета на оплату ежемесячных платежей за Услуги связи доставляются Пользователю не позднее 10 (десяти) календарных дней с даты его выставления. Счета направляются в электронном виде с последующей отправкой оригинала по почте или через курьерскую службу, либо по факсу с последующей отправкой оригинала по почте или через курьерскую службу, по адресу доставки счетов, указанному в настоящем Договор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сли иное не предусмотрено Бланками заказа или настоящим Договором Пользователь производит оплату Услуг связи в течение 20 (двадцати) календарных дней с даты выставления Счета путем перечисления суммы Счета на расчетный счет Оператора, указанный в Счете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ой исполнения Пользователем обязательств по оплате Услуг связи будет считаться дата зачисления суммы платежа на корреспондентский счет банка, в котором открыт расчетный счет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рифы на Услуги связи, тарифные зоны (направления), а также Порядок оказания Услуг связи могут быть изменены Оператором от своего имени или имени третьих лиц, в случаях установленных п. 2.2. настоящего Договора, в одностороннем порядке с уведомлением Пользователя не менее чем за 10 (десять) календарных дней до даты введения таких изменений. Уведомление Пользователя об изменении Тарифов, тарифных зон (направлений), а также Правил оказания Услуг связи осуществляется через средства массовой информации, через информационно-справочные службы Оператора, путем размещения соответствующих объявлений на информационных стендах в помещениях Оператора, доступных для Пользователя, и(или) любыми другими доступными для Пользователя способами. Указанные уведомления будут являться неотъемлемой частью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нежные средства, поступающие от Пользователя на расчетный счет Оператора в счет оплаты Услуг связи по настоящему Договору, направляются  при некорректном назначении платежа, указанном в платежном документе, в следующей очередности: 1) на оплату услуг телефонной связи (в том числе дополнительных), оказываемых третьими лицами, счета за которые от их имени выставляются Оператором; 2) на оплату услуг телефонной связи (в том числе дополнительных), оказанных Оператором; 3) на оплату телематических услуг связи (в том числе дополнительных), оказанных Оператором; 4) на оплату иных услуг связи, оказанных в рамках настоящего Договора; 5) на оплату неустоек и убытков, предъявленных  Пользователю Оператором в порядке, установленном настоящим Договором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ан ежемесячно не позднее 5 (пяти) рабочих дней с даты окончания расчетного периода месяца, выставить Пользователю счет-фактуру, оформленную в соответствии с действующим законодательством Российской Федерации, и направить ее в порядке, установленном п. 3.4.  настоящего Договора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ind w:left="397" w:right="0" w:hanging="397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9. Цена настоящего Договора ограничена и не может превышать 206 640 (двести шесть тысяч шестьсот сорок) рублей 00 копеек, в том числе 34 440 рублей НДС. При оказании Услуг на данную сумму услуги более не предоставляются и платежи не производятся. Абонент вправе в период действия настоящего Договора воспользоваться Услугами на меньшую сумму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Пользователю Услуги связи в соответствии Правилами оказания Услуг связи и иными действующими нормативными актами, выданными Лицензиями, а также Бланками заказа и условиями настоящего Договор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аличии технической возможности, а также при условии наличия доступа к Услугам связи Оператора с пользовательского оборудования обеспечивать Пользователю возможность  пользоваться Услугами связи 24 часа в сутки, если иное не предусмотрено Бланками заказа и Правилами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Пользователю Услуги связи с качеством, соответствующим Правилам оказания Услуг связи и(или) действующим нормативным документам в отрасли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ранять в минимально возможные сроки неисправности в своей сети связи, препятствующие Пользователю получать Услуги связи, в порядке, установленном регламентами, утвержденными у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арушения Пользователем требований, связанных с оказанием Услуг связи, установленных действующим законодательством и(или) настоящим Договором, в том числе нарушения сроков оплаты оказанных Пользователю Услуг связи более чем на 10 (десять) календарных дней, приостановить оказание Пользователю Услуг связи с уведомлением об этом Пользователя в письменной форме и с использованием средств связи Оператора, а в случае неустранения Пользователем такого нарушения в течение 6 месяцев в одностороннем порядке расторгнуть настоящий Договор. Автоинформирование осуществляется по всем контактным данным, указанным в настоящем Договоре и Приложениях к нем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Пользователю дополнительные Услуги связи и иные услуги, технологически неразрывно связанные с Услугами связи, на основании письменных заявлений и(или) Бланков заказа и(или) конклюдентных действий Пользователя, в соответствии с п.4.1.1.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ить пользовательское (оконечное) оборудование имеющее документ о подтверждении соответствия установленным требованиям, если иное не предусмотрено Бланками заказ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евременно и в полном объеме производить оплату оказанных Оператором Услуг связи в порядке, предусмотренном настоящим Договором и Бланками заказа, в том числе вне зависимости от выставления (доставки) счета Пользователю вносить абонентскую плату и оплачивать Услуги связи, в том числе дополнительные и иные услуги, технологически неразрывно связанные с Услугами связи, предоставленные Пользователю в соответствии с условиями настоящего Договора, Бланков заказа и Правил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Сообщать о происшедших изменениях в пользовании пользовательским (оконечным) оборудованием (о своем выбытии, о прекращении своего права владения и пользования телефонизированным помещением, об изменении адресов, контактных телефонов и лиц, для юридических лиц дополнительно – об изменении банковских реквизитов, переименовании или реорганизации) в срок, не менее чем за 15 (пятнадцать) календарных дней до наступления события, но не позднее, чем 60 (шестьдесят) календарных дней с момента наступления события, а в случае несвоевременного уведомления Оператора, оплатить расходы и убытки Оператора, вызванные таким нарушением, в том числе начисленную за этот период абонентскую плат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Оператору документы, установленные Правилами оказания Услуг связи, а также обеспечить беспрепятственный доступ представителя Оператора в телефонизированное помещение для проведения осмотра, ремонта и технического обслуживания оборудования, устройств, сооружений и средств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ать о ликвидации задолженности по оплате Услуг связи с предъявлением копии платежного документ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ься Услугами связи, а также пользоваться дополнительными услугами справочно-информационного и иного характера, предоставляемыми Оператором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вправе в одностороннем порядке отказаться от исполнения настоящего Договора и(или) Бланка заказа, в том числе в случае несогласия с новыми Тарифами на Услуги связи, направив Оператору соответствующее письменное уведомление не менее чем за 15 (пятнадцать) календарных дней до даты отказа и оплатив Оператору все оказанные Услуги связи, а также компенсацию в размере, порядке и в случаях, предусмотренных Бланками заказ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284" w:top="39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numPr>
          <w:ilvl w:val="1"/>
          <w:numId w:val="3"/>
        </w:numPr>
        <w:tabs>
          <w:tab w:val="clear" w:pos="708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ороны имеют иные права и несут другие обязанности, установленные настоящим Договором, Бланками заказа, Правилами оказания Услуг связи и действующим законодательством РФ.   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рядок рассмотрения претензий Пользователя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неисполнения или ненадлежащего исполнения Оператором обязательств по оказанию Услуг связи Пользователь до обращения в суд должен предъявить Оператору письменную претензию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тензия может быть предъявлена Пользователем в течение 6 (Шести) месяцев с момента оказания Услуги связи, отказа в их оказании или даты выставления счета. Письменный ответ на претензию должен быть дан Пользователю не позднее чем через 60 (шестьдесят) дней со дня регистрации претензии. О результатах рассмотрения претензии Оператор сообщает Пользователю. Наличие претензии Пользователя по поводу выставленного счета не освобождает его от обязанности оплатить счет в установленные сроки. При отклонении претензии полностью или частично, а также в случае неполучения ответа в установленный для ее рассмотрения срок Пользователь вправе предъявить иск в суд в порядке, установленном действующим законодательством РФ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 Пользователь несут ответственность в соответствии с действующим законодательством РФ, Правилами оказания Услуг связи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еоплаты, неполной или несвоевременной оплаты Пользователем Услуг связи и/или компенсации, предусмотренной п. 4.4.2. настоящего Договора и Бланками заказа, Оператор вправе взыскать с Пользователя за каждый день просрочки вплоть до дня погашения задолженности неустойку в размере 0,1% от стоимости неоплаченных, оплаченных не в полном объеме или несвоевременно оплаченных Услуг связи (но не более суммы, подлежащей оплате), и/или от суммы компенсации. Пользователь обязан оплатить неустойку в течение 5 (пяти) календарных дней с момента предъявления ему претензии об ее оплат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гарантирует Оператору, что имеет право надлежащим образом владеть или пользоваться помещениями зданий, строений, сооружений и иных объектов недвижимости, инженерным оборудованием и(или) инфраструктурой, местами общего пользования объектов недвижимости, указанными в Бланках заказах, (далее по тексту – «Адрес установки»), принимает на себя обязательство по защите прав Оператора в полном объеме путем возмещения убытков и несет ответственность в полном объеме, в случаях если будет установлена недобросовестность Пользователя при приобретении прав владельца, либо установлено фактическое отсутствие таких прав у Пользователя в момент заключения и исполнения настоящего Договора. Пользователь обязуется возместить Оператору все убытки, возникшие вследствие нарушения Пользователем прав и обязательств, установленных настоящим пунктом Договора, в том числе оплатить абонентскую плату и фактически оказанные Услуги связ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обязуется возместить Оператору в полном объеме расходы, понесенные Оператором при устранении им повреждений, препятствующих пользованию Услугами связи и произошедших по вине Пользователя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В рамках настоящего договора Стороны пришли к соглашению, что проценты на сумму долга за период пользования денежными средствами, предусмотренные п. 1 ст. 317.1 Гражданского кодекса Российской Федерации, не начисляются и не выплачиваются. 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бстоятельства непреодолимой силы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роны освобождаются от ответственности за неисполнение или ненадлежащее исполнение своих обязательств по настоящему Договору, если докажут, что надлежащее исполнение оказалось невозможным вследствие обстоятельств непреодолимой силы, то есть чрезвычайных, непредвиденных и непредотвратимых при данных условиях обстоятельств, в том числе военных действий, массовых беспорядков, стихийных бедствий, аварий на телекоммуникационных системах и системах энергоснабжения, иных происшествий или событий, делающих невозможным оказание услуг связи. Наличие обстоятельств непреодолимой силы продлевает срок выполнения Сторонами обязательств по Договору пропорционально сроку их действия. В случае если действие непреодолимой силы продлится более шести месяцев, Стороны обязаны, по предложению одной из Сторон, согласовать дальнейшие условия действия и/или возможность расторжения Договора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рок действия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й Договор (и бланки заказа к нему) вступает в силу с момента подписания, распространяет свое действия на отношения сторон, возникшие с 01.12.2019 года, и действует до оказания Оператором связи услуг по настоящему договору на сумму 206 640 (двести шесть тысяч шестьсот сорок) рублей 00 копеек в том числе НДС 20%, либо по «30» ноября 2020 года, в зависимости от того, какое из условий наступит ране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й Договор и/или Бланки заказа к нему могут быть расторгнуты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spacing w:lineRule="exact" w:line="204"/>
        <w:jc w:val="both"/>
        <w:rPr>
          <w:sz w:val="20"/>
          <w:szCs w:val="20"/>
        </w:rPr>
      </w:pPr>
      <w:r>
        <w:rPr>
          <w:sz w:val="20"/>
          <w:szCs w:val="20"/>
        </w:rPr>
        <w:t>по взаимному соглашению Сторон;</w:t>
      </w:r>
    </w:p>
    <w:p>
      <w:pPr>
        <w:pStyle w:val="212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204"/>
        <w:rPr>
          <w:sz w:val="20"/>
          <w:szCs w:val="20"/>
        </w:rPr>
      </w:pPr>
      <w:r>
        <w:rPr>
          <w:sz w:val="20"/>
          <w:szCs w:val="20"/>
        </w:rPr>
        <w:t>в иных случаях, предусмотренных законодательством РФ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расторжения Договора, автоматически расторгаются действующие Бланки заказа, при этом Стороны должны произвести взаиморасчеты по всем обязательствам, предусмотренным настоящим Договором. В случае расторжения отдельного Бланка заказа, Стороны должны произвести взаиморасчеты по всем обязательствам, предусмотренным таким Бланком зака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очие условия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риложения и дополнения к настоящему Договору вступают в силу с момента их подписания Сторонами, за исключением:</w:t>
      </w:r>
    </w:p>
    <w:p>
      <w:pPr>
        <w:pStyle w:val="211"/>
        <w:tabs>
          <w:tab w:val="clear" w:pos="708"/>
          <w:tab w:val="left" w:pos="540" w:leader="none"/>
          <w:tab w:val="left" w:pos="993" w:leader="none"/>
          <w:tab w:val="left" w:pos="9360" w:leader="none"/>
        </w:tabs>
        <w:spacing w:lineRule="exact" w:line="204"/>
        <w:ind w:left="0" w:right="0" w:firstLine="426"/>
        <w:jc w:val="both"/>
        <w:rPr/>
      </w:pPr>
      <w:r>
        <w:rPr>
          <w:color w:val="000000"/>
          <w:sz w:val="20"/>
          <w:szCs w:val="20"/>
        </w:rPr>
        <w:t xml:space="preserve">9.1.1. Уведомления, предусмотренные пунктом 3.7. и 4.2.1. настоящего Договора, вступают в силу с даты, указанной в таком уведомлении, и направляются Пользователю в порядке, установленном в Правилах оказания Услуг связи. </w:t>
      </w:r>
    </w:p>
    <w:p>
      <w:pPr>
        <w:pStyle w:val="211"/>
        <w:tabs>
          <w:tab w:val="clear" w:pos="708"/>
          <w:tab w:val="left" w:pos="993" w:leader="none"/>
          <w:tab w:val="left" w:pos="9360" w:leader="none"/>
        </w:tabs>
        <w:spacing w:lineRule="exact" w:line="204"/>
        <w:ind w:left="0" w:right="0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.1.2. Уведомления об изменении реквизитов, адресов, контактной информации Оператора и Пользователя вступают в силу с момента их отправления по адресам места нахождения, указанным в разделе 10 настоящего Договора.</w:t>
      </w:r>
    </w:p>
    <w:p>
      <w:pPr>
        <w:pStyle w:val="211"/>
        <w:tabs>
          <w:tab w:val="clear" w:pos="708"/>
          <w:tab w:val="left" w:pos="993" w:leader="none"/>
          <w:tab w:val="left" w:pos="9360" w:leader="none"/>
        </w:tabs>
        <w:spacing w:lineRule="exact" w:line="204"/>
        <w:ind w:left="0" w:right="0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се изменения и дополнения к настоящему Договору, а также уведомления, указанные в п. 9.1.1., 9.1.2. настоящего Договора, являются неотъемлемой частью настоящего Договора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0"/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звещения, заявления, Бланки заказа и любые уведомления, связанные с настоящим Договором, подписанные Пользователем и переданные Оператору Пользователем посредством факсимильной связи (телефаксом) или электронной почтой, а также уведомления (извещения, заявления и т.п.), подписанные Оператором посредством факсимильной подписи и/или направленные Пользователю посредством факсимильной связи (телефаксом) или электронной почтой, признаются Сторонами документами, имеющими юридическую силу и влекущими соответствующие юридические последствия, в том числе приравниваются к допустимым и относимым доказательствам при рассмотрении спора в арбитражном суде. Оригиналы указанных документов направляются соответствующей Стороной по почте или через курьерскую службу в разумные сроки. Неисполнение настоящего обязательства Стороной, лишает ее права заявлять в суде о недействительности документа, направленного посредством факсимильной связи (телефаксом) или электронной почтой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 всем остальном, что не урегулировано настоящим Договором, Стороны будут руководствоваться Правилами оказания Услуг связи, Федеральным законом «О связи» и иным действующим законодательством РФ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 споры, возникшие при исполнении или неисполнении, изменении или расторжении настоящего Договора, разрешаются в Арбитражном суде г. Москвы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540" w:leader="none"/>
          <w:tab w:val="left" w:pos="9360" w:leader="none"/>
        </w:tabs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й Договор составлен в трех экземплярах, имеющих одинаковую юридическую силу: один для Пользователя, два – для Оператора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540" w:leader="none"/>
          <w:tab w:val="left" w:pos="9360" w:leader="none"/>
        </w:tabs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роны подтверждают, что указанная в разделе «Реквизиты сторон» настоящего Договора информация о лицах, ответственных за взаимодействие Сторон в рамках исполнения Договора, в том числе номера телефонов, адреса электронной почты, адреса доставки корреспонденции и проч. (далее – Контактные данные), не является персональными данными. Контактные данные предназначены исключительно для служебного использования, указанными выше лицами, в рамках исполнения ими должностных или иных подобного рода обязанностей (в т.ч. вытекающих из гражданско-правовых сделок). Любая из Сторон вправе, по своему усмотрению, передавать Контактные данные другой Стороны третьим лицам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0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exact" w:line="204" w:before="60" w:after="2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111"/>
      </w:tblGrid>
      <w:tr>
        <w:trPr>
          <w:trHeight w:val="26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4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ОР:</w:t>
            </w:r>
          </w:p>
          <w:p>
            <w:pPr>
              <w:pStyle w:val="Normal"/>
              <w:snapToGrid w:val="false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О «РОСТЕЛЕКОМ»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: 191002, г. Санкт-Петербург,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Достоевского, д.15 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Почтовый адрес филиала: </w:t>
            </w:r>
            <w:r>
              <w:rPr>
                <w:sz w:val="18"/>
                <w:szCs w:val="18"/>
              </w:rPr>
              <w:t xml:space="preserve">410002, г. Саратов, 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иселева, д. 40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7700198767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/КПП 7707049388/ 645243001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142" w:right="0" w:hanging="0"/>
              <w:rPr>
                <w:iCs w:val="false"/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Р/сч. 40822810338000000002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142" w:right="0" w:hanging="0"/>
              <w:rPr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в ПАО «Сбербанк» г. Москва</w:t>
            </w:r>
          </w:p>
          <w:p>
            <w:pPr>
              <w:pStyle w:val="Normal"/>
              <w:spacing w:lineRule="exact" w:line="204"/>
              <w:ind w:left="142" w:hanging="0"/>
              <w:rPr/>
            </w:pPr>
            <w:r>
              <w:rPr>
                <w:sz w:val="18"/>
                <w:szCs w:val="18"/>
              </w:rPr>
              <w:t>к/сч. 30101810400000000225</w:t>
            </w:r>
          </w:p>
          <w:p>
            <w:pPr>
              <w:pStyle w:val="Normal"/>
              <w:spacing w:lineRule="exact" w:line="204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225</w:t>
            </w:r>
          </w:p>
          <w:p>
            <w:pPr>
              <w:pStyle w:val="Normal"/>
              <w:spacing w:lineRule="exact" w:line="204"/>
              <w:ind w:left="142" w:hanging="0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по доставке корреспонденции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 доставки</w:t>
            </w:r>
            <w:r>
              <w:rPr>
                <w:sz w:val="18"/>
                <w:szCs w:val="18"/>
              </w:rPr>
              <w:t>: 410002, г. Саратов,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селева, д.40</w:t>
            </w:r>
          </w:p>
          <w:p>
            <w:pPr>
              <w:pStyle w:val="Normal"/>
              <w:spacing w:lineRule="exact" w:line="204"/>
              <w:ind w:left="14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d.khalizov@volga.rt.ru</w:t>
              </w:r>
            </w:hyperlink>
          </w:p>
          <w:p>
            <w:pPr>
              <w:pStyle w:val="Normal"/>
              <w:spacing w:lineRule="exact" w:line="204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е лица: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коммерческим вопросам: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лизов Дмитрий Александрович, 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8 (967) 712-8-222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d.khalizov@volga.rt.ru</w:t>
              </w:r>
            </w:hyperlink>
          </w:p>
          <w:p>
            <w:pPr>
              <w:pStyle w:val="Normal"/>
              <w:spacing w:lineRule="exact" w:line="204"/>
              <w:ind w:left="14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212"/>
              <w:tabs>
                <w:tab w:val="clear" w:pos="708"/>
                <w:tab w:val="left" w:pos="684" w:leader="none"/>
              </w:tabs>
              <w:snapToGrid w:val="false"/>
              <w:spacing w:lineRule="exact" w:line="204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212"/>
              <w:tabs>
                <w:tab w:val="clear" w:pos="708"/>
                <w:tab w:val="left" w:pos="684" w:leader="none"/>
              </w:tabs>
              <w:snapToGrid w:val="false"/>
              <w:spacing w:lineRule="exact" w:line="204"/>
              <w:jc w:val="lef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ЬЗОВАТЕЛЬ: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ЗАО «СПГЭС»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Место нахождения: 410017, г. Саратов, ул. Белоглинская, д.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Фактический адрес: 410017, г. Саратов, ул. Белоглинская, д.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ел. /Факс: (8452) 263-066 / 304-80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ГРН 10264034995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Н/КПП: 6454006283 / 645401001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КПО / ОКВЭД 03300091/40.10.2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р/с 4070281065602010171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в Поволжский Банк ПАО Сбербанк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/с 30101810200000000607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ИК043601607</w:t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>нформация по доставке счета и корреспонденции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 доставки счетов (почтовый): 410017, г.Саратов, ул. Белоглинская, д.4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способ доставки: E-mail: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актные лица: </w:t>
            </w:r>
          </w:p>
          <w:p>
            <w:pPr>
              <w:pStyle w:val="Normal"/>
              <w:autoSpaceDE w:val="false"/>
              <w:spacing w:lineRule="exact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Должность, ФИО, Тел., E-mail: Александр Шаров,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2"/>
        <w:tabs>
          <w:tab w:val="clear" w:pos="708"/>
          <w:tab w:val="left" w:pos="851" w:leader="none"/>
        </w:tabs>
        <w:spacing w:lineRule="exact" w:line="204" w:before="60" w:after="0"/>
        <w:ind w:left="357" w:hanging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</w:t>
      </w:r>
    </w:p>
    <w:p>
      <w:pPr>
        <w:pStyle w:val="212"/>
        <w:tabs>
          <w:tab w:val="clear" w:pos="708"/>
          <w:tab w:val="left" w:pos="851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одписи Сторон:</w:t>
      </w:r>
    </w:p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86"/>
      </w:tblGrid>
      <w:tr>
        <w:trPr>
          <w:trHeight w:val="255" w:hRule="atLeast"/>
          <w:cantSplit w:val="true"/>
        </w:trPr>
        <w:tc>
          <w:tcPr>
            <w:tcW w:w="5245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Оператора:</w:t>
            </w:r>
          </w:p>
        </w:tc>
        <w:tc>
          <w:tcPr>
            <w:tcW w:w="5386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Пользователя:</w:t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4"/>
        <w:rPr/>
      </w:pPr>
      <w:r>
        <w:rPr>
          <w:spacing w:val="-8"/>
          <w:sz w:val="16"/>
          <w:szCs w:val="16"/>
        </w:rPr>
        <w:t xml:space="preserve"> </w:t>
      </w:r>
      <w:r>
        <w:rPr>
          <w:spacing w:val="-8"/>
          <w:sz w:val="16"/>
          <w:szCs w:val="16"/>
        </w:rPr>
        <w:t xml:space="preserve">______________________________________ </w:t>
      </w:r>
      <w:r>
        <w:rPr>
          <w:b/>
          <w:spacing w:val="-8"/>
          <w:sz w:val="18"/>
          <w:szCs w:val="18"/>
        </w:rPr>
        <w:t xml:space="preserve">А.В. Шаларь </w:t>
        <w:tab/>
        <w:t xml:space="preserve">       </w:t>
        <w:tab/>
        <w:t xml:space="preserve">           </w:t>
      </w:r>
      <w:r>
        <w:rPr>
          <w:spacing w:val="-8"/>
          <w:sz w:val="16"/>
          <w:szCs w:val="16"/>
        </w:rPr>
        <w:t xml:space="preserve">___________________________________ </w:t>
      </w:r>
      <w:r>
        <w:rPr>
          <w:b/>
          <w:spacing w:val="-8"/>
          <w:sz w:val="18"/>
          <w:szCs w:val="18"/>
        </w:rPr>
        <w:t>Е.Н. Стрелин</w:t>
      </w:r>
    </w:p>
    <w:sectPr>
      <w:headerReference w:type="default" r:id="rId6"/>
      <w:footerReference w:type="default" r:id="rId7"/>
      <w:type w:val="nextPage"/>
      <w:pgSz w:w="11906" w:h="16838"/>
      <w:pgMar w:left="851" w:right="566" w:gutter="0" w:header="284" w:top="39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Оператор __________________</w:t>
      <w:tab/>
      <w:tab/>
      <w:t>Пользователь_______________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Оператор __________________</w:t>
      <w:tab/>
      <w:tab/>
      <w:t>Пользователь_______________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exact" w:line="140" w:before="0" w:after="0"/>
      <w:ind w:left="45" w:right="0" w:hanging="0"/>
      <w:jc w:val="lef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Ю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exact" w:line="140" w:before="0" w:after="0"/>
      <w:ind w:left="45" w:right="0" w:hanging="0"/>
      <w:jc w:val="lef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Ю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right="0" w:hanging="540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540" w:right="0" w:hanging="540"/>
      <w:jc w:val="both"/>
      <w:outlineLvl w:val="1"/>
    </w:pPr>
    <w:rPr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20" w:right="0" w:hanging="720"/>
      <w:jc w:val="both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7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800" w:leader="none"/>
      </w:tabs>
      <w:jc w:val="both"/>
      <w:outlineLvl w:val="4"/>
    </w:pPr>
    <w:rPr>
      <w:i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sz w:val="21"/>
      <w:szCs w:val="21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b/>
      <w:i w:val="false"/>
      <w:sz w:val="1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ма примечания Знак"/>
    <w:qFormat/>
    <w:rPr>
      <w:b/>
      <w:bCs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20" w:right="0" w:hanging="720"/>
    </w:pPr>
    <w:rPr>
      <w:color w:val="FF0000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color w:val="FF0000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Subtitle"/>
    <w:qFormat/>
    <w:pPr>
      <w:shd w:fill="FFFFFF" w:val="clear"/>
      <w:spacing w:before="454" w:after="0"/>
      <w:ind w:left="43" w:right="0" w:hanging="0"/>
      <w:jc w:val="center"/>
    </w:pPr>
    <w:rPr>
      <w:b/>
      <w:color w:val="000000"/>
      <w:spacing w:val="-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6"/>
    <w:next w:val="16"/>
    <w:qFormat/>
    <w:pPr/>
    <w:rPr>
      <w:b/>
      <w:bCs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d.khalizov@volga.rt.ru" TargetMode="External"/><Relationship Id="rId5" Type="http://schemas.openxmlformats.org/officeDocument/2006/relationships/hyperlink" Target="mailto:d.khalizov@volga.rt.ru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4:39:00Z</dcterms:created>
  <dc:creator>alazareva</dc:creator>
  <dc:description/>
  <cp:keywords/>
  <dc:language>en-US</dc:language>
  <cp:lastModifiedBy>Торопкина Юлиана Игоревна</cp:lastModifiedBy>
  <cp:lastPrinted>2019-12-31T08:31:00Z</cp:lastPrinted>
  <dcterms:modified xsi:type="dcterms:W3CDTF">2020-02-12T13:10:00Z</dcterms:modified>
  <cp:revision>7</cp:revision>
  <dc:subject/>
  <dc:title>Единый договор и основные бланки заказов</dc:title>
</cp:coreProperties>
</file>