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56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20088785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834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ухова Светлана Михайловна, 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оборудования ЗИП для АИИСКУ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 xml:space="preserve">Терминал GPRS НЕКМ.426477.002 (в комплекте с антенной на магнитном основании Antey 905 SMA, модемным кабелем и кронштейном для монтажа на </w:t>
                  </w:r>
                  <w:r>
                    <w:rPr>
                      <w:sz w:val="20"/>
                      <w:szCs w:val="20"/>
                      <w:lang w:val="en-US"/>
                    </w:rPr>
                    <w:t>DIN</w:t>
                  </w:r>
                  <w:r>
                    <w:rPr>
                      <w:sz w:val="20"/>
                      <w:szCs w:val="20"/>
                    </w:rPr>
                    <w:t>-рейку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 xml:space="preserve">Модуль интерфейсов групповой МИГ-КМ), крепление </w:t>
                  </w:r>
                  <w:r>
                    <w:rPr>
                      <w:sz w:val="20"/>
                      <w:szCs w:val="20"/>
                      <w:lang w:val="en-US"/>
                    </w:rPr>
                    <w:t>DIN</w:t>
                  </w:r>
                  <w:r>
                    <w:rPr>
                      <w:sz w:val="20"/>
                      <w:szCs w:val="20"/>
                    </w:rPr>
                    <w:t xml:space="preserve"> НЕКМ.426479.015-0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6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Конвертер интерфейсов RS-485/CAN НЕКМ.426479.02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Циклователь CRM-2H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5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Устройство сопряжения оптическое УСО-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Роутер Conel UR5i v2F (в комплекте с антенной на магнитном основании Antey 905 SMA и адаптером питания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Кабель интерфейсный для GSM-модема ADA-2000-1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52, г. Саратов, ул. Лунная, 43Д. (на склад Заказчи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 913 820 (один миллион девятьсот тринадцать тысяч восемьсот двадцать) рублей 0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  <w:lang w:eastAsia="en-US"/>
              </w:rPr>
              <w:t>Приложении № 9 к документации «Техническое задание»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99.39.19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4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Не предусмотрено 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14 февраля 2020 года до 10:00 21 феврал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14 февраля 2020 года до 10:00 21 феврал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14.02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21.02.2020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ссийская Федерация, г. Саратов, ул. Белоглинская, 40, каб. 324 </w:t>
              <w:br/>
              <w:t>25.02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</w:t>
              <w:br/>
              <w:t>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20-02-13T13:40:00Z</dcterms:modified>
  <cp:revision>102</cp:revision>
  <dc:subject/>
  <dc:title>ИЗВЕЩЕНИЕ</dc:title>
</cp:coreProperties>
</file>