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февраля 2020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57-20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200888760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ое строительство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1 Монтаж новой КТП-400-10/0,4 с трансформатором ТМГ-160-10/0,4кВ; оборудование РУ-10 кВ (КСО-394), РУ-0,4кВ (ЩО-70), сборных шин АД 31 Т 50х5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2 Монтаж в РУ-0,4кВ новой КТП ЩУ (счетчик типа «Меркурий 236 ART-03»)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3 Демонтаж в РУ-10 кВ КТП-776 существующего кабеля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4 Монтаж КЛ-10 кВ АСБ-10-3х150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от РУ-10 кВ новой КТП до соединительной муфты к ТП-1973, протяженностью 315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2.5 Монтаж КЛ-10 кВ АСБ-10-3х150мм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vertAlign w:val="superscript"/>
                <w:lang w:eastAsia="ar-SA"/>
              </w:rPr>
              <w:t>2</w:t>
            </w: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 xml:space="preserve"> от РУ-10 кВ новой КТП до КТП-776, протяженностью 33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3.Пусконаладочные работы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4.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kern w:val="0"/>
                <w:sz w:val="24"/>
                <w:szCs w:val="24"/>
                <w:lang w:eastAsia="ar-SA"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Новая КТП по адресу: г. Саратов, 3-й Керамзитный проезд, здание №8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КЛ-10кВ от РУ-10кВ новой КТП до КТП-776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КЛ-10кВ от РУ-10кВ новой КТП до соединительной муфты ТП-197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highlight w:val="yellow"/>
              </w:rPr>
            </w:pPr>
            <w:bookmarkStart w:id="0" w:name="_Hlk26793326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3 031 473 (Три миллиона тридцать одна тысяча четыреста семьдесят три) рубля 86 коп</w:t>
            </w:r>
            <w:bookmarkEnd w:id="0"/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 16 января 2020 г. № 6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/20 от 30 января 2020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Сальникова Наталья Александровна</cp:lastModifiedBy>
  <cp:lastPrinted>2014-05-05T10:28:00Z</cp:lastPrinted>
  <dcterms:modified xsi:type="dcterms:W3CDTF">2020-02-17T09:58:00Z</dcterms:modified>
  <cp:revision>267</cp:revision>
  <dc:subject/>
  <dc:title/>
</cp:coreProperties>
</file>