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778 М от 17.02.202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4114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.</w:t>
      </w:r>
    </w:p>
    <w:p>
      <w:pPr>
        <w:pStyle w:val="Normal"/>
        <w:jc w:val="center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об осуществлении технологического присоединения к электрическим сетям №7744-19-ип от 11.06.2019 года. ТУ №7744 от 13.05.2019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Новая КТП по адресу: </w:t>
            </w:r>
            <w:r>
              <w:rPr>
                <w:sz w:val="20"/>
                <w:szCs w:val="20"/>
              </w:rPr>
              <w:t>г. Саратов, 3-й Керамзитный проезд, здание №8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10кВ от РУ-10кВ новой КТП до КТП-776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10кВ от РУ-10кВ новой КТП до соединительной муфты ТП-1973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 Монтаж новой КТП-400-10/0,4 с трансформатором ТМГ-160-10/0,4кВ; оборудование РУ-10 кВ (КСО-394), РУ-0,4кВ (ЩО-70), сборных шин АД 31 Т 50х5мм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2 Монтаж в РУ-0,4кВ новой КТП ЩУ (счетчик типа «Меркурий 236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ART</w:t>
            </w:r>
            <w:r>
              <w:rPr>
                <w:spacing w:val="-2"/>
                <w:w w:val="102"/>
                <w:sz w:val="20"/>
                <w:szCs w:val="20"/>
              </w:rPr>
              <w:t>-03»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 Демонтаж в РУ-10 кВ КТП-776 существующего кабел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 Монтаж КЛ-10 кВ АСБ-10-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от РУ-10 кВ новой КТП до соединительной муфты к ТП-1973, протяженностью 31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5 Монтаж КЛ-10 кВ АСБ-10-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от РУ-10 кВ новой КТП до КТП-776, протяженностью 336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alibri"/>
                <w:spacing w:val="-2"/>
                <w:w w:val="102"/>
                <w:sz w:val="20"/>
                <w:szCs w:val="20"/>
              </w:rPr>
              <w:t>Сроки выполнения работ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монтажу новой КТП с комплектом оборудования и по прокладке КЛ-10кВ от РУ-10кВ новой КТП до КТП-776. КЛ-10кВ от РУ-10кВ новой КТП до соединительной муфты ТП-1973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rFonts w:cs="Calibri"/>
                <w:spacing w:val="-2"/>
                <w:w w:val="102"/>
                <w:sz w:val="20"/>
                <w:szCs w:val="20"/>
              </w:rPr>
              <w:t>Сроки выполнения работ по благоустройству (восстановление асфальтобетонного покрытия).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7.02.2020 года по 27.03.2020 года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7.02.2020 года по 25.05.2020 года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pacing w:val="-2"/>
                <w:w w:val="102"/>
                <w:sz w:val="20"/>
                <w:szCs w:val="20"/>
              </w:rPr>
            </w:pPr>
            <w:r>
              <w:rPr>
                <w:rFonts w:cs="Calibri"/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rFonts w:cs="Calibri"/>
                <w:spacing w:val="-2"/>
                <w:w w:val="102"/>
                <w:sz w:val="20"/>
                <w:szCs w:val="20"/>
              </w:rPr>
              <w:t>Проект «Установка КТП-10/0,4 кВ на земельном участке заявителя с кадастровым номером 64:48:040212:21 по адресу: г. Саратов, 3-й Керамзитный проезд. 2КЛ-10кВ от РУ-10 кВ новой КТП до КТП-776». Шифр 09-19-119-ЭС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Calibri"/>
                <w:spacing w:val="-2"/>
                <w:w w:val="102"/>
                <w:sz w:val="20"/>
                <w:szCs w:val="20"/>
              </w:rPr>
            </w:pPr>
            <w:r>
              <w:rPr>
                <w:rFonts w:cs="Calibri"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е к 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П 71.13330.2017 «Изоляционные и отделочные покрытия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териалы, используемые при выполнении строительных</w:t>
            </w:r>
            <w:r>
              <w:rPr>
                <w:sz w:val="20"/>
                <w:szCs w:val="20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360"/>
        <w:jc w:val="lef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Style14"/>
        <w:ind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20-02-17T08:45:00Z</cp:lastPrinted>
  <dcterms:modified xsi:type="dcterms:W3CDTF">2020-02-17T06:13:00Z</dcterms:modified>
  <cp:revision>209</cp:revision>
  <dc:subject/>
  <dc:title>Приложение № 1</dc:title>
</cp:coreProperties>
</file>