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78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7» февра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овой КТП-400-10/0,4 с трансформатором ТМГ-160-10/0,4кВ; оборудование РУ-10 кВ (КСО-394), РУ-0,4кВ (ЩО-70), сборных шин АД 31 Т 50х5мм по адресу: г. Саратов, 3-й Керамзитный проезд, здание № 8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РУ-0,4кВ новой КТП ЩУ (счетчик типа «Меркурий 236 </w:t>
      </w:r>
      <w:r>
        <w:rPr>
          <w:spacing w:val="-2"/>
          <w:w w:val="102"/>
          <w:sz w:val="20"/>
          <w:szCs w:val="20"/>
          <w:lang w:val="en-US"/>
        </w:rPr>
        <w:t>ART</w:t>
      </w:r>
      <w:r>
        <w:rPr>
          <w:spacing w:val="-2"/>
          <w:w w:val="102"/>
          <w:sz w:val="20"/>
          <w:szCs w:val="20"/>
        </w:rPr>
        <w:t>-03»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10 кВ КТП-776 существующего кабел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АСБ-10-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РУ-10 кВ новой КТП до соединительной муфты к ТП-1973, протяженностью 315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АСБ-10-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РУ-10 кВ новой КТП до КТП-776, протяженностью 336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744-19-ип от 11.06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 031 473 (Три миллиона тридцать одна тысяча четыреста семьдесят три) рубля 86 коп., в том числе НДС 20 % - 505 245 (Пятьсот пять тысяч двести сорок пять) рублей 6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909 442 (Девятьсот девять тысяч четыреста сорок два) рубля 1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51 573 (Сто пятьдесят одна тысяча пятьсот семьдесят три) рубля 6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по монтажу новой КТП по адресу: г. Саратов, 3-й Керамзитный проезд, здание № 8 и прокладка КЛ-10кВ от РУ-10кВ новой КТП до КТП-776, КЛ-10кВ от РУ-10кВ новой КТП до соединительной муфты ТП-197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феврал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.2.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по благоустройству (восстановление асфальтобетонного покрытия)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февра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2-17T08:47:00Z</cp:lastPrinted>
  <dcterms:modified xsi:type="dcterms:W3CDTF">2020-02-17T04:47:00Z</dcterms:modified>
  <cp:revision>539</cp:revision>
  <dc:subject/>
  <dc:title>Договор купли-продажи оборудования</dc:title>
</cp:coreProperties>
</file>