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8876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10/0,4кВ с трансформатором необходимой мощности по адресу: г. Саратов, Московское шоссе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КЛ-10 кВ от РУ-10 кВ новой КТП до опоры ВЛЗ-10 кВ по адресу: г. Саратов, Московское шоссе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ВЛЗ-10 кВ от опоры новой КТП до опоры №1-01/1 РП-Московский – КТП-201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Московское шоссе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РУ-10 кВ новой КТП до опоры ВЛЗ-10 кВ по адресу: г. Саратов, Московское шосс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З-10 кВ от опоры новой КТП до опоры №1-01/1 РП-Московский – КТП-20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81 913 (Сто восемьдесят одна тысяча девятьсот тринадцать) рублей 50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2-17T10:07:00Z</dcterms:modified>
  <cp:revision>265</cp:revision>
  <dc:subject/>
  <dc:title/>
</cp:coreProperties>
</file>