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879П от 17.02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21-19-ип от 17.10.2019 года. ТУ №8421 от 17.10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 кВ от РУ-10 кВ новой КТП до опоры ВЛЗ-10 кВ по адресу: г. Саратов, Московское шосс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З-10 кВ от опоры новой КТП до опоры №1-01/1 РП-Московский – КТП-2015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10/0,4кВ с трансформатором необходимой мощности по адресу: г. Саратов, Московское шоссе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КЛ-10 кВ от РУ-10 кВ новой КТП до опоры ВЛЗ-10 кВ по адресу: 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ЛЗ-10 кВ от опоры новой КТП до опоры №1-01/1 РП-Московский – КТП-201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2.2020 года по 15.06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2-17T16:24:00Z</cp:lastPrinted>
  <dcterms:modified xsi:type="dcterms:W3CDTF">2020-02-17T05:28:00Z</dcterms:modified>
  <cp:revision>28</cp:revision>
  <dc:subject/>
  <dc:title>Приложение № 1</dc:title>
</cp:coreProperties>
</file>