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59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008888843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838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ухова Светлана Михайловна, 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иборов учета электрической энергии (Меркурий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7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126"/>
              <w:gridCol w:w="1912"/>
              <w:gridCol w:w="1294"/>
              <w:gridCol w:w="871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овар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 электрической энергии трехфазный активно-реактивный многофункциональный серии «Меркурий </w:t>
                  </w:r>
                  <w:r>
                    <w:rPr>
                      <w:sz w:val="22"/>
                      <w:szCs w:val="22"/>
                      <w:lang w:val="en-US"/>
                    </w:rPr>
                    <w:t>ART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3х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57,7/100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7,5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0,5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/1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х230/400 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100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,0</w:t>
                  </w:r>
                  <w:r>
                    <w:rPr>
                      <w:rFonts w:cs="Times New Roman" w:ascii="Times New Roman" w:hAnsi="Times New Roman"/>
                    </w:rPr>
                    <w:t>/2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х230/400 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7,5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0,5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/1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Счетчик однофазный многотарифного учета активной электрической энергии и мощности серии «Меркурий»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230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60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 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 250 105 (два миллиона двести пятьдесят тысяч сто пять) рублей 4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8 февраля 2020 года до 10:00 26 феврал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8 февраля 2020 года до 10:00 26 феврал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8.02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6.02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7.02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20-02-17T12:38:00Z</dcterms:modified>
  <cp:revision>81</cp:revision>
  <dc:subject/>
  <dc:title>ИЗВЕЩЕНИЕ</dc:title>
</cp:coreProperties>
</file>