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приборов учета электрической энергии (Меркурий)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>Закупаемый Заказчиком Товар планируется использовать для расширения существующей автоматической системы сбора данных, установленной в трансформаторных подстанциях ВРУ 0,4 к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>Указание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товарных знаков комплектов оборудования для учета электроэнергии приборами, устанавливаемых в ВРУ 0,4 кВ ТП, РП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с программным обеспечением «АИИС (АСКУЭ) Меркурий-Энергоучет», «Конфигуратор М230», а так же устройствами коммуникации Меркурий 220, Меркурий 221, Меркурий 228, Меркурий 25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бщие Требования и требования к упаковке Товара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ервичной поверки Товара должна быть не раньше предыдущего квартала с даты поставки Товара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 (далее – 123 ФЗ).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</w:r>
      <w:r>
        <w:rPr>
          <w:rFonts w:eastAsia="Times New Roman" w:cs="Times New Roman" w:ascii="Times New Roman" w:hAnsi="Times New Roman"/>
          <w:sz w:val="24"/>
          <w:szCs w:val="24"/>
        </w:rPr>
        <w:t>Технического регламента Таможенного союза ТР ТС 004/2011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 безопасности низковольтного оборудования</w:t>
      </w:r>
      <w:r>
        <w:rPr>
          <w:rFonts w:eastAsia="Times New Roman" w:cs="Times New Roman" w:ascii="Times New Roman" w:hAnsi="Times New Roman"/>
          <w:sz w:val="24"/>
          <w:szCs w:val="24"/>
        </w:rPr>
        <w:t>» и Технического регламента Таможенного союза ТР ТС 020/20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лектромагнитная совместимость технических средств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также соответствовать требованиям: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ОСТ 31818.11-2012 – Счетчики электрической энергии;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1-2012 – Статические счетчики активной энергии классов точности 1 и 2;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ОСТ 31819.22-2012 – Статические счетчики активной энергии классов точности 0.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0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3-2012 – Счетчики статические реактивной энергии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, начальные (максимальные) цены за единицу Товар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trike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trike/>
          <w:color w:val="000000"/>
          <w:sz w:val="24"/>
          <w:szCs w:val="24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36"/>
        <w:gridCol w:w="1559"/>
        <w:gridCol w:w="6521"/>
        <w:gridCol w:w="1418"/>
        <w:gridCol w:w="2409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вар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,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ая (максимальная) цена за единицу Товара, руб.</w:t>
            </w:r>
          </w:p>
        </w:tc>
      </w:tr>
      <w:tr>
        <w:trPr>
          <w:trHeight w:val="895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</w:rPr>
              <w:t>1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</w:rPr>
              <w:t xml:space="preserve">Счетчик электрической энергии трехфазный активно-реактивный многофункциональный серии «Меркурий </w:t>
            </w:r>
            <w:r>
              <w:rPr>
                <w:rFonts w:cs="Times New Roman" w:ascii="Times New Roman" w:hAnsi="Times New Roman"/>
                <w:color w:val="2E74B5"/>
                <w:lang w:val="en-US"/>
              </w:rPr>
              <w:t>ART</w:t>
            </w:r>
            <w:r>
              <w:rPr>
                <w:rFonts w:cs="Times New Roman" w:ascii="Times New Roman" w:hAnsi="Times New Roman"/>
                <w:color w:val="2E74B5"/>
              </w:rPr>
              <w:t>», имеет профиля мощности, журнала показателей качества электроэнергии, цифровым интерфейсом передачи данных (</w:t>
            </w:r>
            <w:r>
              <w:rPr>
                <w:rFonts w:cs="Times New Roman" w:ascii="Times New Roman" w:hAnsi="Times New Roman"/>
                <w:color w:val="2E74B5"/>
                <w:lang w:val="en-US"/>
              </w:rPr>
              <w:t>RS</w:t>
            </w:r>
            <w:r>
              <w:rPr>
                <w:rFonts w:cs="Times New Roman" w:ascii="Times New Roman" w:hAnsi="Times New Roman"/>
                <w:color w:val="2E74B5"/>
              </w:rPr>
              <w:t>-485 и/или инфракрасным пор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напря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olor w:val="2E74B5"/>
              </w:rPr>
              <w:t>3х</w:t>
            </w: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 xml:space="preserve">57,7/100 </w:t>
            </w:r>
            <w:r>
              <w:rPr>
                <w:rFonts w:cs="Times New Roman" w:ascii="Times New Roman" w:hAnsi="Times New Roman"/>
                <w:b/>
                <w:color w:val="2E74B5"/>
              </w:rPr>
              <w:t>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11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286,48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т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5 (7,5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5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Класс точ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olor w:val="2E74B5"/>
              </w:rPr>
              <w:t>0,5</w:t>
            </w: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2E74B5"/>
              </w:rPr>
              <w:t>/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напря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3х230/400 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5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672,62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т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5 (100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3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Класс точ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>1,0</w:t>
            </w:r>
            <w:r>
              <w:rPr>
                <w:rFonts w:cs="Times New Roman" w:ascii="Times New Roman" w:hAnsi="Times New Roman"/>
                <w:b/>
                <w:color w:val="2E74B5"/>
              </w:rPr>
              <w:t>/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напря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3х230/400 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3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672,62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т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5 (7,5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Класс точ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0,5</w:t>
            </w: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2E74B5"/>
              </w:rPr>
              <w:t>/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,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четчика: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о наибольшей выступающей части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е более 74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170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 клеммной крышкой не более – 258 мм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без клеммной крышки не более – 209 м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нутреннего тарификат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. Количество тарифных зон в сутках 16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фун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личие журнала показателей качества электроэнергии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Наличие электронных пломб на вскрытие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личие у приборов гальванически развязанных импульсных выходов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Счетчики работают в сторону увеличения показаний при любом нарушении фазировки подключения токовых цепей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втоматическая самодиагностика с индикацией ошибок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токол передачи данных является открытым и его описание может быть предоставлено заинтересованным организациям по запросу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сонализация приборов учета (выполненное в заводских условиях и защищенное от стирания и удаления обозначение принадлежности приборов ЗАО «СПГЭС»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ы основной абсолютной погрешности хода час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Точность хода часов при нормальной температуре (20±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 xml:space="preserve">С) не должна превышать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 0,5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/сут. Точность хода часов при отключенном питании и в рабочем диапазоне температур не должна превышать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 5 с/су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Наличие цифровых интерфейсов, обеспечивающее считывание внешним компьютером через </w:t>
            </w:r>
            <w:r>
              <w:rPr>
                <w:rFonts w:cs="Times New Roman" w:ascii="Times New Roman" w:hAnsi="Times New Roman"/>
                <w:lang w:val="en-US"/>
              </w:rPr>
              <w:t>RS</w:t>
            </w:r>
            <w:r>
              <w:rPr>
                <w:rFonts w:cs="Times New Roman" w:ascii="Times New Roman" w:hAnsi="Times New Roman"/>
              </w:rPr>
              <w:t xml:space="preserve">-485, </w:t>
            </w:r>
            <w:r>
              <w:rPr>
                <w:rFonts w:cs="Times New Roman" w:ascii="Times New Roman" w:hAnsi="Times New Roman"/>
                <w:lang w:val="en-US"/>
              </w:rPr>
              <w:t>IrDA</w:t>
            </w:r>
            <w:r>
              <w:rPr>
                <w:rFonts w:cs="Times New Roman" w:ascii="Times New Roman" w:hAnsi="Times New Roman"/>
              </w:rPr>
              <w:t xml:space="preserve">, инфракрасный порт или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>-модем до 16 тарифных интервалов в сутки с шагом установки не менее 1 ми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филя мощ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Наличие профиля мощности, обеспечивающее считывание внешним компьютером через </w:t>
            </w:r>
            <w:r>
              <w:rPr>
                <w:rFonts w:cs="Times New Roman" w:ascii="Times New Roman" w:hAnsi="Times New Roman"/>
                <w:lang w:val="en-US"/>
              </w:rPr>
              <w:t>RS</w:t>
            </w:r>
            <w:r>
              <w:rPr>
                <w:rFonts w:cs="Times New Roman" w:ascii="Times New Roman" w:hAnsi="Times New Roman"/>
              </w:rPr>
              <w:t xml:space="preserve">-485, </w:t>
            </w:r>
            <w:r>
              <w:rPr>
                <w:rFonts w:cs="Times New Roman" w:ascii="Times New Roman" w:hAnsi="Times New Roman"/>
                <w:lang w:val="en-US"/>
              </w:rPr>
              <w:t>IrDA</w:t>
            </w:r>
            <w:r>
              <w:rPr>
                <w:rFonts w:cs="Times New Roman" w:ascii="Times New Roman" w:hAnsi="Times New Roman"/>
              </w:rPr>
              <w:t xml:space="preserve">, инфракрасный порт или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>-модем параметров журнала событий, включая длительности периода интегрирования, признака неполного среза (счетчик включался или выключался в период интегрирования), разрешения/запрета обнуления памяти при инициализации массива памяти средних мощностей, профиля активной мощности в обычном и ускоренном режиме чтения, местоположение счетчика, температурного диапазона эксплуатации, режима импульсных выходов (основной/поверочны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от -40 до +5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мес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должен обеспечивать программирование от внешнего компьютера через цифровой интерфейс следующих параметр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1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обмена по интерфейсу:</w:t>
            </w:r>
          </w:p>
          <w:p>
            <w:pPr>
              <w:pStyle w:val="12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скорости обмена по интерфейсу (300, 600, 1200, 2400, 4800, 9600) бит/с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скорость обмена 9600 бит/с);</w:t>
            </w:r>
          </w:p>
          <w:p>
            <w:pPr>
              <w:pStyle w:val="12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контроля чётности/нечётности (нет, нечётность, чётность)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- контроль нечётности, 1 стоп-бит);</w:t>
            </w:r>
          </w:p>
          <w:p>
            <w:pPr>
              <w:pStyle w:val="12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ителя длительности системного тайм-аута (1..255)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- стандартный тайм-аут, множитель тайм-аута равен 1);</w:t>
            </w:r>
          </w:p>
          <w:p>
            <w:pPr>
              <w:pStyle w:val="12"/>
              <w:numPr>
                <w:ilvl w:val="0"/>
                <w:numId w:val="1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ы паролей первого (потребителя энергии) и второго (продавца энергии) уровня доступа к данным;</w:t>
            </w:r>
          </w:p>
          <w:p>
            <w:pPr>
              <w:pStyle w:val="12"/>
              <w:numPr>
                <w:ilvl w:val="0"/>
                <w:numId w:val="1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 параметров счётчика (на уровне 2):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го адреса (на уровне доступа 1 и 2)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я (на уровне доступа 2)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коэффициента трансформации по напряжению и току, (без изменения метрологических характеристик счетчика, на уровне доступа 2)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мпульсных выходов (на уровне доступа 2);</w:t>
            </w:r>
          </w:p>
          <w:p>
            <w:pPr>
              <w:pStyle w:val="12"/>
              <w:numPr>
                <w:ilvl w:val="0"/>
                <w:numId w:val="1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времени и даты (на уровне доступа 2):</w:t>
            </w:r>
          </w:p>
          <w:p>
            <w:pPr>
              <w:pStyle w:val="12"/>
              <w:numPr>
                <w:ilvl w:val="0"/>
                <w:numId w:val="32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вещательная команда установки текущего времени и даты;</w:t>
            </w:r>
          </w:p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тарифного расписания (на уровне доступа 2):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-х тарифов,</w:t>
            </w:r>
          </w:p>
          <w:p>
            <w:pPr>
              <w:pStyle w:val="12"/>
              <w:numPr>
                <w:ilvl w:val="0"/>
                <w:numId w:val="2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 на каждый день недели и праздничные дни каждого месяца года (максимальное число праздничных дней в невисокосном году - 365 дней, в високосном - 366);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тарифных интервалов в сутки;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установки тарифного расписания (не менее 1 мин.);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чётчика в однотарифный или многотарифный режим;</w:t>
            </w:r>
          </w:p>
          <w:p>
            <w:pPr>
              <w:pStyle w:val="12"/>
              <w:numPr>
                <w:ilvl w:val="0"/>
                <w:numId w:val="22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азрешения/запрета автоматического перехода сезонного времени и параметров времени перехода с «летнего» времени на «зимнее», с «зимнего» времени на «летнее»:</w:t>
            </w:r>
          </w:p>
          <w:p>
            <w:pPr>
              <w:pStyle w:val="12"/>
              <w:numPr>
                <w:ilvl w:val="0"/>
                <w:numId w:val="28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а;</w:t>
            </w:r>
          </w:p>
          <w:p>
            <w:pPr>
              <w:pStyle w:val="12"/>
              <w:numPr>
                <w:ilvl w:val="0"/>
                <w:numId w:val="28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я недели (последней) месяца;</w:t>
            </w:r>
          </w:p>
          <w:p>
            <w:pPr>
              <w:pStyle w:val="12"/>
              <w:numPr>
                <w:ilvl w:val="0"/>
                <w:numId w:val="28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а;</w:t>
            </w:r>
          </w:p>
          <w:p>
            <w:pPr>
              <w:pStyle w:val="12"/>
              <w:numPr>
                <w:ilvl w:val="0"/>
                <w:numId w:val="1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параметров при сохранении профиля мощности:</w:t>
            </w:r>
          </w:p>
          <w:p>
            <w:pPr>
              <w:pStyle w:val="12"/>
              <w:numPr>
                <w:ilvl w:val="0"/>
                <w:numId w:val="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периода интегрирования (1…45 мин., шаг установки - 1 мин., ёмкость памяти - 85 суток при длительности периода интегрирования - 30 минут);</w:t>
            </w:r>
          </w:p>
          <w:p>
            <w:pPr>
              <w:pStyle w:val="12"/>
              <w:numPr>
                <w:ilvl w:val="0"/>
                <w:numId w:val="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обнуления памяти при инициализации массива памяти средних мощностей;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ндикации: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 индикации (1..255 секунд);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12"/>
              <w:numPr>
                <w:ilvl w:val="0"/>
                <w:numId w:val="1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нетекущему тарифу (5…255 секунд) в автоматическом режиме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контроля за превышением установленных лимитов активной мощности и энергии: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контроля за превышением установленного лимита активной мощности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контроля за превышением установленного лимита активной энергии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установленного лимита мощности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управления нагрузки импульсным выходов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я/выключения нагрузки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направленный счётчик должен обеспечиват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ывание признака суммирования фаз «по модулю» для предотвращения возможности хищения электроэнергии при нарушении фазировки подключения токовых цепей счётч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должен обеспечивать считывание внешним компьютером через цифровой интерфейс следующих параметров и данных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ённой активной и реактивной энергии прямого направления;</w:t>
            </w:r>
          </w:p>
          <w:p>
            <w:pPr>
              <w:pStyle w:val="12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данные о накопленной энергии: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ждому из 4 тарифов и сумму по тарифам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т сброса показаний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е сутки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их суток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ыдущие сутки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предыдущих суток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й месяц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его месяца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из предыдущих 11 месяцев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начало каждого из предыдущих 11 месяцев; 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й год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его года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ыдущий год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предыдущего года;</w:t>
            </w:r>
          </w:p>
          <w:p>
            <w:pPr>
              <w:pStyle w:val="12"/>
              <w:numPr>
                <w:ilvl w:val="0"/>
                <w:numId w:val="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араметров встроенных часов счётчика:</w:t>
            </w:r>
          </w:p>
          <w:p>
            <w:pPr>
              <w:pStyle w:val="12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времени и даты;</w:t>
            </w:r>
          </w:p>
          <w:p>
            <w:pPr>
              <w:pStyle w:val="12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сезонного времени (зима/лето);</w:t>
            </w:r>
          </w:p>
          <w:p>
            <w:pPr>
              <w:pStyle w:val="12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автоматического перехода сезонного времени;</w:t>
            </w:r>
          </w:p>
          <w:p>
            <w:pPr>
              <w:pStyle w:val="12"/>
              <w:numPr>
                <w:ilvl w:val="0"/>
                <w:numId w:val="12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перехода на «летнее» и «зимнее» время при автоматической установке сезонного времени;</w:t>
            </w:r>
          </w:p>
          <w:p>
            <w:pPr>
              <w:pStyle w:val="12"/>
              <w:numPr>
                <w:ilvl w:val="0"/>
                <w:numId w:val="26"/>
              </w:numPr>
              <w:tabs>
                <w:tab w:val="clear" w:pos="708"/>
                <w:tab w:val="left" w:pos="181" w:leader="none"/>
                <w:tab w:val="left" w:pos="464" w:leader="none"/>
                <w:tab w:val="left" w:pos="121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араметров тарификатора: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тарификатора (однотарифный/многотарифный)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кущего тарифа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ого расписания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я праздничных дней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параметров сохранения профиля мощностей: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периода интегрирования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последней записи в памяти сохранения профиля мощностей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неполного среза (счётчик включался или выключался на периоде интегрирования)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переполнения памяти массива средних мощностей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;</w:t>
            </w:r>
          </w:p>
          <w:p>
            <w:pPr>
              <w:pStyle w:val="12"/>
              <w:numPr>
                <w:ilvl w:val="0"/>
                <w:numId w:val="3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х параметров: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новенных значений (со временем интегрирования 1 с) активной, реактивной и полной мощности по каждой фазе и по сумме фаз; с указанием направления (положения вектора полной мощности)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х значений фазных напряжений и токов по каждой из фаз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ов мощности по каждой фазе и по сумме фаз с указанием направления (положения вектора полной мощности)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ы сети;</w:t>
            </w:r>
          </w:p>
          <w:p>
            <w:pPr>
              <w:pStyle w:val="12"/>
              <w:numPr>
                <w:ilvl w:val="0"/>
                <w:numId w:val="3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 параметров счётчика: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го адреса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ого номера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ыпуска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я счётчика;</w:t>
            </w:r>
          </w:p>
          <w:p>
            <w:pPr>
              <w:pStyle w:val="12"/>
              <w:numPr>
                <w:ilvl w:val="0"/>
                <w:numId w:val="2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по активной энергии;</w:t>
            </w:r>
          </w:p>
          <w:p>
            <w:pPr>
              <w:pStyle w:val="12"/>
              <w:numPr>
                <w:ilvl w:val="0"/>
                <w:numId w:val="2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суммирования фаз (с учётом знака/по модулю);</w:t>
            </w:r>
          </w:p>
          <w:p>
            <w:pPr>
              <w:pStyle w:val="12"/>
              <w:numPr>
                <w:ilvl w:val="0"/>
                <w:numId w:val="3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а исполнения счётчика (однонаправленный/перетоковый);</w:t>
            </w:r>
          </w:p>
          <w:p>
            <w:pPr>
              <w:pStyle w:val="12"/>
              <w:numPr>
                <w:ilvl w:val="0"/>
                <w:numId w:val="3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напряжения;                          </w:t>
            </w:r>
          </w:p>
          <w:p>
            <w:pPr>
              <w:pStyle w:val="12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тока;     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трансформации по напряжению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а трансформации по току;                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й счётчика в основном режиме; 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ого диапазона эксплуатации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а импульсных выходов (основной/поверочный);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и ПО;</w:t>
            </w:r>
          </w:p>
          <w:p>
            <w:pPr>
              <w:pStyle w:val="12"/>
              <w:numPr>
                <w:ilvl w:val="0"/>
                <w:numId w:val="41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ндикации: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 индикации (1..255 секунд);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12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не текущему тарифу (5…255 секунд) в автоматическом режиме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12"/>
              <w:numPr>
                <w:ilvl w:val="0"/>
                <w:numId w:val="3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контроля за превышением установленных лимитов активной мощности и энергии прямого направления: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(разрешения/запрета) контроля за превышением установленного лимита активной мощности прямого направления;</w:t>
            </w:r>
          </w:p>
          <w:p>
            <w:pPr>
              <w:pStyle w:val="12"/>
              <w:numPr>
                <w:ilvl w:val="0"/>
                <w:numId w:val="4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(разрешения/запрета) контроля за превышением установленного лимита активной энергии прямого направления;</w:t>
            </w:r>
          </w:p>
          <w:p>
            <w:pPr>
              <w:pStyle w:val="12"/>
              <w:numPr>
                <w:ilvl w:val="0"/>
                <w:numId w:val="4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установленного лимита мощности;</w:t>
            </w:r>
          </w:p>
          <w:p>
            <w:pPr>
              <w:pStyle w:val="12"/>
              <w:numPr>
                <w:ilvl w:val="0"/>
                <w:numId w:val="4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импульсного выхода (выводы 21, 26)   (телеметрия/режим управления блоком отключения нагрузки)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управления блоком отключения нагрузки (нагрузка включена/выключена);</w:t>
            </w:r>
          </w:p>
          <w:p>
            <w:pPr>
              <w:pStyle w:val="12"/>
              <w:numPr>
                <w:ilvl w:val="0"/>
                <w:numId w:val="37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журнала событий (кольцевого на 10 записей)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включения/выключения счётчика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времени и даты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сброса показаний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тарифного расписания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расписания праздничных дней;</w:t>
            </w:r>
          </w:p>
          <w:p>
            <w:pPr>
              <w:pStyle w:val="12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начала превышения лимита активной мощности прямого направления (при разрешённом контроле за превышением лимита активной мощности);</w:t>
            </w:r>
          </w:p>
          <w:p>
            <w:pPr>
              <w:pStyle w:val="12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начала превышения лимита активной энергии прямого направления (при разрешённом контроле за превышением лимита активной энергии) по тарифу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049" w:hanging="3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во состояния самодиагностики счётч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фикация с действующей АИИС(АСКУЭ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 с программным обеспечением «АИИС (АСКУЭ) Меркурий-Энергоучёт», «Конфигуратор М230», а также устройствами коммуникации Меркурий 220, Меркурий 221, Меркурий 228, Меркурий 25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е к монтажной пан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интах (крепежные винты должны быть в комплект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арамет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ность данных при перерывах питания , лет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й информации: 40 лет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й информации: 10 лет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нформации: два уровня доступа и аппаратная защита памяти метрологичесих коэффициентов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Передаточное число основного/поверочного выхода, имп/кВт, имп/кВар при 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 xml:space="preserve">ном 220В,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ном 5А 1000/160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2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 xml:space="preserve">Счетчик однофазный многотарифного учета активной электрической энергии и мощности серии «Меркурий», с измерением параметров сети с последующим хранением информации и формированием событий с цифровым интерфейсом передачи дан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Рабочие напря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color w:val="C00000"/>
              </w:rPr>
              <w:t>230</w:t>
            </w:r>
            <w:r>
              <w:rPr>
                <w:rFonts w:cs="Times New Roman" w:ascii="Times New Roman" w:hAnsi="Times New Roman"/>
                <w:color w:val="C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</w:rPr>
              <w:t>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</w:rPr>
              <w:t>2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658,78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Рабочие т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5 (60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Класс точ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четчика: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о наибольшей выступающей части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е более 58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156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 клеммной крышкой не более – 138 м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, учёт, хранение, вывод на ЖКИ и передача по интерфейсам активной электроэнергии раздельно по каждому тарифу и сумму по всем тарифам за следующие периоды времен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tLeast" w:line="3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всего от сброса показаний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tLeast" w:line="3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на начало текущего и 12 предыдущих месяцев.</w:t>
            </w:r>
          </w:p>
          <w:p>
            <w:pPr>
              <w:pStyle w:val="Normal"/>
              <w:shd w:fill="FFFFFF" w:val="clear"/>
              <w:spacing w:lineRule="atLeast" w:line="330" w:before="0" w:after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тор с возможностью задания отдельного расписания для каждого месяца по рабочим и выходным дням недели и по праздничным дням по 4 тарифам в 8 временных зонах суток. Каждый месяц года программируется на индивидуальное тарифное расписание.</w:t>
              <w:b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фун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мгновенных значений активной мощности.</w:t>
              <w:br/>
              <w:t>Наличие многофункционального импульсного выхода, в том числе с функцией управления нагрузкой.</w:t>
              <w:br/>
              <w:t>Отсутствие магниточувствительных элементов в измерительных цепях и системе питания.</w:t>
              <w:br/>
              <w:t>Ведение журналов событий.</w:t>
              <w:br/>
              <w:t>Автоматическая самодиагностика с индикацией ошибок.</w:t>
              <w:br/>
              <w:t>Индикация параметров на ЖКИ при отключенном питан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е к монтажной пан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lang w:val="en-US"/>
              </w:rPr>
              <w:t>DIN-</w:t>
            </w:r>
            <w:r>
              <w:rPr>
                <w:rFonts w:cs="Times New Roman" w:ascii="Times New Roman" w:hAnsi="Times New Roman"/>
              </w:rPr>
              <w:t>рей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не более, к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рабочих температур, °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-40 до +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ботка на отказ, не менее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активная / полная потребляемая мощность цепью напряжения счетчика при номинальном напряжении, при наличии интерфейса PLC, Вт/В*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 / полная потребляемая мощность цепью напряжения счетчика при номинальном напряжении, Вт/В*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мощность, потребляемая каждой цепью тока, не более, В*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3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rFonts w:ascii="Calibri" w:hAnsi="Calibri" w:eastAsia="Calibri" w:cs="Times New Roman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5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Духова Светлана Михайловна</cp:lastModifiedBy>
  <cp:lastPrinted>2016-09-20T08:41:00Z</cp:lastPrinted>
  <dcterms:modified xsi:type="dcterms:W3CDTF">2020-02-11T05:16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