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кадастровых работ по подготовке технических планов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«____» февраля 2020 г.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в лице </w:t>
      </w:r>
      <w:r>
        <w:rPr>
          <w:b/>
        </w:rPr>
        <w:t>первого заместителя генерального директора Стрелина Евгения Николаевича</w:t>
      </w:r>
      <w:r>
        <w:rPr/>
        <w:t>, действующего на основании Доверенности № 2 от 12.01.2018</w:t>
      </w:r>
      <w:r>
        <w:rPr>
          <w:spacing w:val="-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</w:rPr>
        <w:t>,</w:t>
      </w:r>
      <w:r>
        <w:rPr>
          <w:spacing w:val="-2"/>
          <w:w w:val="102"/>
        </w:rPr>
        <w:t xml:space="preserve"> </w:t>
      </w:r>
      <w:r>
        <w:rPr/>
        <w:t xml:space="preserve">с </w:t>
      </w:r>
      <w:r>
        <w:rPr>
          <w:spacing w:val="-2"/>
        </w:rPr>
        <w:t>одной стороны, и</w:t>
      </w:r>
    </w:p>
    <w:p>
      <w:pPr>
        <w:pStyle w:val="Normal"/>
        <w:ind w:firstLine="709"/>
        <w:jc w:val="both"/>
        <w:rPr/>
      </w:pPr>
      <w:r>
        <w:rPr>
          <w:b/>
          <w:spacing w:val="-2"/>
          <w:w w:val="102"/>
        </w:rPr>
        <w:t>Общество с ограниченной ответственностью «Кадастровое бюро»</w:t>
      </w:r>
      <w:r>
        <w:rPr>
          <w:spacing w:val="-2"/>
          <w:w w:val="102"/>
        </w:rPr>
        <w:t xml:space="preserve">, </w:t>
      </w:r>
      <w:r>
        <w:rPr/>
        <w:t xml:space="preserve">в лице </w:t>
      </w:r>
      <w:r>
        <w:rPr>
          <w:b/>
        </w:rPr>
        <w:t>директора Кочневой Елены Владимировны</w:t>
      </w:r>
      <w:r>
        <w:rPr/>
        <w:t xml:space="preserve">, действующего на основании Устава, именуемое в дальнейшем </w:t>
      </w:r>
      <w:r>
        <w:rPr>
          <w:b/>
        </w:rPr>
        <w:t>«Исполнитель»</w:t>
      </w:r>
      <w:r>
        <w:rPr/>
        <w:t xml:space="preserve">, с другой стороны, вместе именуемые «Стороны», заключили настоящий Договор о нижеследующем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Заказчик поручает, а Исполнитель принимает на себя обязательства по Заявкам Заказчика выполнять работы, перечень, стоимость и сроки выполнения которых установлены в Спецификации (Приложение № 2)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Заказчик обязуется принимать работы, выполненные в соответствии с условиями настоящего Договора и оплачивать принятые работы, на условиях и в сроки, предусмотренные настоящим Договором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виды работ и требования к их выполнению, указаны в Техническом задании (Приложение № 1)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1.3. Настоящий Договор заключен Заказчиком на основании Федерального закона от 18 июля 2011 года № 223-ФЗ «О закупках товаров, работ, услуг отдельными видами юридических лиц» и подпункта 2.1.15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/>
        <w:t>№ 2/20 от «30» января 2020 года</w:t>
      </w:r>
      <w:r>
        <w:rPr>
          <w:spacing w:val="-2"/>
          <w:w w:val="102"/>
        </w:rPr>
        <w:t>)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2. </w:t>
      </w: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2.1.Общая стоимость работ по настоящему Договору, не может составлять более 495 000 (Четыреста девяносто пять тысяч) рублей 00 копеек, НДС не облагается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Стоимость работ является фиксированной и не подлежит изменению в течение срока действ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2. В течение срока действия настоящего Договора Заказчик вправе заказать работы на общую сумму до </w:t>
      </w:r>
      <w:r>
        <w:rPr/>
        <w:t>495 000 (Четыреста девяносто пяти тысяч) рублей 00 копеек</w:t>
      </w:r>
      <w:r>
        <w:rPr>
          <w:spacing w:val="-2"/>
          <w:w w:val="102"/>
        </w:rPr>
        <w:t>. Не заказанные работы не выполняются и не оплачиваются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Цена работ, подлежащих выполнению по Заявке Заказчика, определяется путем сложения стоимости указанных в Заявке видов работ по каждому Объекту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2.4. Оплата по настоящему Договору производится Заказчиком </w:t>
      </w:r>
      <w:r>
        <w:rPr/>
        <w:t>путем безналичного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2.5. Оплата работ производится Заказчиком за выполненные на основании Заявки и принятые Заказчиком работы в течение 15 (Пятнадцати) рабочих дней с даты подписания Сторонами акта о приемке выполненных работ, на основании предоставляемого Исполнителем счет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 xml:space="preserve">2.6. </w:t>
      </w:r>
      <w:r>
        <w:rPr/>
        <w:t>Моментом оплаты считается дата списания денежных средств с расчетного счета Заказчика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7. В стоимость работ, составляющих предмет настоящего Договора, включаются все расходы Исполнителя, связанные с исполнением настоящего Договора, включая компенсацию всех издержек Исполнителя, стоимость денежного вознаграждения, командировочные и прочие расходы с НДС, стоимость предоставления сведений Единого государственного реестра недвижимости, стоимость подготовки всех сопутствующих документов, а также расходы по подготовке документ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.1. Сроки выполнения работ определены в Спецификации (Приложение № 2)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</w:rPr>
        <w:t>4. Порядок и условия выполнения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1. Работы по настоящему Договору выполняются Исполнителем в соответствии с требованиями Технического задания, нормативно-технической документаци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 Работы по настоящему Договору выполняются Исполнителем на основании Заявок Заказчика. Заявка должна содержать перечень Объектов в отношении которых требуется выполнить предусмотренные Договором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 Форма Заявки определена в Приложении № 3 к Договор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 С Заявкой на выполнение работ Заказчик предоставляет Исполнителю необходимые для их выполнения исходные данные и документы в соответствии с Техническим заданием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5.  Заявки на выполнение работ направляются Заказчиком в адрес Исполнителя до «18» декабря 2019 года, любым из способов, указанных в п. 4.6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6. Способы направления Заявок: </w:t>
      </w:r>
    </w:p>
    <w:p>
      <w:pPr>
        <w:pStyle w:val="Normal"/>
        <w:ind w:firstLine="709"/>
        <w:rPr>
          <w:sz w:val="22"/>
          <w:szCs w:val="22"/>
        </w:rPr>
      </w:pPr>
      <w:r>
        <w:rPr/>
        <w:t>–</w:t>
      </w:r>
      <w:r>
        <w:rPr>
          <w:spacing w:val="-2"/>
          <w:w w:val="102"/>
        </w:rPr>
        <w:t>на электронную почту Исполнителя:</w:t>
      </w:r>
      <w:r>
        <w:rPr/>
        <w:t xml:space="preserve"> </w:t>
      </w:r>
      <w:hyperlink r:id="rId2">
        <w:r>
          <w:rPr>
            <w:rStyle w:val="InternetLink"/>
          </w:rPr>
          <w:t>lenakochnewa@yandex.ru</w:t>
        </w:r>
      </w:hyperlink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–</w:t>
      </w:r>
      <w:r>
        <w:rPr>
          <w:spacing w:val="-2"/>
          <w:w w:val="102"/>
        </w:rPr>
        <w:t>почтовым отправлением по адресу местонахождения Исполнител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– </w:t>
      </w:r>
      <w:r>
        <w:rPr>
          <w:spacing w:val="-2"/>
          <w:w w:val="102"/>
        </w:rPr>
        <w:t>путем передачи Исполнителю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7. Время проведения геодезической съемки Объектов определяется по согласованию Сторон и может быть ограничено периодом времени рабочего дня Заказчика с 08.30 час. до 16.30 час. по местному времени (МСК +1), в случаях, когда при проведении съемки Заказчик признает присутствие представителей Заказчика обязательным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8. Работы выполняются в соответствии с условиями, указанными в Техническом задании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рава и обязанности Сторон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bookmarkStart w:id="0" w:name="sub_76013"/>
      <w:bookmarkEnd w:id="0"/>
      <w:r>
        <w:rPr>
          <w:b/>
          <w:spacing w:val="-2"/>
          <w:w w:val="102"/>
        </w:rPr>
        <w:t>5.1. Пра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1. Осуществлять контроль и надзор за ходом и качеством выполняемых работ, соблюдением сроков их выполнения. Для этих целей Заказчик вправе привлечь лицо, обладающие соответствующими профессиональными знаниями и навы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.2. В случае выполнения Исполнителем работ с нарушением условий настоящего Договора, ненадлежащего качества или с иными недостатками, Заказчик вправе по своему выбору потребовать от Исполнителя:</w:t>
      </w:r>
    </w:p>
    <w:p>
      <w:pPr>
        <w:pStyle w:val="Normal"/>
        <w:autoSpaceDE w:val="false"/>
        <w:ind w:firstLine="709"/>
        <w:jc w:val="both"/>
        <w:rPr/>
      </w:pPr>
      <w:r>
        <w:rPr/>
        <w:t>–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безвозмездного устранения выявленных нарушений и недостат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/>
        <w:t>–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соразмерного уменьшения установленной п. 2.3 Договора стоимости рабо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1.3. В любое время в течение срока действия Договора в одностороннем порядке отказаться от исполнения Договора при условии оплаты Исполнителю фактически понесенных им расходов до момента получения Исполнителем извещения Заказчика об отказе от исполнения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spacing w:val="-2"/>
          <w:w w:val="102"/>
        </w:rPr>
        <w:t>5.2. Обязательства Заказчик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2.1. До начала выполнения работ по Заявке предоставить Исполнителю, имеющиеся в наличии у Заказчика документы (исходные данные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2.2. Оплачивать фактически выполненные и принятые работы в порядке, установленном п.2.5 Догово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2.3. Принимать результаты выполненных работ, в порядке и сроки, установленные в Разделе 6 (Порядок сдачи-приемки выполненных работ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</w:rPr>
        <w:t>5.3. Права Исполнителя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1. Не приступать к выполнению работ в случае неисполнения Заказчиком обязательства, предусмотренного п. 5.2.1 Договора. В указанном случае сроки начала и окончания работ, продлеваются соразмерно просрочке исполнения обязательств Заказчик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2. П</w:t>
      </w:r>
      <w:r>
        <w:rPr/>
        <w:t xml:space="preserve">олучать своевременно оплату за фактически выполненные и принятые Заказчиком без замечаний работы, в порядке, установленном </w:t>
      </w:r>
      <w:r>
        <w:rPr>
          <w:spacing w:val="-2"/>
          <w:w w:val="102"/>
        </w:rPr>
        <w:t>п.2.5 настоящего Догово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3.3. </w:t>
      </w:r>
      <w:r>
        <w:rPr/>
        <w:t xml:space="preserve">С согласия Заказчика для исполнения обязательств по Договору привлекать Субисполнителей. </w:t>
      </w:r>
      <w:r>
        <w:rPr>
          <w:spacing w:val="-2"/>
          <w:w w:val="102"/>
        </w:rPr>
        <w:t xml:space="preserve">Исполнитель несет ответственность перед Заказчиком за ненадлежащее исполнение </w:t>
      </w:r>
      <w:r>
        <w:rPr/>
        <w:t xml:space="preserve">Субисполнителями </w:t>
      </w:r>
      <w:r>
        <w:rPr>
          <w:spacing w:val="-2"/>
          <w:w w:val="102"/>
        </w:rPr>
        <w:t>работ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</w:rPr>
        <w:t xml:space="preserve">5.4. Обязательства Исполнител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4.1. </w:t>
      </w:r>
      <w:r>
        <w:rPr>
          <w:spacing w:val="-2"/>
          <w:w w:val="102"/>
          <w:lang w:val="zxx"/>
        </w:rPr>
        <w:t>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2. О</w:t>
      </w:r>
      <w:r>
        <w:rPr>
          <w:spacing w:val="-2"/>
          <w:w w:val="102"/>
          <w:lang w:val="zxx"/>
        </w:rPr>
        <w:t>беспечить качественное выполнение работ в соответствии</w:t>
      </w:r>
      <w:r>
        <w:rPr>
          <w:spacing w:val="-2"/>
          <w:w w:val="102"/>
        </w:rPr>
        <w:t xml:space="preserve"> с Техническим заданием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 условиями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3.</w:t>
      </w:r>
      <w:r>
        <w:rPr/>
        <w:t xml:space="preserve"> С</w:t>
      </w:r>
      <w:r>
        <w:rPr>
          <w:spacing w:val="-2"/>
          <w:w w:val="102"/>
          <w:lang w:val="zxx"/>
        </w:rPr>
        <w:t>воевременно и за свой счет устран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ть недостатки выполненных работ, выявленные при приемке работ и в течение гарантийного срока, допущенные по вине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5.4.4. Н</w:t>
      </w:r>
      <w:r>
        <w:rPr>
          <w:spacing w:val="-2"/>
          <w:w w:val="102"/>
          <w:lang w:val="zxx"/>
        </w:rPr>
        <w:t>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иных, независящих от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 xml:space="preserve"> обстоятельств, угрожающих </w:t>
      </w:r>
      <w:r>
        <w:rPr>
          <w:spacing w:val="-2"/>
          <w:w w:val="102"/>
        </w:rPr>
        <w:t xml:space="preserve">качеству </w:t>
      </w:r>
      <w:r>
        <w:rPr>
          <w:spacing w:val="-2"/>
          <w:w w:val="102"/>
          <w:lang w:val="zxx"/>
        </w:rPr>
        <w:t>результатов выполняемых работ, либо создающих невозможность их завершения в срок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5. По требованию Заказчика возместить убытки, возникшие в связи неисполнением и (или) ненадлежащим исполнением Исполнителем обязательств по настоящему Договору. </w:t>
      </w:r>
    </w:p>
    <w:p>
      <w:pPr>
        <w:pStyle w:val="Normal"/>
        <w:tabs>
          <w:tab w:val="clear" w:pos="708"/>
          <w:tab w:val="left" w:pos="-142" w:leader="none"/>
        </w:tabs>
        <w:snapToGrid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К указанным убыткам относятся любые расходы, которые понесены или должны быть понесены Заказчиком, в том числе (но не ограничиваясь) выплаты третьим лицам, судебные расходы, штрафы в случае привлечения к административной ответственности, иные расходы;</w:t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bookmarkEnd w:id="1"/>
      <w:r>
        <w:rPr>
          <w:spacing w:val="-2"/>
          <w:w w:val="102"/>
        </w:rPr>
        <w:t>5.4.6. Сдавать Заказчику результаты выполненных работ в соответствии с Техническим заданием и условиями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7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8. Н</w:t>
      </w:r>
      <w:r>
        <w:rPr>
          <w:spacing w:val="-2"/>
          <w:w w:val="102"/>
          <w:lang w:val="zxx"/>
        </w:rPr>
        <w:t>ести ответственность перед Заказчиком за неисполнение или ненадлежащее исполнение обязательств Суб</w:t>
      </w:r>
      <w:r>
        <w:rPr>
          <w:spacing w:val="-2"/>
          <w:w w:val="102"/>
        </w:rPr>
        <w:t>исполнителям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9. </w:t>
      </w:r>
      <w:r>
        <w:rPr/>
        <w:t xml:space="preserve">В течение 1 (одного) рабочего дня с даты заключения Договора с Субисполнителем предоставлять Заказчику информацию о заключенном Договоре: </w:t>
      </w:r>
      <w:r>
        <w:rPr>
          <w:spacing w:val="-2"/>
          <w:w w:val="102"/>
        </w:rPr>
        <w:t>наименование, фирменное наименование (при наличии), место нахождения Субисполнителя, его идентификационный номер налогоплательщика, а также предмет, цену и сроки Договора с Субисполнителем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4.10. По требованию Заказчика в течение 2 (двух) рабочих дней предоставить Заказчику свидетельства о поверке используемых при выполнении работ приборов и средств измерений, сертификаты, технические паспорта и другие документы, подтверждающие соответствие материалов и оборудования, используемых при выполнении работ, требованиям ГОСТов, техническим условиям производителя и удостоверяющие их качество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11. Сдавать Заказчику результаты выполненных работ в соответствии с условиями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12. По требованию Заказчика сдать Заказчику по акту о приемке выполненных работ объем работ, выполненных на дату предъявления такого требования.</w:t>
      </w:r>
    </w:p>
    <w:p>
      <w:pPr>
        <w:pStyle w:val="Normal"/>
        <w:autoSpaceDE w:val="false"/>
        <w:ind w:left="360" w:hanging="0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</w:rPr>
        <w:t>6. Порядок сдачи-приемки выполненных работ</w:t>
      </w:r>
    </w:p>
    <w:p>
      <w:pPr>
        <w:pStyle w:val="Normal"/>
        <w:autoSpaceDE w:val="false"/>
        <w:ind w:left="360" w:hanging="0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Сдача-приемка выполненных работ производится по актам о приемке выполненных работ по форме КС-2, подписываемым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6.2. В течение 1 (одного) рабочего дня с даты окончания выполнения работ Исполнитель представляет Заказчику: </w:t>
      </w:r>
      <w:r>
        <w:rPr/>
        <w:t xml:space="preserve">документы, являющиеся результатом работ в соответствии с Техническим заданием, </w:t>
      </w:r>
      <w:r>
        <w:rPr>
          <w:spacing w:val="-2"/>
          <w:w w:val="102"/>
        </w:rPr>
        <w:t>акт о приемке выполненных работ по форме КС-2, подписанный со стороны Исполнителя, - в 2 (двух) экземплярах, справку о стоимости выполненных работ и затрат по форме КС-3, подписанную со стороны Исполнителя, - в 2 (двух) экземплярах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w w:val="102"/>
        </w:rPr>
        <w:t xml:space="preserve">6.3. Заказчик в течение 10 (десяти) рабочих дней с даты получения от Исполнителя </w:t>
      </w:r>
      <w:r>
        <w:rPr/>
        <w:t xml:space="preserve">документов, указанных в п. 6.2 настоящего Договора, осуществляет приемку выполненных работ и </w:t>
      </w:r>
      <w:r>
        <w:rPr>
          <w:spacing w:val="-2"/>
          <w:w w:val="102"/>
        </w:rPr>
        <w:t>направляет Исполнителю подписанные со стороны Заказчика: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акт о приемке выполненных работ по форме КС-2 - в 1 (одном) экземпляре,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справку о стоимости выполненных работ и затрат по форме КС-3 - в 1 (одном) экземпляре,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FF0000"/>
        </w:rPr>
      </w:pPr>
      <w:r>
        <w:rPr>
          <w:spacing w:val="-2"/>
          <w:w w:val="102"/>
        </w:rPr>
        <w:tab/>
        <w:t>или мотивированный отказ в приемке работ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4. </w:t>
      </w:r>
      <w:r>
        <w:rPr>
          <w:spacing w:val="-2"/>
          <w:w w:val="102"/>
          <w:lang w:val="zxx" w:eastAsia="ar-SA"/>
        </w:rPr>
        <w:t xml:space="preserve">В случае обнаружения Заказчиком при приемке работ недостатков выполненных работ, в том числе несоответствия результата работ условиям </w:t>
      </w:r>
      <w:r>
        <w:rPr>
          <w:spacing w:val="-2"/>
          <w:w w:val="102"/>
          <w:lang w:eastAsia="ar-SA"/>
        </w:rPr>
        <w:t>Д</w:t>
      </w:r>
      <w:r>
        <w:rPr>
          <w:spacing w:val="-2"/>
          <w:w w:val="102"/>
          <w:lang w:val="zxx" w:eastAsia="ar-SA"/>
        </w:rPr>
        <w:t xml:space="preserve">оговора, нормам </w:t>
      </w:r>
      <w:r>
        <w:rPr>
          <w:spacing w:val="-2"/>
          <w:w w:val="102"/>
          <w:lang w:eastAsia="ar-SA"/>
        </w:rPr>
        <w:t xml:space="preserve">действующего Законодательства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, направив </w:t>
      </w:r>
      <w:r>
        <w:rPr>
          <w:spacing w:val="-2"/>
          <w:w w:val="102"/>
        </w:rPr>
        <w:t>мотивированный отказ от подписания акта о приемке выполненных работ в срок, установленный п. 6.3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6.5. При отсутствии у </w:t>
      </w:r>
      <w:r>
        <w:rPr>
          <w:spacing w:val="-2"/>
          <w:w w:val="102"/>
          <w:lang w:val="zxx" w:eastAsia="ar-SA"/>
        </w:rPr>
        <w:t>Заказчик</w:t>
      </w:r>
      <w:r>
        <w:rPr>
          <w:spacing w:val="-2"/>
          <w:w w:val="102"/>
          <w:lang w:eastAsia="ar-SA"/>
        </w:rPr>
        <w:t>а</w:t>
      </w:r>
      <w:r>
        <w:rPr>
          <w:spacing w:val="-2"/>
          <w:w w:val="102"/>
        </w:rPr>
        <w:t xml:space="preserve"> замечаний к результатам </w:t>
      </w:r>
      <w:r>
        <w:rPr>
          <w:spacing w:val="-2"/>
          <w:w w:val="102"/>
          <w:lang w:val="zxx" w:eastAsia="ar-SA"/>
        </w:rPr>
        <w:t>выполненных работ,</w:t>
      </w:r>
      <w:r>
        <w:rPr>
          <w:spacing w:val="-2"/>
          <w:w w:val="102"/>
          <w:lang w:eastAsia="ar-SA"/>
        </w:rPr>
        <w:t xml:space="preserve"> в том числе, когда такие недостатки имеются, но не выявлены или не могут быть выявлены Заказчиком при приемке работ, Заказчик </w:t>
      </w:r>
      <w:r>
        <w:rPr>
          <w:spacing w:val="-2"/>
          <w:w w:val="102"/>
        </w:rPr>
        <w:t>обязан подписать акт о приемке выполненных работ, справку о стоимости выполненных работ и в срок, установленный п. 6.3 Договора, направить данные документы в адрес Исполнителя в количестве экземпляров, указанном в Техническом задании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6. </w:t>
      </w:r>
      <w:r>
        <w:rPr/>
        <w:t>Заказчик, обнаруживший после приемки выполненных работ недостатки, которые не могли быть установлены при обычном способе приемки (скрытые недостатки), в том числе такие, которые были умышленно скрыты Исполнителем, обязан известить об этом Исполнителя в разумный срок после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7. Исполнитель обязан устранить н</w:t>
      </w:r>
      <w:r>
        <w:rPr>
          <w:spacing w:val="-2"/>
          <w:w w:val="102"/>
          <w:lang w:val="zxx" w:eastAsia="ar-SA"/>
        </w:rPr>
        <w:t>едостатк</w:t>
      </w:r>
      <w:r>
        <w:rPr>
          <w:spacing w:val="-2"/>
          <w:w w:val="102"/>
          <w:lang w:eastAsia="ar-SA"/>
        </w:rPr>
        <w:t>и</w:t>
      </w:r>
      <w:r>
        <w:rPr>
          <w:spacing w:val="-2"/>
          <w:w w:val="102"/>
          <w:lang w:val="zxx" w:eastAsia="ar-SA"/>
        </w:rPr>
        <w:t xml:space="preserve"> выполненных работ</w:t>
      </w:r>
      <w:r>
        <w:rPr>
          <w:spacing w:val="-2"/>
          <w:w w:val="102"/>
          <w:lang w:eastAsia="ar-SA"/>
        </w:rPr>
        <w:t>, в том числе скрытые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в течение 10 (десяти) календарных дней с даты получения от Заказчика информации о необходимости их устранения. </w:t>
      </w:r>
    </w:p>
    <w:p>
      <w:pPr>
        <w:pStyle w:val="Style24"/>
        <w:spacing w:before="0" w:after="0"/>
        <w:ind w:firstLine="709"/>
        <w:jc w:val="both"/>
        <w:rPr/>
      </w:pPr>
      <w:r>
        <w:rPr/>
        <w:t>6.8. После устранения недостатков выполненных работ приемка работ осуществляется в порядке, предусмотренном п.п. 6.1-6.5 Договора.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jc w:val="center"/>
        <w:rPr/>
      </w:pPr>
      <w:r>
        <w:rPr>
          <w:b/>
          <w:bCs/>
          <w:color w:val="000000"/>
          <w:spacing w:val="-2"/>
          <w:w w:val="102"/>
        </w:rPr>
        <w:t>7. Качество</w:t>
      </w:r>
      <w:r>
        <w:rPr>
          <w:b/>
        </w:rPr>
        <w:t xml:space="preserve">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>выполненных работ составляет 60 (шестьдесят) месяцев, с даты подписания Сторонами акта о приемке выполненных работ и распространяется на весь результат работ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.2. Р</w:t>
      </w:r>
      <w:r>
        <w:rPr/>
        <w:t xml:space="preserve">езультат выполненных работ должен соответствовать требованиям, указанным в </w:t>
      </w:r>
      <w:r>
        <w:rPr>
          <w:spacing w:val="-2"/>
          <w:w w:val="102"/>
        </w:rPr>
        <w:t xml:space="preserve">Техническом задании и </w:t>
      </w:r>
      <w:r>
        <w:rPr/>
        <w:t xml:space="preserve">настоящем Договоре, </w:t>
      </w:r>
      <w:r>
        <w:rPr>
          <w:spacing w:val="-2"/>
          <w:w w:val="102"/>
          <w:lang w:val="zxx" w:eastAsia="ar-SA"/>
        </w:rPr>
        <w:t xml:space="preserve">нормам </w:t>
      </w:r>
      <w:r>
        <w:rPr>
          <w:spacing w:val="-2"/>
          <w:w w:val="102"/>
          <w:lang w:eastAsia="ar-SA"/>
        </w:rPr>
        <w:t xml:space="preserve">действующего законодательств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>7.3.  Требования, связанные с недостатками результата работ, Заказчик вправе предъявить Исполнителю в течение срока, указанного в п. 7.1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7.4. Гарантийный срок на выполненные работы продлевается соразмерно периоду времени устранения данных недостатков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8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Исполнитель несет ответственность за ненадлежащее выполнение работ, в том числе за допущенные по вине Исполнителя ошибки, воспроизведенные в Едином государственном реестре недвижим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Исполнитель не несет ответственность за ошибки, допущенные по результатам выполненных работ, если они связаны с ненадлежащим качеством исходных данных, в том числе геодезической съемки, представленных Заказчиком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954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При обнаружении недостатков в результатах выполненных работ, Исполнитель обязан в течение гарантийного срока по требованию Заказчика безвозмездно устранить недостатки, а также возместить Заказчику убытки, причиненные ненадлежащим выполнением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5. В случае неисполнения Исполнителе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6. В случае неисполнения Заказчиком, по его вине, обязательств, предусмотренных п.2.5 Договора, он уплачивает Исполнителю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7. В случае непредоставления Исполнителем информации или нарушения срока предоставления информации, указанной в п. 5.4.8, Исполнитель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8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9.2. </w:t>
      </w:r>
      <w:r>
        <w:rPr>
          <w:color w:val="000000"/>
        </w:rPr>
        <w:t>Заказчик вправе расторгнуть настоящий Договор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Расторжение Договора в одностороннем порядке, в случае, предусмотренном п. 9.2 Договора производится путем направления Заказчиком в адрес Исполнителя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При расторжении Договора в одностороннем порядке по инициативе Заказчик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Заказчик обязуется оплатить Исполнителю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5 (Пятнадцати) рабочих дней с даты подписания Сторонами а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 xml:space="preserve">10. </w:t>
      </w:r>
      <w:r>
        <w:rPr>
          <w:b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1. Лица, уполномоченные Заказчиком, на осуществление взаимодействия с Исполнителем в процессе исполнения Договора: Котлов Андрей Владимирович, Головинова Анна Константиновн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елефон: 8 (8452) 24-75-70, Факс: 8 (8452) 24-76-72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Адрес электронной почты: </w:t>
      </w:r>
      <w:hyperlink r:id="rId3">
        <w:r>
          <w:rPr>
            <w:rStyle w:val="InternetLink"/>
            <w:spacing w:val="-2"/>
            <w:w w:val="102"/>
          </w:rPr>
          <w:t>spgs.ps@</w:t>
        </w:r>
        <w:r>
          <w:rPr>
            <w:rStyle w:val="InternetLink"/>
            <w:spacing w:val="-2"/>
            <w:w w:val="102"/>
            <w:lang w:val="en-US"/>
          </w:rPr>
          <w:t>y</w:t>
        </w:r>
        <w:r>
          <w:rPr>
            <w:rStyle w:val="InternetLink"/>
            <w:spacing w:val="-2"/>
            <w:w w:val="102"/>
          </w:rPr>
          <w:t>andex.ru</w:t>
        </w:r>
      </w:hyperlink>
      <w:r>
        <w:rPr>
          <w:spacing w:val="-2"/>
          <w:w w:val="102"/>
        </w:rPr>
        <w:t xml:space="preserve">, </w:t>
      </w:r>
      <w:hyperlink r:id="rId4">
        <w:r>
          <w:rPr>
            <w:rStyle w:val="InternetLink"/>
            <w:spacing w:val="-2"/>
            <w:w w:val="102"/>
          </w:rPr>
          <w:t>ozio@spgs.ru</w:t>
        </w:r>
      </w:hyperlink>
      <w:r>
        <w:rPr>
          <w:spacing w:val="-2"/>
          <w:w w:val="102"/>
        </w:rPr>
        <w:t>.</w:t>
      </w:r>
      <w:r>
        <w:rPr/>
        <w:t>10.2. Лица, уполномоченные Исполнителем, на осуществление взаимодействия с Заказчиком, в процессе исполнения Договора: Кочнева Елена Владимировна</w:t>
      </w:r>
      <w:r>
        <w:rPr>
          <w:sz w:val="20"/>
          <w:szCs w:val="20"/>
        </w:rPr>
        <w:t>.</w:t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67"/>
        <w:rPr/>
      </w:pPr>
      <w:r>
        <w:rPr/>
        <w:t xml:space="preserve">Телефон:8-927-627-59-48, адрес электронной почты: </w:t>
      </w:r>
      <w:hyperlink r:id="rId5">
        <w:r>
          <w:rPr>
            <w:rStyle w:val="InternetLink"/>
          </w:rPr>
          <w:t>lenakochnewa@yandex.ru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>1</w:t>
      </w:r>
      <w:r>
        <w:rPr>
          <w:spacing w:val="-2"/>
          <w:w w:val="102"/>
        </w:rPr>
        <w:t>0.3. Настоящий Договор вступает в силу с даты его подписания и действует до 31.12.2020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</w:rPr>
        <w:t>10.5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6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7. Неотъемлемой частью настоящего Договора являются следующие приложени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1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пецификац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Форма Заявки на выполнение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226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center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сполнитель: ООО «Кадастровое бюро»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9, г. Саратов, ул. Танкистов, 37, оф.2А-4.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/КПП 6452133889/645201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ГРН 118645101288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ч 40702810756000010572 в доп офисе №8622/0774 Поволжский Банк ПАО «Сбербанк» г. Саратов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 к/сч 30101810200000000607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нерального директора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___________________ Е.Н. Стрели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 xml:space="preserve">_________________ Е.В. </w:t>
            </w:r>
            <w:r>
              <w:rPr>
                <w:b/>
                <w:spacing w:val="-2"/>
                <w:w w:val="102"/>
              </w:rPr>
              <w:t>Кочнева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sectPr>
      <w:footerReference w:type="default" r:id="rId7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5103"/>
    </w:tblGrid>
    <w:tr>
      <w:trPr>
        <w:trHeight w:val="142" w:hRule="atLeast"/>
      </w:trPr>
      <w:tc>
        <w:tcPr>
          <w:tcW w:w="4644" w:type="dxa"/>
          <w:tcBorders/>
        </w:tcPr>
        <w:p>
          <w:pPr>
            <w:pStyle w:val="Normal"/>
            <w:snapToGrid w:val="false"/>
            <w:jc w:val="both"/>
            <w:rPr>
              <w:b/>
              <w:b/>
              <w:bCs/>
            </w:rPr>
          </w:pPr>
          <w:r>
            <w:rPr>
              <w:b/>
            </w:rPr>
            <w:t>___________________ Е.Н. Стрелин</w:t>
          </w:r>
        </w:p>
      </w:tc>
      <w:tc>
        <w:tcPr>
          <w:tcW w:w="5103" w:type="dxa"/>
          <w:tcBorders/>
        </w:tcPr>
        <w:p>
          <w:pPr>
            <w:pStyle w:val="Normal"/>
            <w:tabs>
              <w:tab w:val="clear" w:pos="708"/>
              <w:tab w:val="left" w:pos="912" w:leader="none"/>
            </w:tabs>
            <w:snapToGrid w:val="false"/>
            <w:jc w:val="both"/>
            <w:rPr>
              <w:b/>
              <w:b/>
              <w:bCs/>
              <w:w w:val="102"/>
            </w:rPr>
          </w:pPr>
          <w:r>
            <w:rPr>
              <w:b/>
              <w:bCs/>
            </w:rPr>
            <w:t xml:space="preserve">                  </w:t>
          </w:r>
          <w:r>
            <w:rPr>
              <w:b/>
              <w:bCs/>
            </w:rPr>
            <w:t xml:space="preserve">_________________ Е.В. </w:t>
          </w:r>
          <w:r>
            <w:rPr>
              <w:b/>
              <w:spacing w:val="-2"/>
              <w:w w:val="102"/>
            </w:rPr>
            <w:t>Кочнева</w:t>
          </w:r>
        </w:p>
      </w:tc>
    </w:tr>
  </w:tbl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i/>
      <w:i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b/>
      <w:bCs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12"/>
    <w:qFormat/>
    <w:rPr/>
  </w:style>
  <w:style w:type="character" w:styleId="11111121211111">
    <w:name w:val="Заголовок 1 Знак1 Знак.Заголовок 1 Знак Знак Знак.Заголовок 1 Знак Знак1 Знак.Заголовок 1 Знак Знак2.Заголовок 1 Знак2 Знак Знак.Заголовок 1 Знак1 Знак Знак Знак.Заголовок 1 Знак Знак Знак Знак Знак.Заголовок 1 Знак Знак1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20" w:leader="none"/>
      </w:tabs>
      <w:suppressAutoHyphens w:val="true"/>
      <w:spacing w:before="0" w:after="60"/>
      <w:ind w:left="432" w:hanging="432"/>
      <w:jc w:val="both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11">
    <w:name w:val="Основной текст.Знак1"/>
    <w:basedOn w:val="Normal"/>
    <w:qFormat/>
    <w:pPr>
      <w:jc w:val="both"/>
    </w:pPr>
    <w:rPr/>
  </w:style>
  <w:style w:type="paragraph" w:styleId="25">
    <w:name w:val="Основной текст с отступом 2.Знак"/>
    <w:basedOn w:val="Normal"/>
    <w:qFormat/>
    <w:pPr/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3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akochnewa@yandex.ru" TargetMode="External"/><Relationship Id="rId3" Type="http://schemas.openxmlformats.org/officeDocument/2006/relationships/hyperlink" Target="mailto:spgs.ps@yandex.ru" TargetMode="External"/><Relationship Id="rId4" Type="http://schemas.openxmlformats.org/officeDocument/2006/relationships/hyperlink" Target="mailto:ozio@spgs.ru" TargetMode="External"/><Relationship Id="rId5" Type="http://schemas.openxmlformats.org/officeDocument/2006/relationships/hyperlink" Target="mailto:lenakochnewa@yandex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20:00Z</dcterms:created>
  <dc:creator>9608</dc:creator>
  <dc:description/>
  <cp:keywords/>
  <dc:language>en-US</dc:language>
  <cp:lastModifiedBy>Торопкина Юлиана Игоревна</cp:lastModifiedBy>
  <cp:lastPrinted>2020-02-18T10:07:00Z</cp:lastPrinted>
  <dcterms:modified xsi:type="dcterms:W3CDTF">2020-02-18T06:09:00Z</dcterms:modified>
  <cp:revision>59</cp:revision>
  <dc:subject/>
  <dc:title>Часть III</dc:title>
</cp:coreProperties>
</file>