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8» феврал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6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88920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 xml:space="preserve">КЛ-6кВ от РП-Чернышевский ТП-172, ул. Чернышевского/ул. Дегтярна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 от РП-Чернышевский ТП-172, ул. Чернышевского/ул. Дегтяр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32 245 (сто тридцать две тысячи двести сорок пять) рублей 04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2-18T07:20:00Z</dcterms:modified>
  <cp:revision>278</cp:revision>
  <dc:subject/>
  <dc:title/>
</cp:coreProperties>
</file>