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75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8» феврал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 от РП-Чернышевский к ТП-172,ул.Чернышевского/ул.Дегтярна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феврал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29910166"/>
      <w:r>
        <w:rPr>
          <w:color w:val="000000"/>
          <w:spacing w:val="-2"/>
        </w:rPr>
        <w:t xml:space="preserve">132 245 (сто тридцать две тысячи двести сорок пять) рублей 04 коп., в том числе НДС 20% - 22 040 рублей 84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02-04T10:45:00Z</cp:lastPrinted>
  <dcterms:modified xsi:type="dcterms:W3CDTF">2020-02-18T05:26:00Z</dcterms:modified>
  <cp:revision>97</cp:revision>
  <dc:subject/>
  <dc:title>ДОГОВОР № 2005-17/кх</dc:title>
</cp:coreProperties>
</file>