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феврал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6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8920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аварийно-восстановительные работы КЛ-6кВ от ТП-278-ТП-9, ул. Б. Садовая, 2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аварийно-восстановительные работы КЛ-6кВ от ТП-278-ТП-9, ул. Б. Садовая,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9910166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09 322 (сто девять тысяч триста двадцать два) рубля 8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2-18T07:21:00Z</dcterms:modified>
  <cp:revision>279</cp:revision>
  <dc:subject/>
  <dc:title/>
</cp:coreProperties>
</file>