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8</w:t>
      </w:r>
      <w:r>
        <w:rPr>
          <w:b/>
          <w:color w:val="000000"/>
          <w:spacing w:val="-2"/>
        </w:rPr>
        <w:t>76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18» февраля 2020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- аварийно-восстановительные работы КЛ-6кВ от ТП-278-ТП-9, ул. Б.Садовая, 28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8 февраля 2020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</w:t>
      </w:r>
      <w:bookmarkStart w:id="0" w:name="_Hlk29910166"/>
      <w:r>
        <w:rPr>
          <w:color w:val="000000"/>
          <w:spacing w:val="-2"/>
        </w:rPr>
        <w:t xml:space="preserve">109 322 (сто девять тысяч триста двадцать два) рубля 82 коп., в том числе НДС 20% - 18 220 рублей 47 коп. </w:t>
      </w:r>
      <w:bookmarkEnd w:id="0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20-02-04T10:39:00Z</cp:lastPrinted>
  <dcterms:modified xsi:type="dcterms:W3CDTF">2020-02-18T05:40:00Z</dcterms:modified>
  <cp:revision>99</cp:revision>
  <dc:subject/>
  <dc:title>ДОГОВОР № 2005-17/кх</dc:title>
</cp:coreProperties>
</file>