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006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 44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роектирование реконструкции ТП – 44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заменой существующих камер КСО-3 на КСО-394 (КСО-394-03-2шт., КСО-394-04-1шт.) с заменой ошинов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заменой в РУ-0,4кВ существующих панелей ЩО-59 на панели ЩО-7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мена одного существующего силового трансформатора мощностью 200кВА на трансформатор мощностью 250к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освещения РУ - 6кВ и РУ -0,4к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6кВ (устройство приямков под установочные размеры камер, полы) РУ – 0,4кВ (устройство приямков, полы). камера трансформатора (полы, замена направляющих, заземление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роектирование временной схемы электроснабжения потребителей на период выполнения строительно – монтажных работ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48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ТП-48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мена ВНП-10/630 на ВНАз-10/630 в пяти существующих камерах КСО-386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ера №1 I с.ш. направление «к ТП-181»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ера №2 I с.ш. направление «на трансформатор №1»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ера №3 I с.ш. направление «к РП-Придорожный I с.ш.»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ера №4 II с.ш. направление «к РП-Придорожный II с.ш.»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ера №6 II с.ш. направление «к ТП-182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533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роектирование реконструкции ТП – 53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заменой существующих камер КСО-3 на КСО-394 (КСО-394-03-2шт., КСО-394-04-1шт.) с заменой ошинов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освещения РУ -10кВ и РУ -0,4к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10кВ (устройство приямков под установочные размеры камер, полы), камера трансформатора (полы, замена направляющих, заземление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роектирование временной схемы электроснабжения потребителей на период  выполнения строительно – монтажных работ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1395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роектирование реконструкции ТП – 1395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заменой существующих камер КСО-3 на КСО-394 (КСО-394-03-2шт., КСО-394-04-1шт.) с заменой ошинов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заменой в РУ-0,4кВ существующих панелей ЩО-59 на панели ЩО-70 (ЩО-70-1-03-2шт. ЩО-70-1-03 с шинным мостом - 1шт, ЩО-70-1-32-1шт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ектирование кабельной перемычки между РУ - 6кВ и камерой трансформатора с монтажом шинного мо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роектирование перезаводки кабельной линии направление к ТП -789 во вновь устанавливаемую камеру КСО – 394 с наращиванием по длине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освещения РУ -6кВ и РУ -0,4к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6кВ (устройство приямков под установочные размеры камер, полы) РУ – 0,4кВ (устройство приямков, полы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роектирование временной схемы электроснабжения потребителей на период  выполнения строительно – монтажных работ.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781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роектирование реконструкции ТП – 78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заменой существующих камер КСО-3 на КСО-394 (КСО-394-03-2шт., КСО-394-04-1шт.) с заменой ошинов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ектирование кабельной перемычки между РУ -6кВ и камерой трансформатора с монтажом шинного мо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освещения РУ - 6кВ и РУ -0,4к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При выполнении проекта следует учесть объём строительных мероприятий, необходимых для выполнения реконструкции ТП: помещение РУ-6кВ (устройство приямков под установочные размеры камер, полы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роектирование временной схемы электроснабжения потребителей на период  выполнения строительно – монтажных работ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373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ТП-373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мена в РУ-0,4кВ существующих панелей ЩО-59 на ЩО-70 (вводных-2шт., секционная-1шт., линейные-6шт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445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ТП-445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мена в РУ-0,4кВ существующих панелей ЩО-59 на ЩО-70 (вводная-1шт., линейные-2шт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ТП-1241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ТП-1241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на I с.ш. одна линейная панель ЩО-70 с рубильником (или автоматом) на 1000А, с заменой ошиновки на 0,4 к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мена на II с.ш. линейной панели №9 на линейную панель ЩО-70 с рубильником (или автоматом) на 1000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ТП-562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РУ-10кВ с заменой существующих камер КСО-366 на КСО-394 (КСО-394-03-2шт., КСО-394-04-1шт.) с заменой ошинов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освещения РУ -10кВ и РУ -0,4к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10кВ (устройство приямков под установочные размеры камер, полы) камера трансформатора №2 (полы, замена направляющих, заземление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568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ТП-568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мена существующего оборудования РУ-10кВ на камеры КСО-394 (КСО-394-03-6шт., КСО-394-04-2шт.), монтаж шинного моста ШМР 10к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604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роектирование реконструкции ТП – 604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заменой существующих камер КСО-3 на КСО-394 (КСО-394-03-3шт., КСО-394-04-2шт.) с заменой ошинов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заменой в РУ-0,4кВ существующих панелей ЩО-59 на панели ЩО-70 (ЩО-70-1-03-4шт.,  ЩО-70-1-32-2шт., ЩО-70-1-70-1шт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освещения РУ -6кВ и РУ -0,4к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6кВ (устройство приямков под установочные размеры камер, полы) РУ – 0,4кВ (устройство приямков, полы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роектирование временной схемы электроснабжения потребителей на период  выполнения строительно – монтажных работ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КТП-1027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КТП-1027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мена одного существующего силового трансформатора мощностью 250кВА на трансформатор мощностью 400к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1067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ТП-1067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мена одного существующего силового трансформатора мощностью 100кВА на трансформатор мощностью 250к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Согласование рабочей документации в установленном порядке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 44 по адресу: г. Саратов, ул. Новоузенская угол ул. Ново – Астраханской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48 по адресу: г. Саратов, ул. Черниговская, 246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533 по адресу: г. Саратов, ул. Спартака угол ул. Бережно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1395 по адресу: г. Саратов, пр. Энтузиастов, д. 37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ТП-781 по адресу: г. Саратов, ул. Ново – Астраханское шоссе, д. 37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373 по адресу: г. Саратов, ул. Новоузенская, 180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445 по адресу: г. Саратов, ул. 2-я Садовая угол ул. Донско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1241 по адресу: г. Саратов, ул. Чапаева, 14/26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562 по адресу: г. Саратов, пос. «Семхоз», ул. 1-я Гусел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568 по адресу: г. Саратов, совхоз «Комбайн», ул. Столыпин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604 по адресу: г. Саратов, ул. Весенняя, д. 12 «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ТП-1027 по адресу: г. Саратов, 3-й Парковый проезд угол 5-го Товарного проез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1067 по адресу: г. Саратов, Сиреневый проез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99 973 (Четыреста девяносто девять тысяч девятьсот семьдесят три) рубля 15 коп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2-19T12:44:00Z</dcterms:modified>
  <cp:revision>265</cp:revision>
  <dc:subject/>
  <dc:title/>
</cp:coreProperties>
</file>