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иректор ООО СМП «Элте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</w:rPr>
            </w:pPr>
            <w:r>
              <w:rPr>
                <w:rFonts w:cs="Arial CYR" w:ascii="Arial CYR" w:hAnsi="Arial CYR"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/>
              <w:t>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</w:rPr>
              <w:t>Инвестиционная программа ЗАО «СПГЭС» на 2020 год пункт 4.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 xml:space="preserve">ТП-445 по адресу: г. Саратов, ул. 2-я Садовая угол ул. Донской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тад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1.Проектирование реконструкции ТП-445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мена в РУ-0,4кВ существующих панелей ЩО-59 на ЩО-70 (вводная-1шт., линейные-2шт.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</w:rPr>
            </w:pPr>
            <w:r>
              <w:rPr/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роектной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.Рабочая документация, выполненная в бумажной форме – в</w:t>
            </w:r>
            <w:r>
              <w:rPr>
                <w:spacing w:val="-2"/>
                <w:w w:val="102"/>
              </w:rPr>
              <w:t xml:space="preserve"> 2 (двух)</w:t>
            </w:r>
            <w:r>
              <w:rPr/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lang w:val="en-US"/>
              </w:rPr>
              <w:t>dwg</w:t>
            </w:r>
            <w:r>
              <w:rPr/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.Сметная документация</w:t>
            </w:r>
            <w:r>
              <w:rPr>
                <w:spacing w:val="-2"/>
                <w:w w:val="10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2T10:47:00Z</cp:lastPrinted>
  <dcterms:modified xsi:type="dcterms:W3CDTF">2020-02-19T06:51:00Z</dcterms:modified>
  <cp:revision>191</cp:revision>
  <dc:subject/>
  <dc:title>Приложение № 1</dc:title>
</cp:coreProperties>
</file>