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1882П от 19.02.2020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</w:p>
    <w:p>
      <w:pPr>
        <w:pStyle w:val="Normal"/>
        <w:spacing w:lineRule="atLeast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6" w:leader="none"/>
              </w:tabs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4.4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П- 44 по адресу: г. Саратов, ул. Новоузенская угол ул. Ново – Астраханской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роектирование реконструкции ТП – 44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 с заменой существующих камер КСО-3 на КСО-394 (КСО-394-03-2шт., КСО-394-04-1шт.) с заменой ошиновки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с заменой в РУ-0,4кВ существующих панелей ЩО-59 на панели ЩО-70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замена одного существующего силового трансформатора мощностью 200кВА на трансформатор мощностью 250кВ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освещения РУ - 6кВ и РУ -0,4кВ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ри выполнении проекта следует учесть объём строительных мероприятий, необходимых для выполнения реконструкции ТП: помещение РУ-6кВ (устройство приямков под установочные размеры камер, полы) РУ – 0,4кВ (устройство приямков, полы).</w:t>
            </w:r>
            <w:r>
              <w:rPr>
                <w:spacing w:val="-2"/>
                <w:w w:val="102"/>
              </w:rPr>
              <w:t xml:space="preserve"> камера трансформатора (полы, замена направляющих, заземление)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 Проектирование временной схемы электроснабжения потребителей на период  выполнения строительно – монтажных работ. 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5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9.02.2020 года по 20.03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firstLine="561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19-12-26T10:37:00Z</cp:lastPrinted>
  <dcterms:modified xsi:type="dcterms:W3CDTF">2020-02-19T06:47:00Z</dcterms:modified>
  <cp:revision>183</cp:revision>
  <dc:subject/>
  <dc:title>Приложение № 1</dc:title>
</cp:coreProperties>
</file>