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33 по адресу: г. Саратов, ул. Спартака угол ул. Бережно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 – 533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10кВ и РУ -0,4к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 (устройство приямков под установочные размеры камер, полы), камера трансформатора  (</w:t>
            </w:r>
            <w:r>
              <w:rPr>
                <w:spacing w:val="-2"/>
                <w:w w:val="102"/>
              </w:rPr>
              <w:t>полы, замена направляющих, заземление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3T09:41:00Z</cp:lastPrinted>
  <dcterms:modified xsi:type="dcterms:W3CDTF">2020-02-19T06:48:00Z</dcterms:modified>
  <cp:revision>184</cp:revision>
  <dc:subject/>
  <dc:title>Приложение № 1</dc:title>
</cp:coreProperties>
</file>