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82П от 19.02.2020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</w:p>
    <w:p>
      <w:pPr>
        <w:pStyle w:val="Normal"/>
        <w:spacing w:lineRule="atLeast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6" w:leader="none"/>
              </w:tabs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4.9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ТП-604 по адресу: г. Саратов, ул. Весенняя, д. 12 «А»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роектирование реконструкции ТП – 604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 с заменой существующих камер КСО-3 на КСО-394 (КСО-394-03-3шт., КСО-394-04-2шт.) с заменой ошиновки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- с заменой в РУ-0,4кВ существующих панелей ЩО-59 на панели ЩО-70 (ЩО-70-1-03-4шт.,  ЩО-70-1-32-2шт., ЩО-70-1-70-1шт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освещения РУ -6кВ и РУ -0,4кВ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ри выполнении проекта следует учесть объём строительных мероприятий, необходимых для выполнения реконструкции ТП: помещение РУ-6кВ (устройство приямков под установочные размеры камер, полы) РУ – 0,4кВ (устройство приямков, полы)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 Проектирование временной схемы электроснабжения потребителей на период  выполнения строительно – монтажных работ. 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5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9.02.2020 года по 20.03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1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2-13T09:57:00Z</cp:lastPrinted>
  <dcterms:modified xsi:type="dcterms:W3CDTF">2020-02-19T06:53:00Z</dcterms:modified>
  <cp:revision>190</cp:revision>
  <dc:subject/>
  <dc:title>Приложение № 1</dc:title>
</cp:coreProperties>
</file>