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\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0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82П от 19.02.2020г.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4.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-568 по адресу: г. Саратов, совхоз «Комбайн», ул. Столыпин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реконструкции ТП-568: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амена существующего оборудования РУ-10кВ на камеры КСО-394 (КСО-394-03-6шт., КСО-394-04-2шт.), монтаж шинного моста ШМР 10к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20 года по 20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19-12-26T10:52:00Z</cp:lastPrinted>
  <dcterms:modified xsi:type="dcterms:W3CDTF">2020-02-19T06:52:00Z</dcterms:modified>
  <cp:revision>190</cp:revision>
  <dc:subject/>
  <dc:title>Приложение № 1</dc:title>
</cp:coreProperties>
</file>