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6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82П от 19.02.2020г.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4.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П-373 по адресу: г. Саратов, ул. Новоузенская, 180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реконструкции ТП-373: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замена в РУ-0,4кВ существующих панелей </w:t>
            </w:r>
            <w:r>
              <w:rPr>
                <w:spacing w:val="-2"/>
                <w:w w:val="102"/>
              </w:rPr>
              <w:t>ЩО-59 на ЩО-70 (вводных-2шт., секционная-1шт., линейные-6шт.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9.02.2020 года по 20.03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2-19T08:40:00Z</cp:lastPrinted>
  <dcterms:modified xsi:type="dcterms:W3CDTF">2020-02-19T06:51:00Z</dcterms:modified>
  <cp:revision>190</cp:revision>
  <dc:subject/>
  <dc:title>Приложение № 1</dc:title>
</cp:coreProperties>
</file>