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9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82П от 19.02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4.6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П-562 по адресу: г. Саратов, пос. «Семхоз», ул. 1-я Гуселка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реконструкции РУ-10кВ с заменой существующих камер КСО-366 на КСО-394 (КСО-394-03-2шт., КСО-394-04-1шт.) с заменой ошиновки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освещения РУ -10кВ и РУ -0,4к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и выполнении проекта следует учесть объём строительных мероприятий, необходимых для выполнения реконструкции ТП: помещение РУ-10кВ (устройство приямков под установочные размеры камер, полы) камера трансформатора №2 (</w:t>
            </w:r>
            <w:r>
              <w:rPr>
                <w:spacing w:val="-2"/>
                <w:w w:val="102"/>
              </w:rPr>
              <w:t>полы, замена направляющих, заземление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9.02.2020 года по 20.03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2-12T14:12:00Z</cp:lastPrinted>
  <dcterms:modified xsi:type="dcterms:W3CDTF">2020-02-19T06:52:00Z</dcterms:modified>
  <cp:revision>185</cp:revision>
  <dc:subject/>
  <dc:title>Приложение № 1</dc:title>
</cp:coreProperties>
</file>