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1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1395 по адресу: г. Саратов, пр. Энтузиастов, д. 37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реконструкции ТП – 1395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 заменой существующих камер КСО-3 на КСО-394 (КСО-394-03-2шт., КСО-394-04-1шт.) с заменой ошиновки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 заменой в РУ-0,4кВ существующих панелей ЩО-59 на панели ЩО-70 (ЩО-70-1-03-2шт. ЩО-70-1-03 с шинным мостом - 1шт, ЩО-70-1-32-1шт.)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проектирование кабельной перемычки между РУ - 6кВ и камерой трансформатора с монтажом шинного мост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проектирование перезаводки кабельной линии направление к ТП -789 во вновь устанавливаемую камеру КСО – 394 с наращиванием по длине.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освещения РУ -6кВ и РУ -0,4к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6кВ (устройство приямков под установочные размеры камер, полы) РУ – 0,4кВ (устройство приямков, полы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временной схемы электроснабжения потребителей на период  выполнения строительно – монтажных работ. 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3T10:06:00Z</cp:lastPrinted>
  <dcterms:modified xsi:type="dcterms:W3CDTF">2020-02-19T06:50:00Z</dcterms:modified>
  <cp:revision>189</cp:revision>
  <dc:subject/>
  <dc:title>Приложение № 1</dc:title>
</cp:coreProperties>
</file>