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1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781 по адресу: г. Саратов, ул. Ново – Астраханское шоссе, д. 37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ТП – 781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оектирование кабельной перемычки между РУ -6кВ и камерой трансформатора с монтажом шинного мост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свещения РУ - 6кВ и РУ -0,4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3T10:00:00Z</cp:lastPrinted>
  <dcterms:modified xsi:type="dcterms:W3CDTF">2020-02-19T06:50:00Z</dcterms:modified>
  <cp:revision>184</cp:revision>
  <dc:subject/>
  <dc:title>Приложение № 1</dc:title>
</cp:coreProperties>
</file>