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8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1882П от 19.02.2020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иректор ООО СМП «Элтек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Д.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проектных работ</w:t>
      </w:r>
    </w:p>
    <w:p>
      <w:pPr>
        <w:pStyle w:val="Normal"/>
        <w:spacing w:lineRule="atLeast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26" w:leader="none"/>
              </w:tabs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ЗАО «СПГЭС» на 2020 год пункт 4.10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ТП-1241 по адресу: г. Саратов, ул. Чапаева, 14/26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Проектирование реконструкции ТП-1241: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на I с.ш. одна линейная панель ЩО-70 с рубильником (или автоматом) на 1000А, с заменой ошиновки на 0,4 кВ;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замена на II с.ш. линейной панели №9 на линейную панель ЩО-70 с рубильником (или автоматом) на 1000А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19.02.2020 года по 20.03.2020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став рабоче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1.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рядок сдачи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Сальникова Наталья Александровна</cp:lastModifiedBy>
  <cp:lastPrinted>2020-02-12T08:24:00Z</cp:lastPrinted>
  <dcterms:modified xsi:type="dcterms:W3CDTF">2020-02-19T06:52:00Z</dcterms:modified>
  <cp:revision>189</cp:revision>
  <dc:subject/>
  <dc:title>Приложение № 1</dc:title>
</cp:coreProperties>
</file>