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3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1882П от 19.02.2020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ректор ООО СМП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«Элтек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</w:p>
    <w:p>
      <w:pPr>
        <w:pStyle w:val="Normal"/>
        <w:spacing w:lineRule="atLeast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6" w:leader="none"/>
              </w:tabs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4.5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1067 по адресу: г. Саратов, Сиреневый проезд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роектирование реконструкции ТП-1067: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амена одного существующего силового трансформатора мощностью 100кВА на трансформатор мощностью 250кВА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9.02.2020 года по 20.03.2020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1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2-19T10:54:00Z</cp:lastPrinted>
  <dcterms:modified xsi:type="dcterms:W3CDTF">2020-02-19T06:54:00Z</dcterms:modified>
  <cp:revision>184</cp:revision>
  <dc:subject/>
  <dc:title>Приложение № 1</dc:title>
</cp:coreProperties>
</file>