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18"/>
          <w:szCs w:val="18"/>
        </w:rPr>
        <w:t>.</w:t>
      </w:r>
      <w:r>
        <w:rPr>
          <w:sz w:val="20"/>
          <w:szCs w:val="20"/>
          <w:highlight w:val="yellow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82П от 19.02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СМП «Элте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4.7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П-48 по адресу: г. Саратов, ул. Черниговская, 246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реконструкции ТП-48: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амена ВНП-10/630 на ВНАз-10/630 в пяти существующих камерах КСО-386: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 xml:space="preserve">камера №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аправление «к ТП-181»,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 xml:space="preserve">камера №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аправление «на трансформатор №1»,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 xml:space="preserve">камера №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аправление «к РП-Придорожны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»,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 xml:space="preserve">камера №4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аправление «к РП-Придорожны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»,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 xml:space="preserve">камера №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аправление «к ТП-182»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02.2020 года по 20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2-12T09:32:00Z</cp:lastPrinted>
  <dcterms:modified xsi:type="dcterms:W3CDTF">2020-02-19T06:48:00Z</dcterms:modified>
  <cp:revision>196</cp:revision>
  <dc:subject/>
  <dc:title>Приложение № 1</dc:title>
</cp:coreProperties>
</file>