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9» феврал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64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8900244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ставка запасных частей к автомобилям грузовым марки МАЗ, ЗИЛ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вщик обязуется по Заявкам (Приложение № 1) Покупателя поставлять автомобильные запасные части для грузовых автомобилей марки «МАЗ» и «ЗИЛ» (далее «Товар») исходя из Перечня (Приложение № 3), а Покупатель принимать и оплачивать Товар на условиях и в сроки, предусмотренные Договором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/>
              <w:t xml:space="preserve">Поставка Товара производится на условиях, согласованных в соответствующей Спецификации (п. 1.2.), путем передачи Поставщиком Товара на складе Поставщика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щая стоимость Товара за период действия договора ограничена суммой 450 000 (четыреста пятьдесят тысяч) рублей, в т. ч. НДС 20%. В случае превышения указанной суммы Товар по настоящему договору не поставляется и платежи не производятс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32.2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5.3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 января 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0-02-19T12:14:00Z</dcterms:modified>
  <cp:revision>272</cp:revision>
  <dc:subject/>
  <dc:title/>
</cp:coreProperties>
</file>