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rPr/>
      </w:pPr>
      <w:r>
        <w:rPr>
          <w:szCs w:val="24"/>
        </w:rPr>
        <w:t>ДОГОВОР ПОСТАВКИ №</w:t>
      </w:r>
      <w:r>
        <w:rPr>
          <w:bCs/>
          <w:szCs w:val="24"/>
        </w:rPr>
        <w:t xml:space="preserve"> _______</w:t>
      </w:r>
    </w:p>
    <w:p>
      <w:pPr>
        <w:pStyle w:val="Normal"/>
        <w:jc w:val="center"/>
        <w:rPr>
          <w:b/>
          <w:b/>
          <w:bCs/>
          <w:sz w:val="24"/>
          <w:szCs w:val="24"/>
        </w:rPr>
      </w:pPr>
      <w:r>
        <w:rPr>
          <w:b/>
          <w:bCs/>
          <w:sz w:val="24"/>
          <w:szCs w:val="24"/>
        </w:rPr>
      </w:r>
    </w:p>
    <w:p>
      <w:pPr>
        <w:pStyle w:val="Subtitle"/>
        <w:widowControl/>
        <w:rPr/>
      </w:pPr>
      <w:r>
        <w:rPr>
          <w:szCs w:val="24"/>
        </w:rPr>
        <w:t xml:space="preserve">г. Саратов                                                                                        </w:t>
        <w:tab/>
        <w:t xml:space="preserve">                « ___» __________ 2020 г.</w:t>
      </w:r>
    </w:p>
    <w:p>
      <w:pPr>
        <w:pStyle w:val="TextBody"/>
        <w:rPr>
          <w:szCs w:val="24"/>
        </w:rPr>
      </w:pPr>
      <w:r>
        <w:rPr>
          <w:szCs w:val="24"/>
        </w:rPr>
      </w:r>
    </w:p>
    <w:p>
      <w:pPr>
        <w:pStyle w:val="Normal"/>
        <w:jc w:val="both"/>
        <w:rPr>
          <w:sz w:val="24"/>
          <w:szCs w:val="24"/>
        </w:rPr>
      </w:pPr>
      <w:r>
        <w:rPr>
          <w:b/>
          <w:sz w:val="24"/>
          <w:szCs w:val="24"/>
        </w:rPr>
        <w:t>ЗАО «Саратовское предприятие городских электрических сетей»</w:t>
      </w:r>
      <w:r>
        <w:rPr>
          <w:sz w:val="24"/>
          <w:szCs w:val="24"/>
        </w:rPr>
        <w:t xml:space="preserve">, именуемое в дальнейшем </w:t>
      </w:r>
      <w:r>
        <w:rPr>
          <w:b/>
          <w:sz w:val="24"/>
          <w:szCs w:val="24"/>
        </w:rPr>
        <w:t>Покупатель</w:t>
      </w:r>
      <w:r>
        <w:rPr>
          <w:sz w:val="24"/>
          <w:szCs w:val="24"/>
        </w:rPr>
        <w:t xml:space="preserve">, в лице первого заместителя генерального директора </w:t>
      </w:r>
      <w:r>
        <w:rPr>
          <w:b/>
          <w:sz w:val="24"/>
          <w:szCs w:val="24"/>
        </w:rPr>
        <w:t>Стрелина Е.Н.</w:t>
      </w:r>
      <w:r>
        <w:rPr>
          <w:sz w:val="24"/>
          <w:szCs w:val="24"/>
        </w:rPr>
        <w:t xml:space="preserve">, действующего на основании доверенности № 2 от 12.01.2018 года, </w:t>
      </w:r>
      <w:r>
        <w:rPr>
          <w:b/>
          <w:sz w:val="24"/>
          <w:szCs w:val="24"/>
        </w:rPr>
        <w:t>ООО «СатисАвто»</w:t>
      </w:r>
      <w:r>
        <w:rPr>
          <w:sz w:val="24"/>
          <w:szCs w:val="24"/>
        </w:rPr>
        <w:t xml:space="preserve"> в лице генерального директора </w:t>
      </w:r>
      <w:r>
        <w:rPr>
          <w:b/>
          <w:sz w:val="24"/>
          <w:szCs w:val="24"/>
        </w:rPr>
        <w:t>Первушова Р.Е.</w:t>
      </w:r>
      <w:r>
        <w:rPr>
          <w:sz w:val="24"/>
          <w:szCs w:val="24"/>
        </w:rPr>
        <w:t xml:space="preserve">, именуемый в дальнейшем </w:t>
      </w:r>
      <w:r>
        <w:rPr>
          <w:b/>
          <w:sz w:val="24"/>
          <w:szCs w:val="24"/>
        </w:rPr>
        <w:t>Поставщик,</w:t>
      </w:r>
      <w:r>
        <w:rPr>
          <w:sz w:val="24"/>
          <w:szCs w:val="24"/>
        </w:rPr>
        <w:t xml:space="preserve"> действующего на основании Устава, с другой стороны (именуемые совместно – «Стороны»), заключили настоящий договор о нижеследующем:</w:t>
      </w:r>
    </w:p>
    <w:p>
      <w:pPr>
        <w:pStyle w:val="Normal"/>
        <w:spacing w:before="0" w:after="60"/>
        <w:rPr>
          <w:b/>
          <w:b/>
          <w:bCs/>
          <w:sz w:val="24"/>
          <w:szCs w:val="24"/>
        </w:rPr>
      </w:pPr>
      <w:r>
        <w:rPr>
          <w:b/>
          <w:bCs/>
          <w:sz w:val="24"/>
          <w:szCs w:val="24"/>
        </w:rPr>
      </w:r>
    </w:p>
    <w:p>
      <w:pPr>
        <w:pStyle w:val="Normal"/>
        <w:numPr>
          <w:ilvl w:val="0"/>
          <w:numId w:val="4"/>
        </w:numPr>
        <w:suppressAutoHyphens w:val="false"/>
        <w:spacing w:before="0" w:after="60"/>
        <w:jc w:val="center"/>
        <w:rPr>
          <w:b/>
          <w:b/>
          <w:bCs/>
          <w:sz w:val="24"/>
          <w:szCs w:val="24"/>
        </w:rPr>
      </w:pPr>
      <w:r>
        <w:rPr>
          <w:b/>
          <w:bCs/>
          <w:sz w:val="24"/>
          <w:szCs w:val="24"/>
        </w:rPr>
        <w:t>ПРЕДМЕТ ДОГОВОРА</w:t>
      </w:r>
    </w:p>
    <w:p>
      <w:pPr>
        <w:pStyle w:val="14"/>
        <w:numPr>
          <w:ilvl w:val="1"/>
          <w:numId w:val="4"/>
        </w:numPr>
        <w:tabs>
          <w:tab w:val="clear" w:pos="708"/>
          <w:tab w:val="left" w:pos="0"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уется по Заявкам (Приложение № 1) Покупателя поставлять автомобильные запасные части для грузовых автомобилей марки «МАЗ» и «ЗИЛ» (далее «Товар») исходя из Перечня (Приложение № 3), а Покупатель принимать и оплачивать Товар на условиях и в сроки, предусмотренные настоящим Договором.</w:t>
      </w:r>
    </w:p>
    <w:p>
      <w:pPr>
        <w:pStyle w:val="14"/>
        <w:numPr>
          <w:ilvl w:val="1"/>
          <w:numId w:val="4"/>
        </w:numPr>
        <w:tabs>
          <w:tab w:val="clear" w:pos="708"/>
          <w:tab w:val="left" w:pos="0"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14"/>
        <w:numPr>
          <w:ilvl w:val="1"/>
          <w:numId w:val="4"/>
        </w:numPr>
        <w:tabs>
          <w:tab w:val="clear" w:pos="708"/>
          <w:tab w:val="left" w:pos="0"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4"/>
        <w:numPr>
          <w:ilvl w:val="1"/>
          <w:numId w:val="4"/>
        </w:numPr>
        <w:tabs>
          <w:tab w:val="clear" w:pos="708"/>
          <w:tab w:val="left" w:pos="0" w:leader="none"/>
          <w:tab w:val="left" w:pos="653" w:leader="none"/>
          <w:tab w:val="left" w:pos="1080" w:leader="none"/>
        </w:tabs>
        <w:spacing w:before="0" w:after="0"/>
        <w:ind w:left="0" w:right="0" w:firstLine="709"/>
        <w:rPr/>
      </w:pPr>
      <w:r>
        <w:rPr>
          <w:rFonts w:cs="Times New Roman" w:ascii="Times New Roman" w:hAnsi="Times New Roman"/>
          <w:sz w:val="24"/>
          <w:szCs w:val="24"/>
        </w:rPr>
        <w:t>По соглашению Сторон Сумма настоящего договора ограничена и не может превышать 450 000 (четыреста пятьдесят тысяч) рублей в т.ч. НДС 20%. Покупатель вправе в период действия настоящего Договора не выбрать в полном объеме указанную сумму. Не заказанный Товар не оплачивается</w:t>
      </w:r>
      <w:r>
        <w:rPr>
          <w:rFonts w:cs="Times New Roman" w:ascii="Times New Roman" w:hAnsi="Times New Roman"/>
          <w:sz w:val="24"/>
          <w:szCs w:val="24"/>
          <w:lang w:val="en-US"/>
        </w:rPr>
        <w:t xml:space="preserve"> </w:t>
      </w:r>
      <w:r>
        <w:rPr>
          <w:rFonts w:cs="Times New Roman" w:ascii="Times New Roman" w:hAnsi="Times New Roman"/>
          <w:sz w:val="24"/>
          <w:szCs w:val="24"/>
        </w:rPr>
        <w:t>и не поставляет.</w:t>
      </w:r>
    </w:p>
    <w:p>
      <w:pPr>
        <w:pStyle w:val="14"/>
        <w:tabs>
          <w:tab w:val="clear" w:pos="708"/>
          <w:tab w:val="left" w:pos="0"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5. 1.</w:t>
        <w:tab/>
        <w:t>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 п. 2.1.15 п.2.1 р.2 гл.17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20 от 30.01.2020 года).</w:t>
      </w:r>
    </w:p>
    <w:p>
      <w:pPr>
        <w:pStyle w:val="Normal"/>
        <w:spacing w:before="60" w:after="0"/>
        <w:ind w:firstLine="540"/>
        <w:rPr>
          <w:rFonts w:ascii="Times New Roman" w:hAnsi="Times New Roman" w:cs="Times New Roman"/>
          <w:sz w:val="24"/>
          <w:szCs w:val="24"/>
        </w:rPr>
      </w:pPr>
      <w:r>
        <w:rPr>
          <w:rFonts w:cs="Times New Roman"/>
          <w:sz w:val="24"/>
          <w:szCs w:val="24"/>
        </w:rPr>
      </w:r>
    </w:p>
    <w:p>
      <w:pPr>
        <w:pStyle w:val="Normal"/>
        <w:numPr>
          <w:ilvl w:val="0"/>
          <w:numId w:val="4"/>
        </w:numPr>
        <w:suppressAutoHyphens w:val="false"/>
        <w:spacing w:before="0" w:after="60"/>
        <w:jc w:val="center"/>
        <w:rPr>
          <w:b/>
          <w:b/>
          <w:bCs/>
          <w:sz w:val="24"/>
          <w:szCs w:val="24"/>
        </w:rPr>
      </w:pPr>
      <w:r>
        <w:rPr>
          <w:b/>
          <w:bCs/>
          <w:sz w:val="24"/>
          <w:szCs w:val="24"/>
        </w:rPr>
        <w:t xml:space="preserve"> </w:t>
      </w:r>
      <w:r>
        <w:rPr>
          <w:b/>
          <w:bCs/>
          <w:sz w:val="24"/>
          <w:szCs w:val="24"/>
        </w:rPr>
        <w:t>СРОК, ПОРЯДОК И УСЛОВИЯ ПОСТАВКИ</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В течение 5-х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14"/>
        <w:numPr>
          <w:ilvl w:val="1"/>
          <w:numId w:val="10"/>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Стороны признают действительными Заявки, переданные Поставщику лично.</w:t>
      </w:r>
    </w:p>
    <w:p>
      <w:pPr>
        <w:pStyle w:val="14"/>
        <w:numPr>
          <w:ilvl w:val="1"/>
          <w:numId w:val="10"/>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Поставка Товара производится на условиях, согласованных в соответствующей Спецификации (п. 1.2.), путем передачи Поставщиком Товара на складе Поставщика.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рок поставки Товара определяется Поставщиком исходя из наличия Товара на складах. Срок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14"/>
        <w:numPr>
          <w:ilvl w:val="1"/>
          <w:numId w:val="10"/>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4"/>
        <w:numPr>
          <w:ilvl w:val="1"/>
          <w:numId w:val="10"/>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Датой поставки считается дата приемки товара, указанная в универсальном передаточном документе по форме рекомендованной письмом ФНС России от 21 октября 2013 г. № ММВ-20-3/96@ (далее УПД). Право собственности на поставляемый Товар и риски его утраты переходят к Покупателю на складе Поставщика в момент подписания УПД доверенным лицом при приемке Товара.</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 </w:t>
      </w:r>
    </w:p>
    <w:p>
      <w:pPr>
        <w:pStyle w:val="14"/>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false"/>
        <w:spacing w:before="0" w:after="60"/>
        <w:jc w:val="center"/>
        <w:rPr>
          <w:b/>
          <w:b/>
          <w:bCs/>
          <w:sz w:val="24"/>
          <w:szCs w:val="24"/>
        </w:rPr>
      </w:pPr>
      <w:r>
        <w:rPr>
          <w:b/>
          <w:bCs/>
          <w:sz w:val="24"/>
          <w:szCs w:val="24"/>
        </w:rPr>
        <w:t>ЦЕНА И УСЛОВИЯ ПЛАТЕЖА</w:t>
      </w:r>
    </w:p>
    <w:p>
      <w:pPr>
        <w:pStyle w:val="Normal"/>
        <w:numPr>
          <w:ilvl w:val="1"/>
          <w:numId w:val="6"/>
        </w:numPr>
        <w:tabs>
          <w:tab w:val="clear" w:pos="708"/>
          <w:tab w:val="left" w:pos="0" w:leader="none"/>
          <w:tab w:val="left" w:pos="426" w:leader="none"/>
        </w:tabs>
        <w:spacing w:lineRule="auto" w:line="276"/>
        <w:ind w:left="0" w:firstLine="567"/>
        <w:jc w:val="both"/>
        <w:rPr>
          <w:sz w:val="24"/>
          <w:szCs w:val="24"/>
        </w:rPr>
      </w:pPr>
      <w:r>
        <w:rPr>
          <w:sz w:val="24"/>
          <w:szCs w:val="24"/>
        </w:rPr>
        <w:t xml:space="preserve">Стоимость Товара устанавливается в рублях и указывается в Спецификациях на партию Товара (Приложение № 2) к настоящему Договору счетах на оплату, выставленных на каждую конкретную поставку в соответствии со Спецификацией (Приложение № 1), и включает в себя НДС 20 %. </w:t>
      </w:r>
    </w:p>
    <w:p>
      <w:pPr>
        <w:pStyle w:val="Normal"/>
        <w:tabs>
          <w:tab w:val="clear" w:pos="708"/>
          <w:tab w:val="left" w:pos="0" w:leader="none"/>
        </w:tabs>
        <w:spacing w:lineRule="auto" w:line="276"/>
        <w:ind w:firstLine="567"/>
        <w:jc w:val="both"/>
        <w:rPr/>
      </w:pPr>
      <w:r>
        <w:rPr>
          <w:sz w:val="24"/>
          <w:szCs w:val="24"/>
        </w:rPr>
        <w:t xml:space="preserve"> </w:t>
      </w:r>
      <w:r>
        <w:rPr>
          <w:sz w:val="24"/>
          <w:szCs w:val="24"/>
        </w:rPr>
        <w:t>При этом общая стоимость Товара за период действия настоящего договора ограничена суммой 450 000 (четыреста пятьдесят тысяч) рублей, в т. ч. НДС 20%. В случае превышения указанной суммы Товар по настоящему договору не поставляется и платежи не производятся.</w:t>
      </w:r>
    </w:p>
    <w:p>
      <w:pPr>
        <w:pStyle w:val="14"/>
        <w:numPr>
          <w:ilvl w:val="1"/>
          <w:numId w:val="6"/>
        </w:numPr>
        <w:tabs>
          <w:tab w:val="clear" w:pos="708"/>
          <w:tab w:val="left" w:pos="0" w:leader="none"/>
          <w:tab w:val="left" w:pos="1080" w:leader="none"/>
        </w:tabs>
        <w:spacing w:lineRule="auto" w:line="276"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Счет должен быть подписан уполномоченным лицом Поставщика и отправлен Покупателю по факсу или вручен лично. </w:t>
      </w:r>
    </w:p>
    <w:p>
      <w:pPr>
        <w:pStyle w:val="14"/>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Покупатель обязан оплатить Товар в течение 15 (пятнадца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4"/>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приступает к процедуре поставки Товара только после оплаты Покупателем полной стоимости (100 процентов) партии Товара.</w:t>
      </w:r>
    </w:p>
    <w:p>
      <w:pPr>
        <w:pStyle w:val="14"/>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14"/>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4"/>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ind w:firstLine="540"/>
        <w:jc w:val="both"/>
        <w:rPr>
          <w:rFonts w:ascii="Times New Roman" w:hAnsi="Times New Roman" w:cs="Times New Roman"/>
          <w:iCs/>
          <w:sz w:val="24"/>
          <w:szCs w:val="24"/>
        </w:rPr>
      </w:pPr>
      <w:r>
        <w:rPr>
          <w:rFonts w:cs="Times New Roman"/>
          <w:iCs/>
          <w:sz w:val="24"/>
          <w:szCs w:val="24"/>
        </w:rPr>
      </w:r>
    </w:p>
    <w:p>
      <w:pPr>
        <w:pStyle w:val="Normal"/>
        <w:numPr>
          <w:ilvl w:val="0"/>
          <w:numId w:val="4"/>
        </w:numPr>
        <w:suppressAutoHyphens w:val="false"/>
        <w:spacing w:before="0" w:after="60"/>
        <w:jc w:val="center"/>
        <w:rPr>
          <w:b/>
          <w:b/>
          <w:bCs/>
          <w:sz w:val="24"/>
          <w:szCs w:val="24"/>
        </w:rPr>
      </w:pPr>
      <w:r>
        <w:rPr>
          <w:b/>
          <w:bCs/>
          <w:sz w:val="24"/>
          <w:szCs w:val="24"/>
        </w:rPr>
        <w:t>ДОПОЛНИТЕЛЬНЫЕ ОБЯЗАННОСТИ СТОРОН</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Покупатель производит приемку продукции по качеству (явные дефекты), ассортименту и количеству Товара на складе Поставщика. </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14"/>
        <w:tabs>
          <w:tab w:val="clear" w:pos="708"/>
          <w:tab w:val="left" w:pos="0" w:leader="none"/>
          <w:tab w:val="left" w:pos="1080" w:leader="none"/>
        </w:tabs>
        <w:spacing w:before="0" w:after="60"/>
        <w:ind w:left="54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false"/>
        <w:spacing w:before="0" w:after="60"/>
        <w:jc w:val="center"/>
        <w:rPr>
          <w:b/>
          <w:b/>
          <w:bCs/>
          <w:sz w:val="24"/>
          <w:szCs w:val="24"/>
        </w:rPr>
      </w:pPr>
      <w:r>
        <w:rPr>
          <w:b/>
          <w:bCs/>
          <w:sz w:val="24"/>
          <w:szCs w:val="24"/>
        </w:rPr>
        <w:t>ОТВЕТСТВЕННОСТЬ</w:t>
      </w:r>
    </w:p>
    <w:p>
      <w:pPr>
        <w:pStyle w:val="Normal"/>
        <w:ind w:firstLine="540"/>
        <w:jc w:val="both"/>
        <w:rPr>
          <w:sz w:val="24"/>
          <w:szCs w:val="24"/>
        </w:rPr>
      </w:pPr>
      <w:r>
        <w:rPr>
          <w:sz w:val="24"/>
          <w:szCs w:val="24"/>
        </w:rPr>
        <w:t>5.1. При невыполнении и/или ненадлежащем выполнении взятых на себя обязательств Стороны несут ответственность в соответствии с действующим законодательством РФ и настоящим Договором.</w:t>
      </w:r>
    </w:p>
    <w:p>
      <w:pPr>
        <w:pStyle w:val="Normal"/>
        <w:ind w:firstLine="540"/>
        <w:jc w:val="both"/>
        <w:rPr/>
      </w:pPr>
      <w:r>
        <w:rPr>
          <w:sz w:val="24"/>
          <w:szCs w:val="24"/>
        </w:rPr>
        <w:t>5.2. В случае нарушения сроков оплаты партии Товара, предусмотренных настоящим Договором и/или приложениями к нему (за исключением предоплаты), Поставщик вправе предъявить требование об уплате штрафной неустойки в размере 0,1% процента от неоплаченной в срок суммы за каждый день просрочки, но не более чем 10% от стоимости неоплаченного в срок партии Товара.</w:t>
      </w:r>
    </w:p>
    <w:p>
      <w:pPr>
        <w:pStyle w:val="Normal"/>
        <w:ind w:firstLine="540"/>
        <w:jc w:val="both"/>
        <w:rPr/>
      </w:pPr>
      <w:r>
        <w:rPr>
          <w:sz w:val="24"/>
          <w:szCs w:val="24"/>
        </w:rPr>
        <w:t>5.3. В случае нарушения сроков поставки партии Товара Покупатель вправе предъявить Поставщику требование об уплате штрафной неустойки в размере 0,1% процента от стоимости недопоставленной партии Товара за каждый день просрочки, но не более чем 10% от стоимости недопоставленной партии Товара.</w:t>
      </w:r>
    </w:p>
    <w:p>
      <w:pPr>
        <w:pStyle w:val="Normal"/>
        <w:ind w:firstLine="540"/>
        <w:jc w:val="both"/>
        <w:rPr>
          <w:sz w:val="24"/>
          <w:szCs w:val="24"/>
        </w:rPr>
      </w:pPr>
      <w:r>
        <w:rPr>
          <w:sz w:val="24"/>
          <w:szCs w:val="24"/>
        </w:rPr>
        <w:t>5.4.  Уплата штрафных санкций не освобождает Стороны от исполнения обязательств по настоящему Договору.</w:t>
      </w:r>
    </w:p>
    <w:p>
      <w:pPr>
        <w:pStyle w:val="Normal"/>
        <w:ind w:firstLine="540"/>
        <w:jc w:val="both"/>
        <w:rPr>
          <w:sz w:val="24"/>
          <w:szCs w:val="24"/>
        </w:rPr>
      </w:pPr>
      <w:r>
        <w:rPr>
          <w:sz w:val="24"/>
          <w:szCs w:val="24"/>
        </w:rPr>
        <w:t>5.5. Ни при каких обстоятельствах Стороны не возмещают упущенную выгоду.</w:t>
      </w:r>
    </w:p>
    <w:p>
      <w:pPr>
        <w:pStyle w:val="14"/>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false"/>
        <w:spacing w:before="0" w:after="60"/>
        <w:jc w:val="center"/>
        <w:rPr>
          <w:b/>
          <w:b/>
          <w:bCs/>
          <w:sz w:val="24"/>
          <w:szCs w:val="24"/>
        </w:rPr>
      </w:pPr>
      <w:r>
        <w:rPr>
          <w:b/>
          <w:bCs/>
          <w:sz w:val="24"/>
          <w:szCs w:val="24"/>
        </w:rPr>
        <w:t>КАЧЕСТВО И ГАРАНТИЯ</w:t>
      </w:r>
    </w:p>
    <w:p>
      <w:pPr>
        <w:pStyle w:val="14"/>
        <w:numPr>
          <w:ilvl w:val="1"/>
          <w:numId w:val="12"/>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14"/>
        <w:numPr>
          <w:ilvl w:val="1"/>
          <w:numId w:val="12"/>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w:t>
      </w:r>
      <w:r>
        <w:rPr>
          <w:rFonts w:cs="Times New Roman" w:ascii="Times New Roman" w:hAnsi="Times New Roman"/>
          <w:sz w:val="24"/>
          <w:szCs w:val="24"/>
          <w:u w:val="single"/>
        </w:rPr>
        <w:t>12</w:t>
      </w:r>
      <w:r>
        <w:rPr>
          <w:rFonts w:cs="Times New Roman" w:ascii="Times New Roman" w:hAnsi="Times New Roman"/>
          <w:sz w:val="24"/>
          <w:szCs w:val="24"/>
        </w:rPr>
        <w:t xml:space="preserve"> месяцев, если больший гарантийный срок не установлен Производителем Товара.</w:t>
      </w:r>
    </w:p>
    <w:p>
      <w:pPr>
        <w:pStyle w:val="Normal"/>
        <w:ind w:firstLine="567"/>
        <w:jc w:val="both"/>
        <w:rPr>
          <w:sz w:val="24"/>
          <w:szCs w:val="24"/>
        </w:rPr>
      </w:pPr>
      <w:r>
        <w:rPr>
          <w:sz w:val="24"/>
          <w:szCs w:val="24"/>
        </w:rPr>
        <w:t>6.3. В случае обнаружения заводского дефекта Товара, не разбирая вышедший из строя Товар, Покупатель обязан составить рекламационный акт с указанием обнаруженных недостатков и направить его Поставщику в течение 2 (Двух) недель от даты поставки. Поставщик обязан рассмотреть рекламационный акт в срок, не превышающий 10 (Десяти) рабочих дней и предоставить Покупателю обоснованный ответ на рекламацию.</w:t>
      </w:r>
    </w:p>
    <w:p>
      <w:pPr>
        <w:pStyle w:val="Normal"/>
        <w:ind w:firstLine="567"/>
        <w:jc w:val="both"/>
        <w:rPr/>
      </w:pPr>
      <w:r>
        <w:rPr>
          <w:sz w:val="24"/>
          <w:szCs w:val="24"/>
        </w:rPr>
        <w:t>6.4. В случае обнаружения (в течение гарантийного срока) неремонтопригодного производственного брака единицы Товара, который подтверждается Актом или только авторизованного сервисного центра (СТО), указанного изготовителем, или иного сертифицированного сервисного центра (СТО), Покупатель обязан предоставить Поставщику следующие документы:</w:t>
      </w:r>
    </w:p>
    <w:p>
      <w:pPr>
        <w:pStyle w:val="Normal"/>
        <w:numPr>
          <w:ilvl w:val="0"/>
          <w:numId w:val="3"/>
        </w:numPr>
        <w:tabs>
          <w:tab w:val="clear" w:pos="708"/>
          <w:tab w:val="left" w:pos="567" w:leader="none"/>
        </w:tabs>
        <w:autoSpaceDE w:val="false"/>
        <w:spacing w:lineRule="atLeast" w:line="240"/>
        <w:ind w:left="0" w:firstLine="284"/>
        <w:jc w:val="both"/>
        <w:rPr/>
      </w:pPr>
      <w:r>
        <w:rPr>
          <w:sz w:val="24"/>
          <w:szCs w:val="24"/>
        </w:rPr>
        <w:t>Акт сервисного центра о не ремонтопригодности единицы Товара в связи с производственным дефектом (браком);</w:t>
      </w:r>
    </w:p>
    <w:p>
      <w:pPr>
        <w:pStyle w:val="Normal"/>
        <w:numPr>
          <w:ilvl w:val="0"/>
          <w:numId w:val="3"/>
        </w:numPr>
        <w:tabs>
          <w:tab w:val="clear" w:pos="708"/>
          <w:tab w:val="left" w:pos="567" w:leader="none"/>
        </w:tabs>
        <w:autoSpaceDE w:val="false"/>
        <w:spacing w:lineRule="atLeast" w:line="240"/>
        <w:ind w:left="0" w:firstLine="284"/>
        <w:jc w:val="both"/>
        <w:rPr>
          <w:sz w:val="24"/>
          <w:szCs w:val="24"/>
        </w:rPr>
      </w:pPr>
      <w:r>
        <w:rPr>
          <w:sz w:val="24"/>
          <w:szCs w:val="24"/>
        </w:rPr>
        <w:t>Паспорт завода-изготовителя на дефектный Товар;</w:t>
      </w:r>
    </w:p>
    <w:p>
      <w:pPr>
        <w:pStyle w:val="Normal"/>
        <w:numPr>
          <w:ilvl w:val="0"/>
          <w:numId w:val="3"/>
        </w:numPr>
        <w:tabs>
          <w:tab w:val="clear" w:pos="708"/>
          <w:tab w:val="left" w:pos="567" w:leader="none"/>
        </w:tabs>
        <w:autoSpaceDE w:val="false"/>
        <w:spacing w:lineRule="atLeast" w:line="240"/>
        <w:ind w:left="0" w:firstLine="284"/>
        <w:jc w:val="both"/>
        <w:rPr>
          <w:sz w:val="24"/>
          <w:szCs w:val="24"/>
        </w:rPr>
      </w:pPr>
      <w:r>
        <w:rPr>
          <w:sz w:val="24"/>
          <w:szCs w:val="24"/>
        </w:rPr>
        <w:t>Гарантийный талон, оформленный надлежащим образом;</w:t>
      </w:r>
    </w:p>
    <w:p>
      <w:pPr>
        <w:pStyle w:val="Normal"/>
        <w:numPr>
          <w:ilvl w:val="0"/>
          <w:numId w:val="3"/>
        </w:numPr>
        <w:tabs>
          <w:tab w:val="clear" w:pos="708"/>
          <w:tab w:val="left" w:pos="567" w:leader="none"/>
        </w:tabs>
        <w:autoSpaceDE w:val="false"/>
        <w:spacing w:lineRule="atLeast" w:line="240"/>
        <w:ind w:left="0" w:firstLine="284"/>
        <w:jc w:val="both"/>
        <w:rPr>
          <w:sz w:val="24"/>
          <w:szCs w:val="24"/>
        </w:rPr>
      </w:pPr>
      <w:r>
        <w:rPr>
          <w:sz w:val="24"/>
          <w:szCs w:val="24"/>
        </w:rPr>
        <w:t>Копия сертификата сервисного центра (СТО);</w:t>
      </w:r>
    </w:p>
    <w:p>
      <w:pPr>
        <w:pStyle w:val="Normal"/>
        <w:numPr>
          <w:ilvl w:val="0"/>
          <w:numId w:val="3"/>
        </w:numPr>
        <w:tabs>
          <w:tab w:val="clear" w:pos="708"/>
          <w:tab w:val="left" w:pos="567" w:leader="none"/>
        </w:tabs>
        <w:autoSpaceDE w:val="false"/>
        <w:spacing w:lineRule="atLeast" w:line="240"/>
        <w:ind w:left="0" w:firstLine="284"/>
        <w:jc w:val="both"/>
        <w:rPr/>
      </w:pPr>
      <w:r>
        <w:rPr>
          <w:sz w:val="24"/>
          <w:szCs w:val="24"/>
        </w:rPr>
        <w:t>Заполненный гарантийный талон (если была дата розничной продажи, то с указанием даты в гарантийном талоне);</w:t>
      </w:r>
    </w:p>
    <w:p>
      <w:pPr>
        <w:pStyle w:val="Normal"/>
        <w:numPr>
          <w:ilvl w:val="0"/>
          <w:numId w:val="3"/>
        </w:numPr>
        <w:tabs>
          <w:tab w:val="clear" w:pos="708"/>
          <w:tab w:val="left" w:pos="567" w:leader="none"/>
        </w:tabs>
        <w:autoSpaceDE w:val="false"/>
        <w:spacing w:lineRule="atLeast" w:line="240"/>
        <w:ind w:left="0" w:firstLine="284"/>
        <w:jc w:val="both"/>
        <w:rPr>
          <w:sz w:val="24"/>
          <w:szCs w:val="24"/>
        </w:rPr>
      </w:pPr>
      <w:r>
        <w:rPr>
          <w:sz w:val="24"/>
          <w:szCs w:val="24"/>
        </w:rPr>
        <w:t>Заявление от конечного потребителя (розничного покупателя), если данная единица Товара была продана конечному потребителю.</w:t>
      </w:r>
    </w:p>
    <w:p>
      <w:pPr>
        <w:pStyle w:val="Normal"/>
        <w:ind w:firstLine="567"/>
        <w:jc w:val="both"/>
        <w:rPr>
          <w:sz w:val="24"/>
          <w:szCs w:val="24"/>
        </w:rPr>
      </w:pPr>
      <w:r>
        <w:rPr>
          <w:sz w:val="24"/>
          <w:szCs w:val="24"/>
        </w:rPr>
        <w:t>6.5. Перечень документов по возврату Товара, необходимых для предоставления Поставщику, определяется дополнительно на основании требований завода - изготовителя.</w:t>
      </w:r>
    </w:p>
    <w:p>
      <w:pPr>
        <w:pStyle w:val="Normal"/>
        <w:ind w:firstLine="567"/>
        <w:jc w:val="both"/>
        <w:rPr>
          <w:sz w:val="24"/>
          <w:szCs w:val="24"/>
        </w:rPr>
      </w:pPr>
      <w:r>
        <w:rPr>
          <w:sz w:val="24"/>
          <w:szCs w:val="24"/>
        </w:rPr>
        <w:t xml:space="preserve">6.5. Если дефект Товара покрывается гарантийными обязательствами, Поставщик обязуется, по согласованию Сторон:         </w:t>
      </w:r>
    </w:p>
    <w:p>
      <w:pPr>
        <w:pStyle w:val="Normal"/>
        <w:ind w:firstLine="567"/>
        <w:jc w:val="both"/>
        <w:rPr>
          <w:sz w:val="24"/>
          <w:szCs w:val="24"/>
        </w:rPr>
      </w:pPr>
      <w:r>
        <w:rPr>
          <w:sz w:val="24"/>
          <w:szCs w:val="24"/>
        </w:rPr>
        <w:t xml:space="preserve"> </w:t>
      </w:r>
      <w:r>
        <w:rPr>
          <w:sz w:val="24"/>
          <w:szCs w:val="24"/>
        </w:rPr>
        <w:t>--   заменить дефектный Товар (его составную часть) на аналогичный товар;</w:t>
      </w:r>
    </w:p>
    <w:p>
      <w:pPr>
        <w:pStyle w:val="Normal"/>
        <w:ind w:firstLine="567"/>
        <w:jc w:val="both"/>
        <w:rPr/>
      </w:pPr>
      <w:r>
        <w:rPr>
          <w:sz w:val="24"/>
          <w:szCs w:val="24"/>
        </w:rPr>
        <w:t xml:space="preserve">  </w:t>
      </w:r>
      <w:r>
        <w:rPr>
          <w:sz w:val="24"/>
          <w:szCs w:val="24"/>
        </w:rPr>
        <w:t>-- вернуть Покупателю уплаченную за дефектный Товар цену. При этом Покупатель возвращает Товар Поставщику и своими силами или за свой счет организует доставку дефектного Товара Поставщику.</w:t>
      </w:r>
    </w:p>
    <w:p>
      <w:pPr>
        <w:pStyle w:val="Normal"/>
        <w:ind w:firstLine="567"/>
        <w:jc w:val="both"/>
        <w:rPr/>
      </w:pPr>
      <w:r>
        <w:rPr>
          <w:sz w:val="24"/>
          <w:szCs w:val="24"/>
        </w:rPr>
        <w:t>6.6. Поставщик обязуется возвратить цену неремонтопригодной, в связи с производственным браком (дефектом) единицы Товара Покупателю в течение 30 (Тридцати) дней с даты предоставления всех вышеуказанных в п. 6.4. или п. 6.5. документов.</w:t>
      </w:r>
    </w:p>
    <w:p>
      <w:pPr>
        <w:pStyle w:val="Normal"/>
        <w:ind w:firstLine="567"/>
        <w:jc w:val="both"/>
        <w:rPr>
          <w:sz w:val="24"/>
          <w:szCs w:val="24"/>
        </w:rPr>
      </w:pPr>
      <w:r>
        <w:rPr>
          <w:sz w:val="24"/>
          <w:szCs w:val="24"/>
        </w:rPr>
        <w:t xml:space="preserve">6.7. Поставщик не несет ответственности, не производит замену Товара, не возвращает денежные средства, в случаях, когда: </w:t>
      </w:r>
    </w:p>
    <w:p>
      <w:pPr>
        <w:pStyle w:val="Normal"/>
        <w:tabs>
          <w:tab w:val="clear" w:pos="708"/>
          <w:tab w:val="left" w:pos="5301" w:leader="none"/>
        </w:tabs>
        <w:ind w:firstLine="141"/>
        <w:jc w:val="both"/>
        <w:rPr/>
      </w:pPr>
      <w:r>
        <w:rPr>
          <w:sz w:val="24"/>
          <w:szCs w:val="24"/>
        </w:rPr>
        <w:t xml:space="preserve">- Покупатель использует Товар не по его прямому назначению (не в соответствии с паспортом и/или инструкцией изготовителя); </w:t>
      </w:r>
    </w:p>
    <w:p>
      <w:pPr>
        <w:pStyle w:val="Normal"/>
        <w:tabs>
          <w:tab w:val="clear" w:pos="708"/>
          <w:tab w:val="left" w:pos="5301" w:leader="none"/>
        </w:tabs>
        <w:ind w:left="567" w:hanging="426"/>
        <w:jc w:val="both"/>
        <w:rPr>
          <w:sz w:val="24"/>
          <w:szCs w:val="24"/>
        </w:rPr>
      </w:pPr>
      <w:r>
        <w:rPr>
          <w:sz w:val="24"/>
          <w:szCs w:val="24"/>
        </w:rPr>
        <w:t>- Товар вышел из строя вследствие износа или повреждения, возникшими по вине Покупателя.</w:t>
      </w:r>
    </w:p>
    <w:p>
      <w:pPr>
        <w:pStyle w:val="Normal"/>
        <w:tabs>
          <w:tab w:val="clear" w:pos="708"/>
          <w:tab w:val="left" w:pos="3501" w:leader="none"/>
        </w:tabs>
        <w:ind w:left="567" w:hanging="0"/>
        <w:jc w:val="both"/>
        <w:rPr/>
      </w:pPr>
      <w:r>
        <w:rPr>
          <w:sz w:val="24"/>
          <w:szCs w:val="24"/>
        </w:rPr>
        <w:t>6.8. Качественный Товар возврату не подлежит.</w:t>
      </w:r>
    </w:p>
    <w:p>
      <w:pPr>
        <w:pStyle w:val="Normal"/>
        <w:numPr>
          <w:ilvl w:val="0"/>
          <w:numId w:val="9"/>
        </w:numPr>
        <w:suppressAutoHyphens w:val="false"/>
        <w:spacing w:before="60" w:after="0"/>
        <w:ind w:left="0" w:firstLine="540"/>
        <w:jc w:val="center"/>
        <w:rPr>
          <w:b/>
          <w:b/>
          <w:bCs/>
          <w:sz w:val="24"/>
          <w:szCs w:val="24"/>
        </w:rPr>
      </w:pPr>
      <w:r>
        <w:rPr>
          <w:b/>
          <w:bCs/>
          <w:sz w:val="24"/>
          <w:szCs w:val="24"/>
        </w:rPr>
      </w:r>
    </w:p>
    <w:p>
      <w:pPr>
        <w:pStyle w:val="Normal"/>
        <w:numPr>
          <w:ilvl w:val="0"/>
          <w:numId w:val="4"/>
        </w:numPr>
        <w:suppressAutoHyphens w:val="false"/>
        <w:spacing w:before="0" w:after="60"/>
        <w:jc w:val="center"/>
        <w:rPr>
          <w:b/>
          <w:b/>
          <w:bCs/>
          <w:sz w:val="24"/>
          <w:szCs w:val="24"/>
        </w:rPr>
      </w:pPr>
      <w:r>
        <w:rPr>
          <w:b/>
          <w:bCs/>
          <w:sz w:val="24"/>
          <w:szCs w:val="24"/>
        </w:rPr>
        <w:t>АРБИТРАЖ</w:t>
      </w:r>
    </w:p>
    <w:p>
      <w:pPr>
        <w:pStyle w:val="14"/>
        <w:numPr>
          <w:ilvl w:val="1"/>
          <w:numId w:val="11"/>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4"/>
        <w:numPr>
          <w:ilvl w:val="1"/>
          <w:numId w:val="11"/>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numPr>
          <w:ilvl w:val="0"/>
          <w:numId w:val="9"/>
        </w:numPr>
        <w:suppressAutoHyphens w:val="false"/>
        <w:spacing w:before="0" w:after="60"/>
        <w:ind w:left="0" w:firstLine="540"/>
        <w:jc w:val="center"/>
        <w:rPr>
          <w:rFonts w:ascii="Times New Roman" w:hAnsi="Times New Roman" w:cs="Times New Roman"/>
          <w:b/>
          <w:b/>
          <w:bCs/>
          <w:sz w:val="24"/>
          <w:szCs w:val="24"/>
        </w:rPr>
      </w:pPr>
      <w:r>
        <w:rPr>
          <w:rFonts w:cs="Times New Roman"/>
          <w:b/>
          <w:bCs/>
          <w:sz w:val="24"/>
          <w:szCs w:val="24"/>
        </w:rPr>
      </w:r>
    </w:p>
    <w:p>
      <w:pPr>
        <w:pStyle w:val="Normal"/>
        <w:numPr>
          <w:ilvl w:val="0"/>
          <w:numId w:val="4"/>
        </w:numPr>
        <w:suppressAutoHyphens w:val="false"/>
        <w:spacing w:before="0" w:after="60"/>
        <w:jc w:val="center"/>
        <w:rPr>
          <w:b/>
          <w:b/>
          <w:bCs/>
          <w:sz w:val="24"/>
          <w:szCs w:val="24"/>
        </w:rPr>
      </w:pPr>
      <w:r>
        <w:rPr>
          <w:b/>
          <w:bCs/>
          <w:sz w:val="24"/>
          <w:szCs w:val="24"/>
        </w:rPr>
        <w:t>ФОРС-МАЖОР</w:t>
      </w:r>
    </w:p>
    <w:p>
      <w:pPr>
        <w:pStyle w:val="14"/>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4"/>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14"/>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14"/>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Heading4"/>
        <w:numPr>
          <w:ilvl w:val="0"/>
          <w:numId w:val="9"/>
        </w:numPr>
        <w:tabs>
          <w:tab w:val="clear" w:pos="708"/>
          <w:tab w:val="left" w:pos="360" w:leader="none"/>
        </w:tabs>
        <w:suppressAutoHyphens w:val="false"/>
        <w:spacing w:before="0" w:after="60"/>
        <w:ind w:left="0"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false"/>
        <w:spacing w:before="0" w:after="60"/>
        <w:jc w:val="center"/>
        <w:rPr>
          <w:b/>
          <w:b/>
          <w:bCs/>
          <w:sz w:val="24"/>
          <w:szCs w:val="24"/>
        </w:rPr>
      </w:pPr>
      <w:r>
        <w:rPr>
          <w:b/>
          <w:bCs/>
          <w:sz w:val="24"/>
          <w:szCs w:val="24"/>
        </w:rPr>
        <w:t>ОБЩИЕ УСЛОВИЯ</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4"/>
        <w:numPr>
          <w:ilvl w:val="1"/>
          <w:numId w:val="8"/>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 xml:space="preserve">Настоящий Договор вступает в силу с момента его подписания и действует до оказания Поставщиком услуг по Заявкам Покупателя на сумму 450 000 (четыреста пятьдесят тысяч) рублей, в том числе НДС 20%, но не позднее 15 февраля 2021 года. </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4"/>
        <w:tabs>
          <w:tab w:val="clear" w:pos="708"/>
          <w:tab w:val="left" w:pos="2700" w:leader="none"/>
        </w:tabs>
        <w:spacing w:before="0" w:after="60"/>
        <w:ind w:left="54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false"/>
        <w:spacing w:before="0" w:after="60"/>
        <w:jc w:val="center"/>
        <w:rPr/>
      </w:pPr>
      <w:r>
        <w:rPr/>
        <w:t>ЮРИДИЧЕСКИЕ АДРЕСА И ПОДПИСИ СТОРОН</w:t>
        <w:br/>
      </w:r>
    </w:p>
    <w:tbl>
      <w:tblPr>
        <w:tblW w:w="11552" w:type="dxa"/>
        <w:jc w:val="left"/>
        <w:tblInd w:w="-108" w:type="dxa"/>
        <w:tblLayout w:type="fixed"/>
        <w:tblCellMar>
          <w:top w:w="0" w:type="dxa"/>
          <w:left w:w="108" w:type="dxa"/>
          <w:bottom w:w="0" w:type="dxa"/>
          <w:right w:w="108" w:type="dxa"/>
        </w:tblCellMar>
      </w:tblPr>
      <w:tblGrid>
        <w:gridCol w:w="5778"/>
        <w:gridCol w:w="5774"/>
      </w:tblGrid>
      <w:tr>
        <w:trPr>
          <w:trHeight w:val="356" w:hRule="atLeast"/>
        </w:trPr>
        <w:tc>
          <w:tcPr>
            <w:tcW w:w="5778" w:type="dxa"/>
            <w:tcBorders/>
          </w:tcPr>
          <w:p>
            <w:pPr>
              <w:pStyle w:val="Subtitle"/>
              <w:widowControl/>
              <w:snapToGrid w:val="false"/>
              <w:rPr>
                <w:b/>
                <w:b/>
                <w:szCs w:val="24"/>
              </w:rPr>
            </w:pPr>
            <w:r>
              <w:rPr>
                <w:b/>
                <w:szCs w:val="24"/>
              </w:rPr>
              <w:t>Поставщик:</w:t>
            </w:r>
          </w:p>
        </w:tc>
        <w:tc>
          <w:tcPr>
            <w:tcW w:w="5774" w:type="dxa"/>
            <w:tcBorders/>
          </w:tcPr>
          <w:p>
            <w:pPr>
              <w:pStyle w:val="Subtitle"/>
              <w:widowControl/>
              <w:snapToGrid w:val="false"/>
              <w:rPr>
                <w:b/>
                <w:b/>
                <w:szCs w:val="24"/>
              </w:rPr>
            </w:pPr>
            <w:r>
              <w:rPr>
                <w:b/>
                <w:szCs w:val="24"/>
              </w:rPr>
              <w:t>Покупатель:</w:t>
            </w:r>
          </w:p>
        </w:tc>
      </w:tr>
      <w:tr>
        <w:trPr>
          <w:trHeight w:val="3716" w:hRule="atLeast"/>
        </w:trPr>
        <w:tc>
          <w:tcPr>
            <w:tcW w:w="5778" w:type="dxa"/>
            <w:tcBorders/>
          </w:tcPr>
          <w:p>
            <w:pPr>
              <w:pStyle w:val="Normal"/>
              <w:snapToGrid w:val="false"/>
              <w:jc w:val="both"/>
              <w:rPr/>
            </w:pPr>
            <w:r>
              <w:rPr>
                <w:b/>
                <w:sz w:val="24"/>
                <w:szCs w:val="24"/>
              </w:rPr>
              <w:t>ООО «СатисАвто»</w:t>
            </w:r>
          </w:p>
          <w:p>
            <w:pPr>
              <w:pStyle w:val="Normal"/>
              <w:snapToGrid w:val="false"/>
              <w:jc w:val="both"/>
              <w:rPr/>
            </w:pPr>
            <w:r>
              <w:rPr>
                <w:sz w:val="24"/>
                <w:szCs w:val="24"/>
              </w:rPr>
              <w:t>410001, Россия, г. Саратов,</w:t>
            </w:r>
          </w:p>
          <w:p>
            <w:pPr>
              <w:pStyle w:val="Normal"/>
              <w:snapToGrid w:val="false"/>
              <w:jc w:val="both"/>
              <w:rPr>
                <w:sz w:val="24"/>
                <w:szCs w:val="24"/>
              </w:rPr>
            </w:pPr>
            <w:r>
              <w:rPr>
                <w:sz w:val="24"/>
                <w:szCs w:val="24"/>
              </w:rPr>
              <w:t>Шоссе Ново-Астраханское д 67, литер Н, офис,10</w:t>
            </w:r>
          </w:p>
          <w:p>
            <w:pPr>
              <w:pStyle w:val="Normal"/>
              <w:snapToGrid w:val="false"/>
              <w:jc w:val="both"/>
              <w:rPr/>
            </w:pPr>
            <w:r>
              <w:rPr>
                <w:sz w:val="24"/>
                <w:szCs w:val="24"/>
              </w:rPr>
              <w:t>ИНН 6451005732 КПП 645101001</w:t>
            </w:r>
          </w:p>
          <w:p>
            <w:pPr>
              <w:pStyle w:val="Normal"/>
              <w:rPr/>
            </w:pPr>
            <w:r>
              <w:rPr>
                <w:sz w:val="24"/>
                <w:szCs w:val="24"/>
              </w:rPr>
              <w:t xml:space="preserve">Р/счет № 40702810556000001464  </w:t>
            </w:r>
          </w:p>
          <w:p>
            <w:pPr>
              <w:pStyle w:val="Normal"/>
              <w:rPr>
                <w:sz w:val="24"/>
                <w:szCs w:val="24"/>
              </w:rPr>
            </w:pPr>
            <w:r>
              <w:rPr>
                <w:sz w:val="24"/>
                <w:szCs w:val="24"/>
              </w:rPr>
              <w:t>к/с 30101810200000000607</w:t>
            </w:r>
          </w:p>
          <w:p>
            <w:pPr>
              <w:pStyle w:val="Normal"/>
              <w:rPr>
                <w:sz w:val="24"/>
                <w:szCs w:val="24"/>
              </w:rPr>
            </w:pPr>
            <w:r>
              <w:rPr>
                <w:sz w:val="24"/>
                <w:szCs w:val="24"/>
              </w:rPr>
              <w:t xml:space="preserve">Поволжский банк ПАО Сбербанк </w:t>
            </w:r>
          </w:p>
          <w:p>
            <w:pPr>
              <w:pStyle w:val="Normal"/>
              <w:rPr>
                <w:sz w:val="24"/>
                <w:szCs w:val="24"/>
              </w:rPr>
            </w:pPr>
            <w:r>
              <w:rPr>
                <w:sz w:val="24"/>
                <w:szCs w:val="24"/>
              </w:rPr>
              <w:t>БИК 043601607</w:t>
            </w:r>
          </w:p>
          <w:p>
            <w:pPr>
              <w:pStyle w:val="Subtitle"/>
              <w:widowControl/>
              <w:jc w:val="left"/>
              <w:rPr>
                <w:szCs w:val="24"/>
              </w:rPr>
            </w:pPr>
            <w:r>
              <w:rPr>
                <w:szCs w:val="24"/>
              </w:rPr>
              <w:t xml:space="preserve">ОГРН 1156451000221 </w:t>
            </w:r>
          </w:p>
          <w:p>
            <w:pPr>
              <w:pStyle w:val="Subtitle"/>
              <w:widowControl/>
              <w:jc w:val="left"/>
              <w:rPr>
                <w:b/>
                <w:b/>
                <w:szCs w:val="24"/>
              </w:rPr>
            </w:pPr>
            <w:r>
              <w:rPr>
                <w:b/>
                <w:szCs w:val="24"/>
              </w:rPr>
            </w:r>
          </w:p>
          <w:p>
            <w:pPr>
              <w:pStyle w:val="Subtitle"/>
              <w:widowControl/>
              <w:jc w:val="left"/>
              <w:rPr/>
            </w:pPr>
            <w:r>
              <w:rPr>
                <w:b/>
                <w:szCs w:val="24"/>
              </w:rPr>
              <w:t>Генеральный директор</w:t>
            </w:r>
          </w:p>
          <w:p>
            <w:pPr>
              <w:pStyle w:val="TextBody"/>
              <w:rPr>
                <w:b/>
                <w:b/>
                <w:sz w:val="24"/>
                <w:szCs w:val="24"/>
              </w:rPr>
            </w:pPr>
            <w:r>
              <w:rPr>
                <w:b/>
                <w:sz w:val="24"/>
                <w:szCs w:val="24"/>
              </w:rPr>
            </w:r>
          </w:p>
          <w:p>
            <w:pPr>
              <w:pStyle w:val="Subtitle"/>
              <w:widowControl/>
              <w:jc w:val="left"/>
              <w:rPr/>
            </w:pPr>
            <w:r>
              <w:rPr>
                <w:szCs w:val="24"/>
              </w:rPr>
              <w:t>______________</w:t>
            </w:r>
            <w:r>
              <w:rPr>
                <w:b/>
                <w:szCs w:val="24"/>
              </w:rPr>
              <w:t>/ Первушов Р.Е. /</w:t>
            </w:r>
          </w:p>
        </w:tc>
        <w:tc>
          <w:tcPr>
            <w:tcW w:w="5774" w:type="dxa"/>
            <w:tcBorders/>
          </w:tcPr>
          <w:p>
            <w:pPr>
              <w:pStyle w:val="Normal"/>
              <w:jc w:val="both"/>
              <w:textAlignment w:val="baseline"/>
              <w:rPr>
                <w:b/>
                <w:b/>
                <w:iCs/>
                <w:kern w:val="2"/>
                <w:sz w:val="24"/>
                <w:szCs w:val="28"/>
                <w:lang w:eastAsia="ru-RU"/>
              </w:rPr>
            </w:pPr>
            <w:r>
              <w:rPr>
                <w:b/>
                <w:iCs/>
                <w:kern w:val="2"/>
                <w:sz w:val="24"/>
                <w:szCs w:val="28"/>
                <w:lang w:eastAsia="ru-RU"/>
              </w:rPr>
              <w:t>ЗАО «СПГЭС»</w:t>
            </w:r>
          </w:p>
          <w:p>
            <w:pPr>
              <w:pStyle w:val="Normal"/>
              <w:jc w:val="both"/>
              <w:textAlignment w:val="baseline"/>
              <w:rPr>
                <w:iCs/>
                <w:kern w:val="2"/>
                <w:sz w:val="24"/>
                <w:szCs w:val="24"/>
                <w:lang w:eastAsia="ru-RU"/>
              </w:rPr>
            </w:pPr>
            <w:r>
              <w:rPr>
                <w:iCs/>
                <w:kern w:val="2"/>
                <w:sz w:val="24"/>
                <w:szCs w:val="24"/>
                <w:lang w:eastAsia="ru-RU"/>
              </w:rPr>
              <w:t>410017, г. Саратов, Белоглинская, 40,</w:t>
            </w:r>
          </w:p>
          <w:p>
            <w:pPr>
              <w:pStyle w:val="Normal"/>
              <w:jc w:val="both"/>
              <w:textAlignment w:val="baseline"/>
              <w:rPr>
                <w:iCs/>
                <w:kern w:val="2"/>
                <w:sz w:val="24"/>
                <w:szCs w:val="24"/>
                <w:lang w:eastAsia="ru-RU"/>
              </w:rPr>
            </w:pPr>
            <w:r>
              <w:rPr>
                <w:iCs/>
                <w:kern w:val="2"/>
                <w:sz w:val="24"/>
                <w:szCs w:val="24"/>
                <w:lang w:eastAsia="ru-RU"/>
              </w:rPr>
              <w:t>р/с 40702810656020101710</w:t>
            </w:r>
          </w:p>
          <w:p>
            <w:pPr>
              <w:pStyle w:val="Normal"/>
              <w:jc w:val="both"/>
              <w:textAlignment w:val="baseline"/>
              <w:rPr/>
            </w:pPr>
            <w:r>
              <w:rPr>
                <w:iCs/>
                <w:kern w:val="2"/>
                <w:sz w:val="24"/>
                <w:szCs w:val="24"/>
                <w:lang w:eastAsia="ru-RU"/>
              </w:rPr>
              <w:t>к/с 30101810200000000607</w:t>
            </w:r>
          </w:p>
          <w:p>
            <w:pPr>
              <w:pStyle w:val="Normal"/>
              <w:jc w:val="both"/>
              <w:textAlignment w:val="baseline"/>
              <w:rPr>
                <w:iCs/>
                <w:kern w:val="2"/>
                <w:sz w:val="24"/>
                <w:szCs w:val="24"/>
                <w:lang w:eastAsia="ru-RU"/>
              </w:rPr>
            </w:pPr>
            <w:r>
              <w:rPr>
                <w:iCs/>
                <w:kern w:val="2"/>
                <w:sz w:val="24"/>
                <w:szCs w:val="24"/>
                <w:lang w:eastAsia="ru-RU"/>
              </w:rPr>
              <w:t xml:space="preserve">Поволжский банк ПАО Сбербанк </w:t>
            </w:r>
          </w:p>
          <w:p>
            <w:pPr>
              <w:pStyle w:val="Normal"/>
              <w:jc w:val="both"/>
              <w:textAlignment w:val="baseline"/>
              <w:rPr>
                <w:iCs/>
                <w:kern w:val="2"/>
                <w:sz w:val="24"/>
                <w:szCs w:val="24"/>
                <w:lang w:eastAsia="ru-RU"/>
              </w:rPr>
            </w:pPr>
            <w:r>
              <w:rPr>
                <w:iCs/>
                <w:kern w:val="2"/>
                <w:sz w:val="24"/>
                <w:szCs w:val="24"/>
                <w:lang w:eastAsia="ru-RU"/>
              </w:rPr>
              <w:t>БИК 043601607, ИНН 6454006283</w:t>
            </w:r>
          </w:p>
          <w:p>
            <w:pPr>
              <w:pStyle w:val="Normal"/>
              <w:jc w:val="both"/>
              <w:textAlignment w:val="baseline"/>
              <w:rPr>
                <w:iCs/>
                <w:kern w:val="2"/>
                <w:sz w:val="24"/>
                <w:szCs w:val="24"/>
                <w:lang w:eastAsia="ru-RU"/>
              </w:rPr>
            </w:pPr>
            <w:r>
              <w:rPr>
                <w:iCs/>
                <w:kern w:val="2"/>
                <w:sz w:val="24"/>
                <w:szCs w:val="24"/>
                <w:lang w:eastAsia="ru-RU"/>
              </w:rPr>
              <w:t>КПП 645401001</w:t>
            </w:r>
          </w:p>
          <w:p>
            <w:pPr>
              <w:pStyle w:val="Subtitle"/>
              <w:widowControl/>
              <w:rPr>
                <w:szCs w:val="24"/>
              </w:rPr>
            </w:pPr>
            <w:r>
              <w:rPr>
                <w:kern w:val="2"/>
                <w:szCs w:val="24"/>
                <w:lang w:eastAsia="ru-RU"/>
              </w:rPr>
              <w:t>ОГРН 1026403349950</w:t>
            </w:r>
          </w:p>
          <w:p>
            <w:pPr>
              <w:pStyle w:val="Subtitle"/>
              <w:widowControl/>
              <w:jc w:val="left"/>
              <w:rPr>
                <w:b/>
                <w:b/>
                <w:szCs w:val="24"/>
              </w:rPr>
            </w:pPr>
            <w:r>
              <w:rPr>
                <w:b/>
                <w:szCs w:val="24"/>
              </w:rPr>
            </w:r>
          </w:p>
          <w:p>
            <w:pPr>
              <w:pStyle w:val="Subtitle"/>
              <w:widowControl/>
              <w:jc w:val="left"/>
              <w:rPr>
                <w:b/>
                <w:b/>
                <w:szCs w:val="24"/>
              </w:rPr>
            </w:pPr>
            <w:r>
              <w:rPr>
                <w:b/>
                <w:szCs w:val="24"/>
              </w:rPr>
              <w:t>Первый заместитель</w:t>
            </w:r>
          </w:p>
          <w:p>
            <w:pPr>
              <w:pStyle w:val="Subtitle"/>
              <w:widowControl/>
              <w:rPr>
                <w:b/>
                <w:b/>
                <w:szCs w:val="24"/>
              </w:rPr>
            </w:pPr>
            <w:r>
              <w:rPr>
                <w:b/>
                <w:szCs w:val="24"/>
              </w:rPr>
              <w:t>генерального директора</w:t>
            </w:r>
          </w:p>
          <w:p>
            <w:pPr>
              <w:pStyle w:val="TextBody"/>
              <w:rPr>
                <w:b/>
                <w:b/>
                <w:sz w:val="24"/>
                <w:szCs w:val="24"/>
              </w:rPr>
            </w:pPr>
            <w:r>
              <w:rPr>
                <w:b/>
                <w:sz w:val="24"/>
                <w:szCs w:val="24"/>
              </w:rPr>
            </w:r>
          </w:p>
          <w:p>
            <w:pPr>
              <w:pStyle w:val="Subtitle"/>
              <w:widowControl/>
              <w:rPr/>
            </w:pPr>
            <w:r>
              <w:rPr>
                <w:szCs w:val="24"/>
              </w:rPr>
              <w:t>_______________/</w:t>
            </w:r>
            <w:r>
              <w:rPr>
                <w:b/>
                <w:szCs w:val="24"/>
              </w:rPr>
              <w:t>Стрелин Е.Н.</w:t>
            </w:r>
            <w:r>
              <w:rPr>
                <w:szCs w:val="24"/>
              </w:rPr>
              <w:t xml:space="preserve">/                   </w:t>
            </w:r>
          </w:p>
        </w:tc>
      </w:tr>
    </w:tbl>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Normal"/>
        <w:ind w:firstLine="5670"/>
        <w:jc w:val="center"/>
        <w:rPr>
          <w:b/>
          <w:b/>
        </w:rPr>
      </w:pPr>
      <w:r>
        <w:rPr>
          <w:b/>
        </w:rPr>
        <w:t xml:space="preserve">Приложение № 1 к договору поставки </w:t>
      </w:r>
    </w:p>
    <w:p>
      <w:pPr>
        <w:pStyle w:val="Normal"/>
        <w:ind w:firstLine="6379"/>
        <w:rPr/>
      </w:pPr>
      <w:r>
        <w:rPr>
          <w:b/>
        </w:rPr>
        <w:t>№</w:t>
      </w:r>
      <w:r>
        <w:rPr>
          <w:b/>
        </w:rPr>
        <w:t>_____ от «___» ____________ 2020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bCs/>
          <w:color w:val="000000"/>
          <w:spacing w:val="1"/>
          <w:sz w:val="24"/>
          <w:szCs w:val="24"/>
        </w:rPr>
      </w:pPr>
      <w:r>
        <w:rPr>
          <w:b/>
          <w:bCs/>
          <w:color w:val="000000"/>
          <w:spacing w:val="-5"/>
          <w:sz w:val="24"/>
          <w:szCs w:val="24"/>
        </w:rPr>
        <w:t xml:space="preserve"> </w:t>
      </w: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pPr>
      <w:r>
        <w:rPr>
          <w:sz w:val="24"/>
          <w:szCs w:val="24"/>
        </w:rPr>
        <w:t>по договору поставки № ____ от «____» __________2020 года,</w:t>
      </w:r>
    </w:p>
    <w:p>
      <w:pPr>
        <w:pStyle w:val="Normal"/>
        <w:ind w:firstLine="540"/>
        <w:rPr/>
      </w:pPr>
      <w:r>
        <w:rPr>
          <w:sz w:val="24"/>
          <w:szCs w:val="24"/>
        </w:rPr>
        <w:t xml:space="preserve">заключенному между   </w:t>
      </w:r>
      <w:r>
        <w:rPr>
          <w:bCs/>
          <w:sz w:val="24"/>
          <w:szCs w:val="24"/>
        </w:rPr>
        <w:t xml:space="preserve">ООО «СатисАвто» </w:t>
      </w:r>
      <w:r>
        <w:rPr>
          <w:sz w:val="24"/>
          <w:szCs w:val="24"/>
        </w:rPr>
        <w:t>(Поставщик)  и ЗАО «СПГЭС» (Покупатель)</w:t>
      </w:r>
    </w:p>
    <w:p>
      <w:pPr>
        <w:pStyle w:val="Normal"/>
        <w:ind w:firstLine="540"/>
        <w:jc w:val="center"/>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 xml:space="preserve">г. Саратов </w:t>
        <w:tab/>
        <w:t>«___» _______________ 20__г.</w:t>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pPr>
      <w:r>
        <w:rPr>
          <w:color w:val="000000"/>
          <w:spacing w:val="5"/>
          <w:sz w:val="24"/>
          <w:szCs w:val="24"/>
        </w:rPr>
        <w:t>Во исполнение договора поставки №___от «___» _________ 2020 г.</w:t>
      </w:r>
      <w:r>
        <w:rPr>
          <w:color w:val="000000"/>
          <w:sz w:val="24"/>
          <w:szCs w:val="24"/>
        </w:rPr>
        <w:t xml:space="preserve"> прошу Вас</w:t>
      </w:r>
      <w:r>
        <w:rPr>
          <w:color w:val="000000"/>
          <w:spacing w:val="-1"/>
          <w:sz w:val="24"/>
          <w:szCs w:val="24"/>
        </w:rPr>
        <w:t xml:space="preserve"> поставить Товар:</w:t>
      </w:r>
    </w:p>
    <w:p>
      <w:pPr>
        <w:pStyle w:val="Normal"/>
        <w:shd w:fill="FFFFFF" w:val="clear"/>
        <w:jc w:val="both"/>
        <w:rPr>
          <w:color w:val="000000"/>
          <w:spacing w:val="-1"/>
          <w:sz w:val="24"/>
          <w:szCs w:val="24"/>
        </w:rPr>
      </w:pPr>
      <w:r>
        <w:rPr>
          <w:color w:val="000000"/>
          <w:spacing w:val="-1"/>
          <w:sz w:val="24"/>
          <w:szCs w:val="24"/>
        </w:rPr>
      </w:r>
    </w:p>
    <w:tbl>
      <w:tblPr>
        <w:tblW w:w="10607" w:type="dxa"/>
        <w:jc w:val="left"/>
        <w:tblInd w:w="-123" w:type="dxa"/>
        <w:tblLayout w:type="fixed"/>
        <w:tblCellMar>
          <w:top w:w="0" w:type="dxa"/>
          <w:left w:w="108" w:type="dxa"/>
          <w:bottom w:w="0" w:type="dxa"/>
          <w:right w:w="108" w:type="dxa"/>
        </w:tblCellMar>
      </w:tblPr>
      <w:tblGrid>
        <w:gridCol w:w="1231"/>
        <w:gridCol w:w="4759"/>
        <w:gridCol w:w="4617"/>
      </w:tblGrid>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pPr>
      <w:r>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rPr>
      </w:pPr>
      <w:r>
        <w:rPr>
          <w:bCs/>
          <w:color w:val="000000"/>
          <w:spacing w:val="4"/>
          <w:sz w:val="24"/>
          <w:szCs w:val="24"/>
        </w:rPr>
        <w:t>«Поставщик»  ООО «СатисАвто»</w: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Получил:__________________</w:t>
      </w:r>
    </w:p>
    <w:p>
      <w:pPr>
        <w:pStyle w:val="Normal"/>
        <w:shd w:fill="FFFFFF" w:val="clear"/>
        <w:ind w:left="5" w:hanging="0"/>
        <w:rPr>
          <w:bCs/>
          <w:color w:val="000000"/>
          <w:spacing w:val="4"/>
          <w:sz w:val="24"/>
          <w:szCs w:val="24"/>
        </w:rPr>
      </w:pPr>
      <w:r>
        <w:rPr>
          <w:bCs/>
          <w:color w:val="000000"/>
          <w:spacing w:val="4"/>
          <w:sz w:val="24"/>
          <w:szCs w:val="24"/>
        </w:rPr>
        <w:t xml:space="preserve">«____»_______________20___г.                                                    </w:t>
      </w:r>
    </w:p>
    <w:p>
      <w:pPr>
        <w:pStyle w:val="Normal"/>
        <w:shd w:fill="FFFFFF" w:val="clear"/>
        <w:ind w:left="5" w:hanging="0"/>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Cs/>
          <w:color w:val="000000"/>
          <w:spacing w:val="4"/>
          <w:sz w:val="24"/>
          <w:szCs w:val="24"/>
        </w:rPr>
      </w:pPr>
      <w:r>
        <w:rPr>
          <w:bCs/>
          <w:color w:val="000000"/>
          <w:spacing w:val="4"/>
          <w:sz w:val="24"/>
          <w:szCs w:val="24"/>
        </w:rPr>
      </w:r>
    </w:p>
    <w:tbl>
      <w:tblPr>
        <w:tblW w:w="9921" w:type="dxa"/>
        <w:jc w:val="left"/>
        <w:tblInd w:w="-108" w:type="dxa"/>
        <w:tblLayout w:type="fixed"/>
        <w:tblCellMar>
          <w:top w:w="0" w:type="dxa"/>
          <w:left w:w="108" w:type="dxa"/>
          <w:bottom w:w="0" w:type="dxa"/>
          <w:right w:w="108" w:type="dxa"/>
        </w:tblCellMar>
      </w:tblPr>
      <w:tblGrid>
        <w:gridCol w:w="5162"/>
        <w:gridCol w:w="4759"/>
      </w:tblGrid>
      <w:tr>
        <w:trPr>
          <w:trHeight w:val="161" w:hRule="atLeast"/>
        </w:trPr>
        <w:tc>
          <w:tcPr>
            <w:tcW w:w="5162" w:type="dxa"/>
            <w:tcBorders/>
          </w:tcPr>
          <w:p>
            <w:pPr>
              <w:pStyle w:val="Normal"/>
              <w:shd w:fill="FFFFFF" w:val="clear"/>
              <w:ind w:left="5" w:hanging="0"/>
              <w:rPr/>
            </w:pPr>
            <w:r>
              <w:rPr>
                <w:b/>
                <w:sz w:val="24"/>
                <w:szCs w:val="24"/>
              </w:rPr>
              <w:t>Поставщик:</w:t>
            </w:r>
            <w:r>
              <w:rPr>
                <w:b/>
                <w:bCs/>
                <w:color w:val="000000"/>
                <w:spacing w:val="4"/>
                <w:sz w:val="24"/>
                <w:szCs w:val="24"/>
              </w:rPr>
              <w:t xml:space="preserve"> </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pPr>
            <w:r>
              <w:rPr>
                <w:b/>
                <w:bCs/>
                <w:color w:val="000000"/>
                <w:spacing w:val="4"/>
                <w:sz w:val="24"/>
                <w:szCs w:val="24"/>
              </w:rPr>
              <w:t>ООО «СатисАвто»</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
                <w:b/>
                <w:sz w:val="24"/>
                <w:szCs w:val="24"/>
              </w:rPr>
            </w:pPr>
            <w:r>
              <w:rPr>
                <w:b/>
                <w:sz w:val="24"/>
                <w:szCs w:val="24"/>
              </w:rPr>
              <w:t>Генеральный директор</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r>
          </w:p>
          <w:p>
            <w:pPr>
              <w:pStyle w:val="Subtitle"/>
              <w:widowControl/>
              <w:snapToGrid w:val="false"/>
              <w:rPr/>
            </w:pPr>
            <w:r>
              <w:rPr>
                <w:b/>
                <w:szCs w:val="24"/>
              </w:rPr>
              <w:t>______________/Первушов Р.Е./</w:t>
            </w:r>
          </w:p>
        </w:tc>
        <w:tc>
          <w:tcPr>
            <w:tcW w:w="4759" w:type="dxa"/>
            <w:tcBorders/>
          </w:tcPr>
          <w:p>
            <w:pPr>
              <w:pStyle w:val="Normal"/>
              <w:shd w:fill="FFFFFF" w:val="clear"/>
              <w:ind w:left="5" w:hanging="0"/>
              <w:rPr>
                <w:b/>
                <w:b/>
                <w:bCs/>
                <w:color w:val="000000"/>
                <w:spacing w:val="4"/>
                <w:sz w:val="24"/>
                <w:szCs w:val="24"/>
              </w:rPr>
            </w:pPr>
            <w:r>
              <w:rPr>
                <w:b/>
                <w:sz w:val="24"/>
                <w:szCs w:val="24"/>
              </w:rPr>
              <w:t>Покупатель:</w:t>
            </w:r>
            <w:r>
              <w:rPr>
                <w:b/>
                <w:bCs/>
                <w:color w:val="000000"/>
                <w:spacing w:val="4"/>
                <w:sz w:val="24"/>
                <w:szCs w:val="24"/>
              </w:rPr>
              <w:t xml:space="preserve"> </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t xml:space="preserve">ЗАО «СПГЭС»  </w:t>
            </w:r>
          </w:p>
          <w:p>
            <w:pPr>
              <w:pStyle w:val="Normal"/>
              <w:shd w:fill="FFFFFF" w:val="clear"/>
              <w:ind w:left="5" w:hanging="0"/>
              <w:rPr>
                <w:b/>
                <w:b/>
                <w:sz w:val="24"/>
                <w:szCs w:val="24"/>
              </w:rPr>
            </w:pPr>
            <w:r>
              <w:rPr>
                <w:b/>
                <w:sz w:val="24"/>
                <w:szCs w:val="24"/>
              </w:rPr>
              <w:t xml:space="preserve">                          </w:t>
            </w:r>
          </w:p>
          <w:p>
            <w:pPr>
              <w:pStyle w:val="Normal"/>
              <w:shd w:fill="FFFFFF" w:val="clear"/>
              <w:ind w:left="5" w:hanging="0"/>
              <w:rPr>
                <w:b/>
                <w:b/>
                <w:sz w:val="24"/>
                <w:szCs w:val="24"/>
              </w:rPr>
            </w:pPr>
            <w:r>
              <w:rPr>
                <w:b/>
                <w:sz w:val="24"/>
                <w:szCs w:val="24"/>
              </w:rPr>
              <w:t xml:space="preserve">Первый заместитель </w:t>
            </w:r>
          </w:p>
          <w:p>
            <w:pPr>
              <w:pStyle w:val="Normal"/>
              <w:shd w:fill="FFFFFF" w:val="clear"/>
              <w:ind w:left="5" w:hanging="0"/>
              <w:rPr>
                <w:b/>
                <w:b/>
                <w:sz w:val="24"/>
                <w:szCs w:val="24"/>
              </w:rPr>
            </w:pPr>
            <w:r>
              <w:rPr>
                <w:b/>
                <w:sz w:val="24"/>
                <w:szCs w:val="24"/>
              </w:rPr>
              <w:t xml:space="preserve">генерального директора </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t xml:space="preserve">                                            </w:t>
            </w:r>
            <w:r>
              <w:rPr>
                <w:b/>
                <w:sz w:val="24"/>
                <w:szCs w:val="24"/>
              </w:rPr>
              <w:t>_____________________/ Стрелин Е.Н./</w:t>
            </w:r>
          </w:p>
          <w:p>
            <w:pPr>
              <w:pStyle w:val="TextBody"/>
              <w:spacing w:before="0" w:after="120"/>
              <w:rPr>
                <w:b/>
                <w:b/>
                <w:sz w:val="24"/>
                <w:szCs w:val="24"/>
              </w:rPr>
            </w:pPr>
            <w:r>
              <w:rPr>
                <w:b/>
                <w:sz w:val="24"/>
                <w:szCs w:val="24"/>
              </w:rPr>
            </w:r>
          </w:p>
        </w:tc>
      </w:tr>
    </w:tbl>
    <w:p>
      <w:pPr>
        <w:pStyle w:val="Normal"/>
        <w:ind w:firstLine="5670"/>
        <w:jc w:val="center"/>
        <w:rPr>
          <w:b/>
          <w:b/>
        </w:rPr>
      </w:pPr>
      <w:r>
        <w:rPr>
          <w:b/>
        </w:rPr>
      </w:r>
    </w:p>
    <w:p>
      <w:pPr>
        <w:pStyle w:val="Normal"/>
        <w:ind w:firstLine="5670"/>
        <w:jc w:val="center"/>
        <w:rPr>
          <w:b/>
          <w:b/>
        </w:rPr>
      </w:pPr>
      <w:r>
        <w:rPr>
          <w:b/>
        </w:rPr>
      </w:r>
    </w:p>
    <w:p>
      <w:pPr>
        <w:pStyle w:val="Normal"/>
        <w:ind w:firstLine="5670"/>
        <w:jc w:val="center"/>
        <w:rPr>
          <w:b/>
          <w:b/>
        </w:rPr>
      </w:pPr>
      <w:r>
        <w:rPr>
          <w:b/>
        </w:rPr>
        <w:t xml:space="preserve">Приложение № 2 к договору поставки </w:t>
      </w:r>
    </w:p>
    <w:p>
      <w:pPr>
        <w:pStyle w:val="Normal"/>
        <w:ind w:left="4956" w:firstLine="856"/>
        <w:jc w:val="center"/>
        <w:rPr>
          <w:b/>
          <w:b/>
          <w:sz w:val="24"/>
          <w:szCs w:val="24"/>
        </w:rPr>
      </w:pPr>
      <w:r>
        <w:rPr>
          <w:b/>
        </w:rPr>
        <w:t>№</w:t>
      </w:r>
      <w:r>
        <w:rPr>
          <w:b/>
        </w:rPr>
        <w:t>_____ от «___» ____________ 2020 года</w:t>
      </w:r>
    </w:p>
    <w:p>
      <w:pPr>
        <w:pStyle w:val="Normal"/>
        <w:ind w:firstLine="540"/>
        <w:jc w:val="center"/>
        <w:rPr>
          <w:b/>
          <w:b/>
          <w:sz w:val="24"/>
          <w:szCs w:val="24"/>
        </w:rPr>
      </w:pPr>
      <w:r>
        <w:rPr>
          <w:b/>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ind w:firstLine="540"/>
        <w:jc w:val="center"/>
        <w:rPr>
          <w:b/>
          <w:b/>
          <w:sz w:val="24"/>
          <w:szCs w:val="24"/>
        </w:rPr>
      </w:pPr>
      <w:r>
        <w:rPr>
          <w:b/>
          <w:sz w:val="24"/>
          <w:szCs w:val="24"/>
        </w:rPr>
        <w:t>Спецификация на поставку партии Товара № ____</w:t>
      </w:r>
    </w:p>
    <w:p>
      <w:pPr>
        <w:pStyle w:val="Normal"/>
        <w:ind w:firstLine="540"/>
        <w:jc w:val="center"/>
        <w:rPr>
          <w:b/>
          <w:b/>
          <w:sz w:val="24"/>
          <w:szCs w:val="24"/>
        </w:rPr>
      </w:pPr>
      <w:r>
        <w:rPr>
          <w:b/>
          <w:sz w:val="24"/>
          <w:szCs w:val="24"/>
        </w:rPr>
        <w:t>по договору поставки № ____ от «___» ___________ 2020 года</w:t>
      </w:r>
    </w:p>
    <w:p>
      <w:pPr>
        <w:pStyle w:val="Normal"/>
        <w:ind w:firstLine="540"/>
        <w:jc w:val="center"/>
        <w:rPr>
          <w:b/>
          <w:b/>
          <w:sz w:val="24"/>
          <w:szCs w:val="24"/>
        </w:rPr>
      </w:pPr>
      <w:r>
        <w:rPr>
          <w:b/>
          <w:sz w:val="24"/>
          <w:szCs w:val="24"/>
        </w:rPr>
      </w:r>
    </w:p>
    <w:p>
      <w:pPr>
        <w:pStyle w:val="Normal"/>
        <w:ind w:firstLine="540"/>
        <w:jc w:val="both"/>
        <w:rPr/>
      </w:pPr>
      <w:r>
        <w:rPr>
          <w:sz w:val="24"/>
          <w:szCs w:val="24"/>
        </w:rPr>
        <w:t xml:space="preserve">заключенному между </w:t>
      </w:r>
      <w:r>
        <w:rPr>
          <w:b/>
          <w:bCs/>
          <w:sz w:val="24"/>
          <w:szCs w:val="24"/>
        </w:rPr>
        <w:t xml:space="preserve">ООО «СатисАвто» </w:t>
      </w:r>
      <w:r>
        <w:rPr>
          <w:sz w:val="24"/>
          <w:szCs w:val="24"/>
        </w:rPr>
        <w:t xml:space="preserve">(Поставщик) и </w:t>
      </w:r>
      <w:r>
        <w:rPr>
          <w:b/>
          <w:sz w:val="24"/>
          <w:szCs w:val="24"/>
        </w:rPr>
        <w:t>ЗАО «СПГЭС»</w:t>
      </w:r>
      <w:r>
        <w:rPr>
          <w:sz w:val="24"/>
          <w:szCs w:val="24"/>
        </w:rPr>
        <w:t xml:space="preserve"> (Покупатель)</w:t>
      </w:r>
    </w:p>
    <w:p>
      <w:pPr>
        <w:pStyle w:val="Normal"/>
        <w:ind w:firstLine="540"/>
        <w:jc w:val="center"/>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 xml:space="preserve">г. Саратов </w:t>
        <w:tab/>
        <w:t>«___» _______________ 20__г.</w:t>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8"/>
          <w:tab w:val="left" w:pos="5940" w:leader="none"/>
        </w:tabs>
        <w:ind w:firstLine="540"/>
        <w:jc w:val="both"/>
        <w:rPr>
          <w:sz w:val="24"/>
          <w:szCs w:val="24"/>
        </w:rPr>
      </w:pPr>
      <w:r>
        <w:rPr>
          <w:sz w:val="24"/>
          <w:szCs w:val="24"/>
        </w:rPr>
      </w:r>
    </w:p>
    <w:tbl>
      <w:tblPr>
        <w:tblW w:w="10206" w:type="dxa"/>
        <w:jc w:val="left"/>
        <w:tblInd w:w="-5" w:type="dxa"/>
        <w:tblLayout w:type="fixed"/>
        <w:tblCellMar>
          <w:top w:w="0" w:type="dxa"/>
          <w:left w:w="108" w:type="dxa"/>
          <w:bottom w:w="0" w:type="dxa"/>
          <w:right w:w="108" w:type="dxa"/>
        </w:tblCellMar>
      </w:tblPr>
      <w:tblGrid>
        <w:gridCol w:w="531"/>
        <w:gridCol w:w="3013"/>
        <w:gridCol w:w="1418"/>
        <w:gridCol w:w="1984"/>
        <w:gridCol w:w="1559"/>
        <w:gridCol w:w="1701"/>
      </w:tblGrid>
      <w:tr>
        <w:trPr>
          <w:trHeight w:val="24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ind w:firstLine="540"/>
              <w:jc w:val="center"/>
              <w:rPr>
                <w:sz w:val="22"/>
                <w:szCs w:val="22"/>
              </w:rPr>
            </w:pPr>
            <w:r>
              <w:rPr>
                <w:sz w:val="22"/>
                <w:szCs w:val="22"/>
              </w:rPr>
              <w:t xml:space="preserve">№№ </w:t>
            </w:r>
            <w:r>
              <w:rPr>
                <w:sz w:val="22"/>
                <w:szCs w:val="22"/>
              </w:rPr>
              <w:t>п/п</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22"/>
              <w:jc w:val="center"/>
              <w:rPr>
                <w:sz w:val="22"/>
                <w:szCs w:val="22"/>
              </w:rPr>
            </w:pPr>
            <w:r>
              <w:rPr>
                <w:sz w:val="22"/>
                <w:szCs w:val="22"/>
              </w:rPr>
            </w:r>
          </w:p>
          <w:p>
            <w:pPr>
              <w:pStyle w:val="Normal"/>
              <w:tabs>
                <w:tab w:val="clear" w:pos="708"/>
                <w:tab w:val="left" w:pos="5940" w:leader="none"/>
              </w:tabs>
              <w:ind w:firstLine="22"/>
              <w:jc w:val="center"/>
              <w:rPr>
                <w:sz w:val="22"/>
                <w:szCs w:val="22"/>
              </w:rPr>
            </w:pPr>
            <w:r>
              <w:rPr>
                <w:sz w:val="22"/>
                <w:szCs w:val="22"/>
              </w:rPr>
              <w:t>Коли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ind w:firstLine="42"/>
              <w:jc w:val="center"/>
              <w:rPr>
                <w:sz w:val="22"/>
                <w:szCs w:val="22"/>
              </w:rPr>
            </w:pPr>
            <w:r>
              <w:rPr>
                <w:sz w:val="22"/>
                <w:szCs w:val="22"/>
              </w:rPr>
              <w:t>Стоимость единицы товар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Стоимость с учетом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Сумма</w:t>
            </w:r>
          </w:p>
        </w:tc>
      </w:tr>
      <w:tr>
        <w:trPr>
          <w:trHeight w:val="34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r>
      <w:tr>
        <w:trPr>
          <w:trHeight w:val="34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r>
      <w:tr>
        <w:trPr>
          <w:trHeight w:val="34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r>
    </w:tbl>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pPr>
      <w:r>
        <w:rPr>
          <w:sz w:val="24"/>
          <w:szCs w:val="24"/>
        </w:rPr>
        <w:t>Дата поставки Партии товара  –  «___» _____________ 201___г.</w:t>
      </w:r>
    </w:p>
    <w:p>
      <w:pPr>
        <w:pStyle w:val="Normal"/>
        <w:tabs>
          <w:tab w:val="clear" w:pos="708"/>
          <w:tab w:val="left" w:pos="5940" w:leader="none"/>
        </w:tabs>
        <w:ind w:firstLine="540"/>
        <w:jc w:val="both"/>
        <w:rPr>
          <w:sz w:val="24"/>
          <w:szCs w:val="24"/>
        </w:rPr>
      </w:pPr>
      <w:r>
        <w:rPr>
          <w:sz w:val="24"/>
          <w:szCs w:val="24"/>
        </w:rPr>
        <w:t>Место поставки Партии товара – самовывоз со склада Поставщика.</w:t>
      </w:r>
    </w:p>
    <w:p>
      <w:pPr>
        <w:pStyle w:val="Normal"/>
        <w:tabs>
          <w:tab w:val="clear" w:pos="708"/>
          <w:tab w:val="left" w:pos="5940" w:leader="none"/>
        </w:tabs>
        <w:ind w:firstLine="540"/>
        <w:jc w:val="both"/>
        <w:rPr>
          <w:sz w:val="24"/>
          <w:szCs w:val="24"/>
        </w:rPr>
      </w:pPr>
      <w:r>
        <w:rPr>
          <w:sz w:val="24"/>
          <w:szCs w:val="24"/>
        </w:rPr>
        <w:t>Итого сумма, подлежащая оплате Поставщику: ___________________________________ руб.</w:t>
      </w:r>
    </w:p>
    <w:p>
      <w:pPr>
        <w:pStyle w:val="Normal"/>
        <w:tabs>
          <w:tab w:val="clear" w:pos="708"/>
          <w:tab w:val="left" w:pos="5940" w:leader="none"/>
        </w:tabs>
        <w:ind w:firstLine="540"/>
        <w:jc w:val="both"/>
        <w:rPr>
          <w:sz w:val="24"/>
          <w:szCs w:val="24"/>
        </w:rPr>
      </w:pPr>
      <w:r>
        <w:rPr>
          <w:sz w:val="24"/>
          <w:szCs w:val="24"/>
        </w:rPr>
      </w:r>
    </w:p>
    <w:tbl>
      <w:tblPr>
        <w:tblW w:w="9949" w:type="dxa"/>
        <w:jc w:val="left"/>
        <w:tblInd w:w="426" w:type="dxa"/>
        <w:tblLayout w:type="fixed"/>
        <w:tblCellMar>
          <w:top w:w="0" w:type="dxa"/>
          <w:left w:w="108" w:type="dxa"/>
          <w:bottom w:w="0" w:type="dxa"/>
          <w:right w:w="108" w:type="dxa"/>
        </w:tblCellMar>
      </w:tblPr>
      <w:tblGrid>
        <w:gridCol w:w="5401"/>
        <w:gridCol w:w="4548"/>
      </w:tblGrid>
      <w:tr>
        <w:trPr>
          <w:trHeight w:val="650" w:hRule="atLeast"/>
        </w:trPr>
        <w:tc>
          <w:tcPr>
            <w:tcW w:w="5401" w:type="dxa"/>
            <w:tcBorders/>
          </w:tcPr>
          <w:p>
            <w:pPr>
              <w:pStyle w:val="Normal"/>
              <w:snapToGrid w:val="false"/>
              <w:ind w:firstLine="6"/>
              <w:rPr>
                <w:bCs/>
                <w:sz w:val="24"/>
                <w:szCs w:val="24"/>
              </w:rPr>
            </w:pPr>
            <w:r>
              <w:rPr>
                <w:bCs/>
                <w:sz w:val="24"/>
                <w:szCs w:val="24"/>
              </w:rPr>
              <w:t>Поставщик:</w:t>
            </w:r>
          </w:p>
          <w:p>
            <w:pPr>
              <w:pStyle w:val="Subtitle"/>
              <w:widowControl/>
              <w:rPr>
                <w:bCs/>
                <w:szCs w:val="24"/>
              </w:rPr>
            </w:pPr>
            <w:r>
              <w:rPr>
                <w:bCs/>
                <w:color w:val="000000"/>
                <w:spacing w:val="4"/>
                <w:szCs w:val="24"/>
              </w:rPr>
              <w:t>ООО «СатисАвто»</w:t>
            </w:r>
          </w:p>
        </w:tc>
        <w:tc>
          <w:tcPr>
            <w:tcW w:w="4548" w:type="dxa"/>
            <w:tcBorders/>
          </w:tcPr>
          <w:p>
            <w:pPr>
              <w:pStyle w:val="Normal"/>
              <w:snapToGrid w:val="false"/>
              <w:rPr>
                <w:bCs/>
                <w:sz w:val="24"/>
                <w:szCs w:val="24"/>
              </w:rPr>
            </w:pPr>
            <w:r>
              <w:rPr>
                <w:bCs/>
                <w:sz w:val="24"/>
                <w:szCs w:val="24"/>
              </w:rPr>
              <w:t>Покупатель:</w:t>
            </w:r>
          </w:p>
          <w:p>
            <w:pPr>
              <w:pStyle w:val="Normal"/>
              <w:ind w:left="34" w:hanging="0"/>
              <w:rPr>
                <w:sz w:val="24"/>
                <w:szCs w:val="24"/>
              </w:rPr>
            </w:pPr>
            <w:r>
              <w:rPr>
                <w:sz w:val="24"/>
                <w:szCs w:val="24"/>
              </w:rPr>
              <w:t>ЗАО «СПГЭС»</w:t>
            </w:r>
          </w:p>
          <w:p>
            <w:pPr>
              <w:pStyle w:val="Normal"/>
              <w:ind w:left="832" w:hanging="0"/>
              <w:rPr>
                <w:sz w:val="24"/>
                <w:szCs w:val="24"/>
              </w:rPr>
            </w:pPr>
            <w:r>
              <w:rPr>
                <w:sz w:val="24"/>
                <w:szCs w:val="24"/>
              </w:rPr>
              <w:t xml:space="preserve"> </w:t>
            </w:r>
          </w:p>
        </w:tc>
      </w:tr>
      <w:tr>
        <w:trPr>
          <w:trHeight w:val="200" w:hRule="atLeast"/>
          <w:cantSplit w:val="true"/>
        </w:trPr>
        <w:tc>
          <w:tcPr>
            <w:tcW w:w="9949" w:type="dxa"/>
            <w:gridSpan w:val="2"/>
            <w:tcBorders/>
          </w:tcPr>
          <w:p>
            <w:pPr>
              <w:pStyle w:val="Heading9"/>
              <w:tabs>
                <w:tab w:val="clear" w:pos="708"/>
                <w:tab w:val="left" w:pos="1320" w:leader="none"/>
                <w:tab w:val="center" w:pos="4711"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Подписи сторон</w:t>
            </w:r>
          </w:p>
        </w:tc>
      </w:tr>
      <w:tr>
        <w:trPr>
          <w:trHeight w:val="1453" w:hRule="atLeast"/>
        </w:trPr>
        <w:tc>
          <w:tcPr>
            <w:tcW w:w="5401" w:type="dxa"/>
            <w:tcBorders/>
          </w:tcPr>
          <w:p>
            <w:pPr>
              <w:pStyle w:val="Normal"/>
              <w:snapToGrid w:val="false"/>
              <w:rPr>
                <w:bCs/>
                <w:sz w:val="24"/>
                <w:szCs w:val="24"/>
              </w:rPr>
            </w:pPr>
            <w:r>
              <w:rPr>
                <w:bCs/>
                <w:sz w:val="24"/>
                <w:szCs w:val="24"/>
              </w:rPr>
              <w:t>От Поставщика:</w:t>
            </w:r>
          </w:p>
          <w:p>
            <w:pPr>
              <w:pStyle w:val="Normal"/>
              <w:rPr>
                <w:bCs/>
                <w:sz w:val="24"/>
                <w:szCs w:val="24"/>
              </w:rPr>
            </w:pPr>
            <w:r>
              <w:rPr>
                <w:bCs/>
                <w:sz w:val="24"/>
                <w:szCs w:val="24"/>
              </w:rPr>
              <w:t>Генеральный директор</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pPr>
            <w:r>
              <w:rPr>
                <w:bCs/>
                <w:color w:val="000000"/>
                <w:sz w:val="24"/>
                <w:szCs w:val="24"/>
              </w:rPr>
              <w:t>_____________/</w:t>
            </w:r>
            <w:r>
              <w:rPr/>
              <w:t xml:space="preserve"> </w:t>
            </w:r>
            <w:r>
              <w:rPr>
                <w:bCs/>
                <w:color w:val="000000"/>
                <w:sz w:val="24"/>
                <w:szCs w:val="24"/>
              </w:rPr>
              <w:t>Первушов Р.Е./</w:t>
            </w:r>
          </w:p>
          <w:p>
            <w:pPr>
              <w:pStyle w:val="Normal"/>
              <w:ind w:firstLine="540"/>
              <w:jc w:val="center"/>
              <w:rPr>
                <w:bCs/>
                <w:color w:val="000000"/>
                <w:sz w:val="24"/>
                <w:szCs w:val="24"/>
              </w:rPr>
            </w:pPr>
            <w:r>
              <w:rPr>
                <w:bCs/>
                <w:color w:val="000000"/>
                <w:sz w:val="24"/>
                <w:szCs w:val="24"/>
              </w:rPr>
            </w:r>
          </w:p>
        </w:tc>
        <w:tc>
          <w:tcPr>
            <w:tcW w:w="4548" w:type="dxa"/>
            <w:tcBorders/>
          </w:tcPr>
          <w:p>
            <w:pPr>
              <w:pStyle w:val="Normal"/>
              <w:snapToGrid w:val="false"/>
              <w:rPr>
                <w:bCs/>
                <w:color w:val="000000"/>
                <w:sz w:val="24"/>
                <w:szCs w:val="24"/>
              </w:rPr>
            </w:pPr>
            <w:r>
              <w:rPr>
                <w:bCs/>
                <w:color w:val="000000"/>
                <w:sz w:val="24"/>
                <w:szCs w:val="24"/>
              </w:rPr>
              <w:t>от Покупателя:</w:t>
            </w:r>
            <w:r>
              <w:rPr>
                <w:bCs/>
                <w:sz w:val="24"/>
                <w:szCs w:val="24"/>
              </w:rPr>
              <w:t xml:space="preserve"> </w:t>
            </w:r>
          </w:p>
          <w:p>
            <w:pPr>
              <w:pStyle w:val="Normal"/>
              <w:rPr>
                <w:bCs/>
                <w:color w:val="000000"/>
                <w:sz w:val="24"/>
                <w:szCs w:val="24"/>
              </w:rPr>
            </w:pPr>
            <w:r>
              <w:rPr>
                <w:bCs/>
                <w:color w:val="000000"/>
                <w:sz w:val="24"/>
                <w:szCs w:val="24"/>
              </w:rPr>
              <w:t>Первый заместитель генерального директора</w:t>
            </w:r>
          </w:p>
          <w:p>
            <w:pPr>
              <w:pStyle w:val="Normal"/>
              <w:rPr>
                <w:bCs/>
                <w:color w:val="000000"/>
                <w:sz w:val="24"/>
                <w:szCs w:val="24"/>
              </w:rPr>
            </w:pPr>
            <w:r>
              <w:rPr>
                <w:bCs/>
                <w:color w:val="000000"/>
                <w:sz w:val="24"/>
                <w:szCs w:val="24"/>
              </w:rPr>
            </w:r>
          </w:p>
          <w:p>
            <w:pPr>
              <w:pStyle w:val="Normal"/>
              <w:rPr/>
            </w:pPr>
            <w:r>
              <w:rPr>
                <w:bCs/>
                <w:color w:val="000000"/>
                <w:sz w:val="24"/>
                <w:szCs w:val="24"/>
              </w:rPr>
              <w:t>____________/Стрелин Е.Н./</w:t>
            </w:r>
          </w:p>
        </w:tc>
      </w:tr>
    </w:tbl>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tabs>
          <w:tab w:val="clear" w:pos="708"/>
          <w:tab w:val="left" w:pos="5940" w:leader="none"/>
        </w:tabs>
        <w:ind w:firstLine="540"/>
        <w:jc w:val="center"/>
        <w:rPr>
          <w:b/>
          <w:b/>
          <w:bCs/>
          <w:i/>
          <w:i/>
          <w:color w:val="000000"/>
          <w:spacing w:val="4"/>
          <w:sz w:val="24"/>
          <w:szCs w:val="24"/>
          <w:u w:val="single"/>
        </w:rPr>
      </w:pPr>
      <w:r>
        <w:rPr>
          <w:b/>
          <w:bCs/>
          <w:i/>
          <w:color w:val="000000"/>
          <w:spacing w:val="4"/>
          <w:sz w:val="24"/>
          <w:szCs w:val="24"/>
          <w:u w:val="single"/>
        </w:rPr>
      </w:r>
    </w:p>
    <w:p>
      <w:pPr>
        <w:pStyle w:val="Normal"/>
        <w:tabs>
          <w:tab w:val="clear" w:pos="708"/>
          <w:tab w:val="left" w:pos="5940" w:leader="none"/>
        </w:tabs>
        <w:ind w:firstLine="540"/>
        <w:jc w:val="both"/>
        <w:rPr>
          <w:sz w:val="24"/>
          <w:szCs w:val="24"/>
        </w:rPr>
      </w:pPr>
      <w:r>
        <w:rPr>
          <w:sz w:val="24"/>
          <w:szCs w:val="24"/>
        </w:rPr>
      </w:r>
    </w:p>
    <w:tbl>
      <w:tblPr>
        <w:tblW w:w="9922" w:type="dxa"/>
        <w:jc w:val="left"/>
        <w:tblInd w:w="426"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b/>
                <w:b/>
                <w:bCs/>
                <w:sz w:val="24"/>
                <w:szCs w:val="24"/>
              </w:rPr>
            </w:pPr>
            <w:r>
              <w:rPr>
                <w:b/>
                <w:bCs/>
                <w:sz w:val="24"/>
                <w:szCs w:val="24"/>
              </w:rPr>
              <w:t xml:space="preserve">Поставщик: </w:t>
            </w:r>
          </w:p>
          <w:p>
            <w:pPr>
              <w:pStyle w:val="Normal"/>
              <w:snapToGrid w:val="false"/>
              <w:rPr>
                <w:b/>
                <w:b/>
                <w:bCs/>
                <w:sz w:val="24"/>
                <w:szCs w:val="24"/>
              </w:rPr>
            </w:pPr>
            <w:r>
              <w:rPr>
                <w:b/>
                <w:bCs/>
                <w:sz w:val="24"/>
                <w:szCs w:val="24"/>
              </w:rPr>
              <w:t>Форму спецификации подтверждаю</w:t>
            </w:r>
          </w:p>
          <w:p>
            <w:pPr>
              <w:pStyle w:val="Normal"/>
              <w:snapToGrid w:val="false"/>
              <w:rPr>
                <w:b/>
                <w:b/>
                <w:bCs/>
                <w:sz w:val="24"/>
                <w:szCs w:val="24"/>
              </w:rPr>
            </w:pPr>
            <w:r>
              <w:rPr>
                <w:b/>
                <w:bCs/>
                <w:color w:val="000000"/>
                <w:spacing w:val="4"/>
                <w:sz w:val="24"/>
                <w:szCs w:val="24"/>
              </w:rPr>
              <w:t>ООО «СатисАвто»</w:t>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t>Генеральный директор</w:t>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rPr/>
            </w:pPr>
            <w:r>
              <w:rPr>
                <w:b/>
                <w:bCs/>
                <w:sz w:val="24"/>
                <w:szCs w:val="24"/>
              </w:rPr>
              <w:t>______________/</w:t>
            </w:r>
            <w:r>
              <w:rPr>
                <w:b/>
                <w:sz w:val="24"/>
                <w:szCs w:val="24"/>
              </w:rPr>
              <w:t>Первушов Р.Е.</w:t>
            </w:r>
            <w:r>
              <w:rPr>
                <w:b/>
                <w:bCs/>
                <w:sz w:val="24"/>
                <w:szCs w:val="24"/>
              </w:rPr>
              <w:t xml:space="preserve"> /</w:t>
            </w:r>
          </w:p>
        </w:tc>
        <w:tc>
          <w:tcPr>
            <w:tcW w:w="4536" w:type="dxa"/>
            <w:tcBorders/>
          </w:tcPr>
          <w:p>
            <w:pPr>
              <w:pStyle w:val="Normal"/>
              <w:snapToGrid w:val="false"/>
              <w:rPr>
                <w:b/>
                <w:b/>
                <w:bCs/>
                <w:color w:val="000000"/>
                <w:sz w:val="24"/>
                <w:szCs w:val="24"/>
              </w:rPr>
            </w:pPr>
            <w:r>
              <w:rPr>
                <w:b/>
                <w:bCs/>
                <w:color w:val="000000"/>
                <w:sz w:val="24"/>
                <w:szCs w:val="24"/>
              </w:rPr>
              <w:t xml:space="preserve">Покупатель: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t xml:space="preserve">ЗАО «СПГЭС»  </w:t>
            </w:r>
          </w:p>
          <w:p>
            <w:pPr>
              <w:pStyle w:val="Normal"/>
              <w:snapToGrid w:val="false"/>
              <w:rPr>
                <w:b/>
                <w:b/>
                <w:bCs/>
                <w:color w:val="000000"/>
                <w:sz w:val="24"/>
                <w:szCs w:val="24"/>
              </w:rPr>
            </w:pPr>
            <w:r>
              <w:rPr>
                <w:b/>
                <w:bCs/>
                <w:color w:val="000000"/>
                <w:sz w:val="24"/>
                <w:szCs w:val="24"/>
              </w:rPr>
              <w:t xml:space="preserve">                          </w:t>
            </w:r>
          </w:p>
          <w:p>
            <w:pPr>
              <w:pStyle w:val="Normal"/>
              <w:snapToGrid w:val="false"/>
              <w:rPr>
                <w:b/>
                <w:b/>
                <w:bCs/>
                <w:color w:val="000000"/>
                <w:sz w:val="24"/>
                <w:szCs w:val="24"/>
              </w:rPr>
            </w:pPr>
            <w:r>
              <w:rPr>
                <w:b/>
                <w:bCs/>
                <w:color w:val="000000"/>
                <w:sz w:val="24"/>
                <w:szCs w:val="24"/>
              </w:rPr>
              <w:t>Первый заместитель</w:t>
            </w:r>
          </w:p>
          <w:p>
            <w:pPr>
              <w:pStyle w:val="Normal"/>
              <w:snapToGrid w:val="false"/>
              <w:rPr>
                <w:b/>
                <w:b/>
                <w:bCs/>
                <w:color w:val="000000"/>
                <w:sz w:val="24"/>
                <w:szCs w:val="24"/>
              </w:rPr>
            </w:pPr>
            <w:r>
              <w:rPr>
                <w:b/>
                <w:bCs/>
                <w:color w:val="000000"/>
                <w:sz w:val="24"/>
                <w:szCs w:val="24"/>
              </w:rPr>
              <w:t xml:space="preserve">генерального директора </w:t>
            </w:r>
          </w:p>
          <w:p>
            <w:pPr>
              <w:pStyle w:val="Normal"/>
              <w:snapToGrid w:val="false"/>
              <w:rPr>
                <w:b/>
                <w:b/>
                <w:bCs/>
                <w:color w:val="000000"/>
                <w:sz w:val="24"/>
                <w:szCs w:val="24"/>
              </w:rPr>
            </w:pPr>
            <w:r>
              <w:rPr>
                <w:b/>
                <w:bCs/>
                <w:color w:val="000000"/>
                <w:sz w:val="24"/>
                <w:szCs w:val="24"/>
              </w:rPr>
              <w:t xml:space="preserve"> </w:t>
            </w:r>
          </w:p>
          <w:p>
            <w:pPr>
              <w:pStyle w:val="Normal"/>
              <w:snapToGrid w:val="false"/>
              <w:rPr/>
            </w:pPr>
            <w:r>
              <w:rPr>
                <w:b/>
                <w:bCs/>
                <w:color w:val="000000"/>
                <w:sz w:val="24"/>
                <w:szCs w:val="24"/>
              </w:rPr>
              <w:t xml:space="preserve">                                           </w:t>
            </w:r>
            <w:r>
              <w:rPr>
                <w:b/>
                <w:bCs/>
                <w:color w:val="000000"/>
                <w:sz w:val="24"/>
                <w:szCs w:val="24"/>
              </w:rPr>
              <w:t xml:space="preserve">_________________/Стрелин Е.Н./ </w:t>
            </w:r>
          </w:p>
          <w:p>
            <w:pPr>
              <w:pStyle w:val="Normal"/>
              <w:snapToGrid w:val="false"/>
              <w:rPr>
                <w:b/>
                <w:b/>
                <w:bCs/>
                <w:color w:val="000000"/>
                <w:sz w:val="24"/>
                <w:szCs w:val="24"/>
              </w:rPr>
            </w:pPr>
            <w:r>
              <w:rPr>
                <w:b/>
                <w:bCs/>
                <w:color w:val="000000"/>
                <w:sz w:val="24"/>
                <w:szCs w:val="24"/>
              </w:rPr>
            </w:r>
          </w:p>
          <w:p>
            <w:pPr>
              <w:pStyle w:val="Normal"/>
              <w:snapToGrid w:val="false"/>
              <w:rPr>
                <w:b/>
                <w:b/>
                <w:bCs/>
                <w:color w:val="000000"/>
                <w:sz w:val="24"/>
                <w:szCs w:val="24"/>
              </w:rPr>
            </w:pPr>
            <w:r>
              <w:rPr>
                <w:b/>
                <w:bCs/>
                <w:color w:val="000000"/>
                <w:sz w:val="24"/>
                <w:szCs w:val="24"/>
              </w:rPr>
            </w:r>
          </w:p>
        </w:tc>
      </w:tr>
    </w:tbl>
    <w:p>
      <w:pPr>
        <w:pStyle w:val="Normal"/>
        <w:ind w:firstLine="540"/>
        <w:jc w:val="right"/>
        <w:rPr>
          <w:b/>
          <w:b/>
        </w:rPr>
      </w:pPr>
      <w:r>
        <w:rPr>
          <w:b/>
        </w:rPr>
        <w:t xml:space="preserve">Приложение № 3 к договору поставки </w:t>
      </w:r>
    </w:p>
    <w:p>
      <w:pPr>
        <w:pStyle w:val="Normal"/>
        <w:ind w:firstLine="540"/>
        <w:jc w:val="right"/>
        <w:rPr/>
      </w:pPr>
      <w:r>
        <w:rPr>
          <w:b/>
        </w:rPr>
        <w:t>№</w:t>
      </w:r>
      <w:r>
        <w:rPr>
          <w:b/>
        </w:rPr>
        <w:t>___ от «___» ____________2020 года</w:t>
      </w:r>
    </w:p>
    <w:p>
      <w:pPr>
        <w:pStyle w:val="Normal"/>
        <w:jc w:val="right"/>
        <w:rPr>
          <w:b/>
          <w:b/>
        </w:rPr>
      </w:pPr>
      <w:r>
        <w:rPr>
          <w:b/>
        </w:rPr>
      </w:r>
    </w:p>
    <w:p>
      <w:pPr>
        <w:pStyle w:val="Normal"/>
        <w:jc w:val="center"/>
        <w:rPr>
          <w:b/>
          <w:b/>
          <w:sz w:val="24"/>
          <w:szCs w:val="24"/>
        </w:rPr>
      </w:pPr>
      <w:r>
        <w:rPr>
          <w:b/>
          <w:sz w:val="24"/>
          <w:szCs w:val="24"/>
        </w:rPr>
        <w:t>Перечень автомобильных запасных деталей</w:t>
      </w:r>
    </w:p>
    <w:p>
      <w:pPr>
        <w:pStyle w:val="Normal"/>
        <w:jc w:val="center"/>
        <w:rPr>
          <w:b/>
          <w:b/>
          <w:sz w:val="24"/>
          <w:szCs w:val="24"/>
        </w:rPr>
      </w:pPr>
      <w:r>
        <w:rPr>
          <w:b/>
          <w:sz w:val="24"/>
          <w:szCs w:val="24"/>
        </w:rPr>
        <w:t xml:space="preserve"> </w:t>
      </w:r>
      <w:r>
        <w:rPr>
          <w:b/>
          <w:sz w:val="24"/>
          <w:szCs w:val="24"/>
        </w:rPr>
        <w:t>на грузовые автомашины марки «МАЗ» и «ЗИЛ»</w:t>
      </w:r>
    </w:p>
    <w:p>
      <w:pPr>
        <w:pStyle w:val="Normal"/>
        <w:ind w:right="51" w:hanging="0"/>
        <w:rPr>
          <w:b/>
          <w:b/>
          <w:sz w:val="10"/>
          <w:szCs w:val="10"/>
        </w:rPr>
      </w:pPr>
      <w:r>
        <w:rPr>
          <w:b/>
          <w:sz w:val="10"/>
          <w:szCs w:val="10"/>
        </w:rPr>
      </w:r>
    </w:p>
    <w:tbl>
      <w:tblPr>
        <w:tblW w:w="10500" w:type="dxa"/>
        <w:jc w:val="left"/>
        <w:tblInd w:w="-113" w:type="dxa"/>
        <w:tblLayout w:type="fixed"/>
        <w:tblCellMar>
          <w:top w:w="0" w:type="dxa"/>
          <w:left w:w="108" w:type="dxa"/>
          <w:bottom w:w="0" w:type="dxa"/>
          <w:right w:w="108" w:type="dxa"/>
        </w:tblCellMar>
      </w:tblPr>
      <w:tblGrid>
        <w:gridCol w:w="1129"/>
        <w:gridCol w:w="7571"/>
        <w:gridCol w:w="1800"/>
      </w:tblGrid>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pPr>
            <w:r>
              <w:rPr>
                <w:b/>
                <w:sz w:val="18"/>
                <w:szCs w:val="18"/>
                <w:lang w:eastAsia="ru-RU"/>
              </w:rPr>
              <w:t xml:space="preserve">  № </w:t>
            </w:r>
            <w:r>
              <w:rPr>
                <w:b/>
                <w:sz w:val="18"/>
                <w:szCs w:val="18"/>
                <w:lang w:eastAsia="ru-RU"/>
              </w:rPr>
              <w:t>п/п</w:t>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1"/>
              <w:jc w:val="center"/>
              <w:outlineLvl w:val="0"/>
              <w:rPr>
                <w:b/>
                <w:b/>
                <w:sz w:val="18"/>
                <w:szCs w:val="18"/>
                <w:lang w:eastAsia="ru-RU"/>
              </w:rPr>
            </w:pPr>
            <w:r>
              <w:rPr>
                <w:b/>
                <w:sz w:val="18"/>
                <w:szCs w:val="18"/>
                <w:lang w:eastAsia="ru-RU"/>
              </w:rPr>
              <w:t>Перечень автомобильных запасных дета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b/>
                <w:b/>
                <w:sz w:val="18"/>
                <w:szCs w:val="18"/>
                <w:lang w:eastAsia="ru-RU"/>
              </w:rPr>
            </w:pPr>
            <w:r>
              <w:rPr>
                <w:b/>
                <w:sz w:val="18"/>
                <w:szCs w:val="18"/>
                <w:lang w:eastAsia="ru-RU"/>
              </w:rPr>
              <w:t>Сумма, руб. с НДС</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b/>
                <w:b/>
                <w:sz w:val="18"/>
                <w:szCs w:val="18"/>
                <w:lang w:eastAsia="ru-RU"/>
              </w:rPr>
            </w:pPr>
            <w:r>
              <w:rPr>
                <w:b/>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Амортизатор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366,8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Амортизатор (подушка) двигателя МАЗ силикон</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0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Амортизатор 167/340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26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Амортизатор 180/450 (металлический кожух)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pPr>
            <w:r>
              <w:rPr>
                <w:sz w:val="18"/>
                <w:szCs w:val="18"/>
                <w:lang w:eastAsia="ru-RU"/>
              </w:rPr>
              <w:t>5 05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Амортизатор 180/450 (полимерный кожух)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26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Амортизатор 190/425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35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Амортизатор 200/400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59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Амортизатор 237/412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10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Амортизатор двигателя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9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Амортизатор двигателя передний верхний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04,8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Амортизатор кабины МАЗ (ГЗА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5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Амортизатор капота МАЗ (ГЗА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0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Амортизатор сиденья ЗИЛ, МАЗ (ГЗА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258,9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Амортизатор сиденья МАЗ (ГЗА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5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Амперметр АП170 (аналог АП110Б) 0-30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5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Амперметр АП171 (аналог АП111Б) 0-50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9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ак масляный ГУР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291,9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алка бокового ограждения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269,6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алка бокового ограждения с осью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15,8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алка кабины продольная правая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979,7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алка каркаса надстройки тент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467,3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алка МАЗ-543205-070 опоры задней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239,9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алка ограждения бокового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 550,3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алка ограждения бокового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41,5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алка опоры задней КПП-238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146,0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алка опоры кабины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 409,1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алка опоры кабины подрессоривания заднего в сборе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 694,3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алка панели приборов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011,3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алка поддерживающей опоры КПП FAST Gear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342,1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алка поддерживающей опоры КПП-238М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634,8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алка поддерживающей опоры КПП-239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113,6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аллон воздушный МАЗ (ресивер) в сб. аналог 6303-3513015 (КЗТА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09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арабан стеклоподъемника левый МАЗ (ОАО ОЗА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3,0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арабан стеклоподъемника правый МАЗ (ОАО ОЗА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3,0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арабан стояночного тормоза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18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арабан тормозной задний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 29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арабан тормозной задний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 627,8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ачок воздухоотделительный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648,1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ачок насоса ГУР КАМАЗ (Bendix) 730001 (12301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588,5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ачок омывателя в сборе 1112.5208 24В V-1.8л старого образц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31,27</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ачок топливный подогревателя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215,0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лок выпрямителя БПВ17-100-02 (3132.3771, 3142.3771, 3112.377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1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лок выпрямителя БПВ17-100(291,3822,6582,6562,311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3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лок выпрямителя БПВ46-65-02Б (Г27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7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лок выпрямителя БПВ7-100-02 (Г287,Г288Е)</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2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лок выпрямителя КАМАЗ, МАЗ ген. 3232.3771, 7762.3701БПВ076.1-105-0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2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лок дозировочный  МАЗ, ЯМЗ ТНВД 0928400617 (BOSCH)</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 910,0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pPr>
            <w:r>
              <w:rPr>
                <w:sz w:val="18"/>
                <w:szCs w:val="18"/>
                <w:lang w:eastAsia="ru-RU"/>
              </w:rPr>
              <w:t>Блок контрольных ламп   2312.3803-2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60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лок контрольных ламп левый Урал ПД512Е (Прамо)</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080,1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лок предохранителей БПР-13.04 (Ф54.811000-04) с крышкой</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4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лок предохранителей БПР-13.04 (Ф54.811000-05) без крышки</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3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лок предохранителей БПР-13.06 (Ф54.811000-08) с крышкой</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8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лок приборов МАЗ ЭК804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684,6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лок приборов МАЗ,УРАЛ 63685 ЭК8048-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67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лок реле и предохранителей МАЗ без БСК 23.3722-01М (ООО АВАР)</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698,4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лок управл.подогревателя.14ТС сб.1322 24Вт (Теплос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 18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лок управл.подогревателя.14ТС сб.1982 24Вт (Теплос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 18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лок управл.подогревателя.14ТС сб.203-01 24Вт (Теплос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 04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лок управл.подогревателя.14ТС сб.2477-М5 GP 24Вт (Теплос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 79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лок управл.подогревателя.14ТС сб.287 24Вт (18Теплос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 32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лок управл.подогревателя.14ТС-GP сб.2432 24Вт (Теплос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 53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лок управления 20ТС сб.2621(Теплос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64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лок управления к отопителю Планар 4ДМ-24 сб. 204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44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лок управления подогревателем АТ88.3763  (Автотрейд)</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09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лок управления подогревателем ПЖД12Б-468365.001ТУ (Ш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37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лок управления подогревателями 14.8106, 15.8106 31.376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85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лок управления сб. 1309 для отопителя Планар 44Д (АДВЕРС)</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53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лок управления сб. 1591 Бинар 24В 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pPr>
            <w:r>
              <w:rPr>
                <w:sz w:val="18"/>
                <w:szCs w:val="18"/>
                <w:lang w:eastAsia="ru-RU"/>
              </w:rPr>
              <w:t>4 71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лок управления сб. 2503 для отопителя Планар 44Д (АДВЕРС)</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37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лок управления сб. 2581 для Планар 2Д/2Д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62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лок управления сб.1472 МАЗ (Теплос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 87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лок управления сб.2071 МАЗ М5 (Теплос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 16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лок управления стартером МТЗ 12В  БУС-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65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лок-картер цилиндров компрессор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11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4593481571) крепления сцеп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М12*1,25)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М12*130) рессоры задней центральный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04,8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М12*90) рессоры передней центральный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8,6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М16*135) рессоры задней центральный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42,7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М16*240) рессоры задней центральный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77,6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М16*280) рессоры задней центральный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50,0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М24*105) пневмоподвески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19,9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М30*200) шарнира полурессоры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66,6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М30*200) шарнира полурессоры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06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М30*230)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119,4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M10-6gx40-8.8 крепления ТНВД-5340 (ПАО Автодизель) 8.9244 дв.ЯМ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анкерный (М20*1,5-65) накладного ушка задней рессоры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5,3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вилки сцепления МАЗ-4370 (ОАО ММ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8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ГБЦ короткий МТЗ, ЗИЛ-5301 (ОАО ММ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2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дренажных трубок 6мм МАЗ,УРАЛ,МЗКТ дв.ЯМЗ-751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колеса (костыль) L=75мм (М20*2) МАЗ, КР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колеса (костыль) L=75мм (М20*2) МАЗ, КРАЗ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0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колеса (костыль) L=75мм (М20*2) с гайкой 5335-310104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07,00</w:t>
            </w:r>
          </w:p>
        </w:tc>
      </w:tr>
      <w:tr>
        <w:trPr>
          <w:trHeight w:val="23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колеса (костыль) с гайкой МАЗ, КРАЗ (тефлон)*</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0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колеса L= 80мм (М22*1,5)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pPr>
            <w:r>
              <w:rPr>
                <w:sz w:val="18"/>
                <w:szCs w:val="18"/>
                <w:lang w:eastAsia="ru-RU"/>
              </w:rPr>
              <w:t>11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колеса L= 80мм (М22*1,5) МАЗ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0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колеса L= 80мм МАЗ, КР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02,4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колеса L=105мм  МАЗ тефлон</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8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колеса L=105мм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70,1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колеса L=65мм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колеса L=70мм (М20*1,5)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1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колеса L=70мм (М20*1,5)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27,4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колеса L=80мм МАЗ, КР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0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колеса L=85мм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2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колеса L=85мм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35,1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колеса L=95мм МАЗ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1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колес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7,3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колес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30,3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колеса переднего (М22*115)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97,3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контактный РС14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1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контактный РС25.3708.01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6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крепления ГБЦ (ПАО ТМЗ) дв.ЯМЗ-840,850,ТМЗ-8421,8424,848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93,7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крепления ГБЦ МТЗ-1221, Д-260 М14*157*2  (ОАО ММ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8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крепления клапанной крышки МАЗ,УРАЛ,КРАЗ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9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крепления крышки ФТОТ-236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крепления маховика (ПАО Автодизель)  дв.ЯМЗ-534,536 ЕВРО-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крепления маховика МАЗ,УРАЛ,КР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крепления маховика МАЗ,УРАЛ,КРАЗ (ПАО Автодизель) дв.ЯМЗ-23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5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крепления нажимного диска МАЗ,УРАЛ,КРАЗ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3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крепления переходника ТКР короткий МТЗ, ЗИЛ (ОАО ММ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3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крепления проставок МТЗ-8хх,-10хх (М 22*1,5 L-163) (ВЗТЗЧ)</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66,2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крепления стартера МАЗ,УРАЛ,КРАЗ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М10-6ДХ16 (ПАО Автодизель) 45 9348 655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М10-6Дх20 (ПАО Автодизель) 45 9348 6557</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М10-6Дх36 фланца полумуфты БЕЛАЗ (ПАО Автодизель) (201501-П2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М10*1,25*65 (ПАО Автодизель) 200458-П2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М10*1,5*35 крепления масляного фильтра ЯМЗ-236,23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М10*1,5*45 (201505-П2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М10*22 топливной трубки ТНВД (310122-П2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М10*6*40  200315-П2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М10*60*1,5 крышки подшипника вторичного в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6,3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М10х1,25х40 (ПАО Автодизель) 201682-П2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М10х1,5-Н17х28 крепления муфты зубчатой КПП-238В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М10х1,5х80 крепления крышки шестерен (ПАО Автодизель) 200325-П</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М10х1,5х85 картера сцепления (ПАО Автодизель) 200326-П2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М10х1.0х40 вала карданного в сб.</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М10х115 масляного насоса (ПАО Автодизель) 310254-П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1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М10х16 крепления пластин привода ТНВД (ПАО Автодизель) 31011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М10х1х40 трубки топливной (ПАО ТМЗ) 310239-П2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М10х27х1 шестерни распределительного вала (310130-П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М10х30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М10х90х1,25 крепления ТНВД (ПАО Автодизель) 200463-П2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pPr>
            <w:r>
              <w:rPr>
                <w:sz w:val="18"/>
                <w:szCs w:val="18"/>
                <w:lang w:eastAsia="ru-RU"/>
              </w:rPr>
              <w:t>9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М10х95х1.5 (ПАО Автодизель) 200328-П2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М12 (348512), гайка (250689), гровер (252137) карданного в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М12х30 вала промежуточного и демультипликатора (310067-П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М12х50 крепления картера маховика (ПАО Автодизель) 310044-П2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1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М12х70 крепления теплообменника (ПАО Автодизель) 200399-П2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М14*1 5*50 КАМАЗ 870031 (ПАО КА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00,8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М14х1,5х30 трубки КЭМ 32-23 (ПАО Автодизель) 310095-П2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14,5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М14х1,5х30 трубки КЭМ-32 (ПАО ТМЗ) 310096-П2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0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М14х1,5х48 (ПАО ТМЗ) 310236-П2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М14х1.5х35 крепления ГУР короткий ЗИЛ (ЗАО Р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М14х120 крепления стартера (ПАО Автодизель) 200853-П2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8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М8 1,25 020 8-8 (ПАО Автодизель) дв.ЯМЗ-650 31007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pPr>
            <w:r>
              <w:rPr>
                <w:sz w:val="18"/>
                <w:szCs w:val="18"/>
                <w:lang w:eastAsia="ru-RU"/>
              </w:rPr>
              <w:t>1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М8-6gх30-109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М8х1,25х108 (ПАО Автодизель) крепления V-образного ТНВД</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8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М8х1,25х35 (ПАО Автодизель) 201462-П2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М8х1,25х55 масляного насоса (ПАО Автодизель) 200270-П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М8х1,25х75 крепления крышки ГБЦ (ПАО Автодизель) 200274-П2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М8х1.25х140 (ПАО Автодизель) крепления V-образного ТНВД</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8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М8х125х58 клапанной крышки дв.ЯМЗ-650, 651 ЕВРО-3,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4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М8х40 (ПАО Автодизель) 201464-П2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М8х50 (ПАО Автодизель) 201468-П2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М8х85 крепления ТНВД (ПАО Автодизель) 200276-П2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МКД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2,7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натяжителя генератора МАЗ,УРАЛ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5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приводной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65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приводной клапана расхода и давления МАЗ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0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приводной цилиндра силового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1,6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противовеса (ПАО ТМЗ) дв.ЯМЗ-840,850,ТМ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59,5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регулировочный колонки рулевой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0,4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регулировочный натяжного устройства насоса ГУР МАЗ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1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рессоры передней центральный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87,3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рессоры центральный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86,4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рым МАЗ,УРАЛ,КРАЗ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38,1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с подголовником Н М8 1,25 (ПАО Автодизель) дв.ЯМЗ-650 31002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стопорный в сборе (супер) МАЗ,КРАЗ,УРАЛ (310957-П)</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стяжной крепления генератора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1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стяжной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37,8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центральный рычага натяжителя Д-260.5Е3 (ОАО ММ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873,2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центровой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06,8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 шкива коленчатого вала ПАЗ, Д-245.7Е3 (ОАО ММ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47,5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натяжитель МАЗ,УРАЛ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32,6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гайка,гровер  кардана М14*1,5*40   КАМАЗ,МАЗ,УРАЛ</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гайка,гровер  кардана М16*1,5*42 КАМАЗ,МАЗ,УРАЛ</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гайка,гровер  М10*1*40 КАМАЗ,КРАЗ,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гайка,гровер (н/о) М10*1*45 КАМАЗ,КРАЗ,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гайка,гровер кардана М12*1,25*50КАМАЗ,МАЗ,КРАЗ,УРАЛ</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гайка,гровер кардана М14*1,5*40КАМАЗ,МАЗ,УРАЛ,ЗИЛ</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гайка,гровер кардана М14*1,5*55ммКАМАЗ,МАЗ,ЗИЛ</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олт,гайка,гровер карданаМ16*1,5*42ориг КАМАЗ,МАЗ,УРАЛ</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рызговик МАЗ колеса заднего нижний (300*59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4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Брызговик МАЗ крыла переднего ниж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3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ведущий гидромуфты (ПАО ТМ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0 20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вилки выключения сцепления МАЗ,УРАЛ,КРАЗ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580,1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вилки сцепления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428,8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втоpичный КПП-236У,П,Н,2361 дв.ЯМЗ-236,23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 570,5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вторичный (ПАО ТМЗ) 30 зуб. КПП-238ВМ,238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0 651,5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вторичный (супер)</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 7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гибкий ГАЗ, МТЗ ГВ20В-01 L=1570мм Автопартнер</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6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задний СМ с фланцем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2 403,5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задний СМ с фланцем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2 086,4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запора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 128,4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запора борта заднего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555,6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запора борта заднего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824,1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запора борта заднего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898,6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карданный МАЗ-650105 (4 отв., торц.) L=1170+60мм (ОАО Белкард)</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7 59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карданный МАЗ-651705 (4 отв., торц.) L=620мм (ОАО Белкард)</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4 28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карданный привода лебедки МАЗ-5434 L=437+54мм (ОАО Белкард)</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 17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карданный рулевого управления L=197мм МАЗ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 57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карданный рулевого управления L=225мм МАЗ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 9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карданный рулевого управления L=375мм МАЗ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 87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карданный рулевого управления L=635мм МАЗ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2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карданный рулевого управления L=635мм МАЗ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 24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карданный рулевой нижний сб.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53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карданный рулевой нижний сб.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 37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коленчатый (ПАО Автодизель) дв.ЯМЗ-650,651 ЕВРО-3,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21 35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коленчатый 3 шпонки,9 болтов МАЗ Д245.30Е3 (Евро-3) (28гр С/О)</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0 155,17</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коленчатый без вкладышей (ПАО Автодизель) дв.ЯМЗ-534 ЕВРО-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2 369,2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коленчатый без вкладышей (ПАО Автодизель) дв.ЯМЗ-536 ЕВРО-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pPr>
            <w:r>
              <w:rPr>
                <w:sz w:val="18"/>
                <w:szCs w:val="18"/>
                <w:lang w:eastAsia="ru-RU"/>
              </w:rPr>
              <w:t>45 629,7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коленчатый без вкладышей Трактор (ПАО Автодизель) дв.ЯМЗ-236Д,</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1 895,5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коленчатый компрессор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14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КОМ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781,0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КПП первичный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1 421,7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кулачковый ТНВД АВТОБУС,Трактор (АО ЯЗД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pPr>
            <w:r>
              <w:rPr>
                <w:sz w:val="18"/>
                <w:szCs w:val="18"/>
                <w:lang w:eastAsia="ru-RU"/>
              </w:rPr>
              <w:t>2 558,4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кулачковый ТНВД МАЗ,МЗКТ,МоАЗ (АО ЯЗД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 685,2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кулачковый ТНВД МАЗ,УРАЛ (АО ЯЗД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896,6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кулачковый ТНВД МАЗ,УРАЛ,КРАЗ (АО ЯЗД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309,2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кулачковый ТНВД МАЗ,УРАЛ,МЗКТ (АО ЯЗД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 292,8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 913,2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МАЗ-543205-070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722,3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МАЗ-543205-070 выходной с кольцом МЗКТ</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3 8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МАЗ-543205-070 отбора мощности (ОАО МЗКТ)</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2 937,47</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МАЗ-543205-070 отбора мощности с подшипнико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4 927,8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МАЗ-543205-070 первичный в сб. (ОАО МЗКТ)</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pPr>
            <w:r>
              <w:rPr>
                <w:sz w:val="18"/>
                <w:szCs w:val="18"/>
                <w:lang w:eastAsia="ru-RU"/>
              </w:rPr>
              <w:t>33 766,9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МАЗ-543205-070 промежуточный сб. (ОАО МЗКТ)</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8 455,3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опоры двигателя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84,0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отбора мощности МОМ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 607,0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отбора мощности МОМ с картером в сборе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9 803,3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пpомежуточный в сборе КПП-2381,238ВМ,А,Б (super) 20 зуб.</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8 54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пpомежуточный КПП (16 зуб.)</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284,8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пpомежуточный КПП в сборе КПП-236П,Н,У</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6 8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пеpвичный КПП (ЯМЗ-236,23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1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первичный (КПП-2381,2361)2381-1701030 (50,5м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 420,2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первичный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0 147,0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первичный Z=22 в сборе ЗИЛ-433360,ПАЗ-3205,МАЗ-4370 (С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1 13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первичный Z=22 МАЗ-4370 (С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0 19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первичный Z=24 скоростной МАЗ-4370 (С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0 39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первичный в сборе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pPr>
            <w:r>
              <w:rPr>
                <w:sz w:val="18"/>
                <w:szCs w:val="18"/>
                <w:lang w:eastAsia="ru-RU"/>
              </w:rPr>
              <w:t>19 967,4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первичный КПП МАЗ,УРАЛ,КРАЗ (ПАО Автодизель) дв.ЯМЗ-236,23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 354,0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первичный КПП МАЗ,УРАЛ,КРАЗ (ПАО Автодизель) КПП-2381,236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3 955,9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первичный КПП МАЗ,УРАЛ,МЗКТ (ПАО Автодизель) дв.ЯМЗ-7511 КПП</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7 410,0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первичный КПП МАЗ,УРАЛ,МЗКТ дв.ЯМЗ-7511 КПП-23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1 54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привода вентилятор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24,0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привода вентилятора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196,9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привода вентилятора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28,6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привода вентилятора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61,7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привода вентилятора (ЯЗТО)</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1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привода вентилятора (ЯМЗ) см.а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23,2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привода вентилятора МАЗ,УРАЛ (старого образц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52,2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привода заднего моста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1 561,8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привода ЗМ (L=255 мм)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912,9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привода ЗМ (L=280 мм)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 276,8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привода ЗМ (L=305 мм)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 033,4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привода ЗМ сб.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6 227,4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привод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19,6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привода мостов (вал МОД)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2 751,9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привода переднего моста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0 550,0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привода переднего мост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0 257,9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привода переднего моста сб.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0 242,67</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привода ПМ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 702,8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привода ПМ с фланцем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6 734,9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привода ПМ с фланцем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9 284,6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привода ПМ сб.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7 019,2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привода ТНВД МАЗ,УРАЛ,КРАЗ (ПАО Автодизель) нового образц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144,0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привода ТНВД МАЗ,УРАЛ,КРАЗ (старого образц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03,2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промежуточный  с шестерней сб.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0 971,1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распределительный (ПАО Автодизель) дв. ЯМЗ-534 ЕВРО-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6 398,0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распределительный (ПАО Автодизель) дв. ЯМЗ-536 ЕВРО-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7 082,5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распределительный (ПАО Автодизель) дв.ЯМЗ-650,651 ЕВРО-3,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5 76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распределительный 5-ти опорный с шестерней Д-245 (ОАО ММ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pPr>
            <w:r>
              <w:rPr>
                <w:sz w:val="18"/>
                <w:szCs w:val="18"/>
                <w:lang w:eastAsia="ru-RU"/>
              </w:rPr>
              <w:t>9 010,4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распределительный в сборе (ПАО ТМ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4 83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распределительный дв.ЯМЗ-650,651 ЕВРО-3,4 501055087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2 5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распределительный МАЗ,УРАЛ (ПАО Автодизель) дв.ЯМЗ-236М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 698,0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рулевой нижний L=312мм МАЗ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 5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рулевой нижний L=375мм МАЗ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 81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рулевой нижний L=502мм МАЗ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 9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рулевой нижний L=548мм МАЗ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 54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рулевой нижний L=650мм МАЗ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 03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рулевой нижний L=650мм МАЗ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pPr>
            <w:r>
              <w:rPr>
                <w:sz w:val="18"/>
                <w:szCs w:val="18"/>
                <w:lang w:eastAsia="ru-RU"/>
              </w:rPr>
              <w:t>8 48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рулевой нижний L=678мм МАЗ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 9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рулевой нижний L=678мм МАЗ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 66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стабилизатора передней подвески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0 798,2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стабилизатора передней подвески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 026,8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стабилизатора передней подвески с рычагами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2 888,5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стабилизатора передней подвески с рычагом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5 318,4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стабилизатора передней подвески с рычагом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2 926,9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стабилизатора передней подвески с рычагом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0 881,2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стабилизатора подвески задней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422,9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стабилизатора подвески задней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 970,1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стабилизатора подвески задней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 136,9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стабилизатора подвески задней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 798,3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стабилизатора подвески задней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 949,3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стабилизатора подвески передней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 728,1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стабилизатора подвески передней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 359,3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 стабилизатора подвески передней со втулками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 582,0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шестерня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2 615,27</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ик водяного насоса МАЗ,УРАЛ дв.ЯМЗ-236,23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3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ик водяного насоса с/о (ЯМЗ-236,23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3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ик МАЗ-543205-070 привода спидометр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1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ик масляного насоса КПП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9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ик механизма переключения передач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5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ик привода спидометр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2,7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алик привода спидометр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7,20</w:t>
            </w:r>
          </w:p>
        </w:tc>
      </w:tr>
      <w:tr>
        <w:trPr>
          <w:trHeight w:val="24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вёртышфитинг) прямой топливный дв.ЯМЗ-651 (ПАО Автодизель) F9512 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вёртыш ЯМЗ-530 М10х1,5х20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вёртыш ЯМЗ-530 М12х1,75х18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вёртыш ЯМЗ-530 М14х1,5х21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енец КОМ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35,6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ентиль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095,7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илка включения МБМКД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436,3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илка включения сцепления МТЗ, МАЗ-4370 (АМО ЗИЛ)</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42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илка выключения сцепления МАЗ,УРАЛ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096,2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илка переключения передач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998,9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илка ПС 325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39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илка ПС315-15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26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илка ПС325 (евро)</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8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илка ПС325-15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5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илка ПС326-150  отдельно не продоват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3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илка рычага нажимного диска МАЗ,УРАЛ,КРАЗ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9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илка с опорой КПП ЯМЗ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 463,0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илка с пружиной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 282,4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илка с пружиной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90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илка с пружиной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033,1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илка с пружиной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 158,2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илка с пружиной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752,5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илка сцепления с кронштейном КПП 16S  к-т</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4 9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илка тормозной камеры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69,5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илка штока энергоаккумулятора КА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0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илка-клемма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518,4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инт коромысла регулировочный МАЗ,УРАЛ,КРАЗ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инт крышки полуоси ПВМ МТЗ-82 (ВЗТЗЧ)</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84,3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инт опорного устройства МАЗ (ОАО ОЗА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656,9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инт регулировочный кронштейна КПП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61,1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инт стяжки навески задней МТЗ-1021,-1221 (левая,М24 мм) (ВЗТЗЧ)</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56,0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инт стяжки навески задней МТЗ-1021,-1221 (правая, М24 мм) (ВЗТЗЧ)</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56,0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инт стяжки навески задней МТЗ-320 (лев, М14) (ВЗТЗЧ)</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64,2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инт установочный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20,5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инт установочный вилки КПП МАЗ,УРАЛ,КРАЗ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 боковой (флажок)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0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 боковой (флажок)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05,7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 боковой п/прицепа (домик)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0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 боковой п/прицепа (домик)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67,1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 верхний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0 066,1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 головки шатуна верхний дв.ЯМЗ-650,651 ЕВРО-3,4 501035994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5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 головки шатуна нижний дв.ЯМЗ-650,651 ЕВРО-3,4 501047747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5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 коленвала компрессора d=+0.6 ЗИЛ-130 Р2 (ТЗПС)</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 коренной верхний (ПАО Автодизель) дв.ЯМЗ-534,536 ЕВРО-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0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 коренной нижний (ПАО Автодизель) дв.ЯМЗ-534,536 ЕВРО-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8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 кронштейна рессоры боковой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43,5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 кронштейна рессоры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0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 кронштейна рессоры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076,0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 кронштейна рессоры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500,3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 МАЗ (ОАО ОЗА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3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 МАЗ (ОАО ОЗА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9,7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 нижний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 519,0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 подшипника коленчатого вала верхний дв.ЯМЗ-650,651 ЕВРО-3,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1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 подшипника коленчатого вала нижний дв.ЯМЗ-650,651 ЕВРО-3,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8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 рычага вала стабилизатора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5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 шарнира полурессоры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32,3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 шатуна коленвала компрессора d=+0.3 ЗИЛ-130 Р1 (ТЗПС)</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 шатунный верхний (ПАО Автодизель) дв.ЯМЗ-534,536 ЕВРО-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30,5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 шатунный нижний (ПАО Автодизель) дв.ЯМЗ-534,536 ЕВРО-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36,0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и коpенные ЯМЗ-238 -109,50мм (Д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657,3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и коpенные ЯМЗ-238 -109,75мм (Д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697,3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и коpенные ЯМЗ-238 -110,00мм номинал (Д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697,3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и коpенные ЯМЗ-238 109,50мм (Дайдо Металл Рус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07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и коpенные ЯМЗ-238 109,75мм (Дайдо Металл Рус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04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и коpенные ЯМЗ-238 110,00мм номинал (Дайдо Металл Рус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072,1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и коренные  ЯМЗ-236 -109,50мм (Д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15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и коренные  ЯМЗ-236 -109,75 мм (Д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116,4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и коренные  ЯМЗ-236 -110мм номинал (Д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150,4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и коренные к/вала дв.ЯМЗ-236 Р-1 - 109,75мм (Автодизель-Д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193,0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и коренные к/вала дв.ЯМЗ-236 Р-2 - 109,50мм (Автодизель-Д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193,0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и коренные к/вала дв.ЯМЗ-238 Р-1 - 109,75мм (Автодизель-Д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555,37</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и коренные к/вала дв.ЯМЗ-238 Р-2 -109,50мм (Автодизель-Д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751,9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и коренные Р2 Д-245 (d+1.25) (ЗМЗ) (ООО Дайдо Металл Рус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5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и коренные Р3 Д-245 (d+1.75) (ЗМЗ) (ООО Дайдо Металл Рус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5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и коренные Р4 Д-245 (d+2.25) (ЗМЗ) (ООО Дайдо Металл Рус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5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и коренные ЯМЗ-236 -108,50мм (Д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и коренные ЯМЗ-236 -108,75мм (Д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07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и коренные ЯМЗ-236 -109,00мм (Д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15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и коренные ЯМЗ-236 -109,25мм (Д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07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и коренные ЯМЗ-236 109,50мм (Дайдо Металл Рус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63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и коренные ЯМЗ-236 109,75 мм (Дайдо Металл Рус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58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и коренные ЯМЗ-236 110мм номинал (Дайдо Металл Рус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61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и коренные ЯМЗ-238 -108,50мм (Д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61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и коренные ЯМЗ-238 -108,75мм (Д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60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и коренные ЯМЗ-238 -109,00мм (Д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657,4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и коренные ЯМЗ-238 -109,25мм (Д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70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и коренные ЯМЗ-238 109,25мм (Дайдо Металл Рус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07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и коренные ЯМЗ-840 -116,75мм Р2 (Д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49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и коренные ЯМЗ-840 -117,00мм номинал (Д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715,6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и шатунные  ЯМЗ-236 -87,50мм (Д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196,4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и шатунные  ЯМЗ-236 -87,75мм (Д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21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и шатунные  ЯМЗ-236 -88,00мм номинал (Д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21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и шатунные  ЯМЗ-238 -87,50мм (Д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985,2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и шатунные  ЯМЗ-238 -87,75мм (Д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pPr>
            <w:r>
              <w:rPr>
                <w:sz w:val="18"/>
                <w:szCs w:val="18"/>
                <w:lang w:eastAsia="ru-RU"/>
              </w:rPr>
              <w:t>2 98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и шатунные  ЯМЗ-238 -88,00мм номинал (Д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98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и шатунные к/вала дв.ЯМЗ-236 Р-1 - 87,75мм (Автодизель-Д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275,3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и шатунные к/вала дв.ЯМЗ-236 Р-2 - 87,50мм (Автодизель-Д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275,3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и шатунные Р3 Д-245 (d+1.75) (ЗМЗ) (ООО Дайдо Металл Рус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4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и шатунные Р4 Д-245 (d+2.25) (ЗМЗ) (ООО Дайдо Металл Рус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4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и шатунные ЯМЗ-236 -86,50мм (Д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90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и шатунные ЯМЗ-236 -86,75мм (Д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4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и шатунные ЯМЗ-236 -87,00мм (Д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19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и шатунные ЯМЗ-236 -87,25мм (Д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07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и шатунные ЯМЗ-236 87,50мм (Дайдо Металл Русь) (без заглушек)</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66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и шатунные ЯМЗ-236 87,75мм (Дайдо Металл Русь) (без заглушек)</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64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и шатунные ЯМЗ-238 -86,50мм (Д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11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и шатунные ЯМЗ-238 -86,75мм (Д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94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и шатунные ЯМЗ-238 -87,00мм (Д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944,2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и шатунные ЯМЗ-238 -87,25мм (Д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98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и шатунные ЯМЗ-238 87,50мм (Дайдо Металл Русь) (без заглушек)</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24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и шатунные ЯМЗ-238 87,75мм (Дайдо Металл Рус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13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и шатунные ЯМЗ-240 -87,00мм Р4 (Д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06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и шатунные ЯМЗ-240 -87,25мм Р3 (Д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06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и шатунные ЯМЗ-240 -87,50мм Р2 (Д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93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и шатунные ЯМЗ-240 -88,00мм номинал (Д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295,7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и шатунные ЯМЗ-840 -89,50мм Р3 (Д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27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и шатунные ЯМЗ-840 -89,75мм Р2 (Д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28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и шатунные ЯМЗ-840 -89,95мм Р1 (Д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28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и шатунные ЯМЗ-840 -90,00мм номинал (Д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39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адыши шатунный ЯМЗ-240 -87,75мм Р1 (Д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26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ючатель гидромуфты (ЯМЗ-24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153,6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ючатель массы кнопочный (ВК318Б)</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5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ючатель стартера и приборов ВК322  (СОАТЭ)</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1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ключатель стартера МАЗ-543 и модификации  ВК317</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34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лагоотделитель (ПАО П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45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лагоотделитель с РДВ  (ПАО П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5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лагоотделитель с РДВ (ПАО П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68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5,8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9,5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амортизатора КрАЗ, МАЗ, УРАЛ</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амортизатора КрАЗ, МАЗ, УРАЛ полиуретан</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балансира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53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балансир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 004,9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балансир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 292,8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балансира п/п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56,6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балансира п/прицеп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326,8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валика масляного насоса МАЗ,УРАЛ,КРАЗ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1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валика масляного насоса МАЗ,УРАЛ,КРАЗ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верхняя крюка буксирного МАЗ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34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внешняя амортизатора переднего МАЗ-437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внутренняя втулки внешней амортизатора переднег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9,7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д.85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0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датчика АБС КАМАЗ 2261024304 (KNORR-BREMSE)</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6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для свечи д. 814 подогревателя 4Д/4Д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8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дышл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37,6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кожуха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кожуха сцепления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1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колодки тормозной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5,3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колодки тормозной МАЗ, КР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0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колодки тормозной МАЗ, КР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28,1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КОМ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22,5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коромысла МАЗ,УРАЛ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9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оси толкателя клапана задняя МАЗ,УРАЛ,КРАЗ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5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охлаждения поршней МАЗ,УРАЛ,КРАЗ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52,6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охлаждения поршней с кольцом МАЗ,УРАЛ,КРАЗ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5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пальца маховика МТЗ,МАЗ-4370 (ОАО ММ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1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пальца штанги реактивной МАЗ (ОАО ОЗА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1,6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первичного вала КПП-2381 (ПАО ТМ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01,4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подрессоривания переднего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0,9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подшипника муфты МАЗ,УРАЛ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314,7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привода останова двигателя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0,2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привода переключения КПП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6,0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промежуточная КПП МАЗ,УРАЛ,КРАЗ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8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промежуточная роликов сателлита МАЗ,КРАЗ (КПП-238ВМ,238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4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распределительного вала (ПАО Автодизель) дв.ЯМЗ-534, 53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60,1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распределительного вала задняя (ПАО Автодизель) дв.ЯМЗ-534, 53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92,6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распределительного вала МАЗ,УРАЛ,КРАЗ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3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распределительного вала МАЗ,УРАЛ,КРАЗ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3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ролика толкателя МАЗ,УРАЛ,КРАЗ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9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ручки МАЗ (ОАО ОЗА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5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рычага вала стабилизатора (резина+металл)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9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рычага подрессоривания кабины заднег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с пластиной и рычагом педали газ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49,4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сателлита крестовины МКД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16,6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стабилизатора заднего большая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96,8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стабилизатора заднего большая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pPr>
            <w:r>
              <w:rPr>
                <w:sz w:val="18"/>
                <w:szCs w:val="18"/>
                <w:lang w:eastAsia="ru-RU"/>
              </w:rPr>
              <w:t>764,2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стабилизатора заднего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64,7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стабилизатора переднего малая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98,2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тарелки пружины клапана МАЗ,УРАЛ,КРАЗ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ТНВД МАЗ,УРАЛ (АО ЯЗДА) для замены ТНВД н/о + привод ТНВД с/о</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7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толкателя клапана распорная МАЗ,УРАЛ,КРАЗ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5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толкателя МАЗ,УРАЛ,КР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устройства седельного МАЗ, КРАЗ (ОАО САЛЕО-Кобрин)</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8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ушка рессоры (шарнир)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87,5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ушка рессоры (шарнир) нового образца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43,5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ушка рессоры (шарнир) нового образца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60,5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ушка рессоры задней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469,2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ушка рессоры задней МАЗ, КР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3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ушка рессоры передней МАЗ-МАН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105,3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ушка рессоры передней МАЗ, УРАЛ</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3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ушка силового цилиндра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3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цапфы моста переднего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294,6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цапфы моста переднего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074,4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шатуна (ПАО Автодизель) дв.ЯМЗ-840,850,ТМ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1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шатуна Евро ( ОАО Автодизель) дв.ЯМЗ-236НЕ2,НЕ,238ДЕ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7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шатуна компрессор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шатуна МАЗ,УРАЛ,КРАЗ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82,2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шатуна МАЗ,УРАЛ,КРАЗ (ПАО Автодизель) дв.ЯМЗ-236,23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7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шатуна ЯМ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5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шестерни 3-передачи вторичного вала КПП МАЗ,УРАЛ,КР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71,6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шестерни 5-передачи вторичного вала КПП МАЗ,УРАЛ,КР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5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шестерни 5-передачи вторичного вала КПП МАЗ,УРАЛ,КР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50,00</w:t>
            </w:r>
          </w:p>
        </w:tc>
      </w:tr>
      <w:tr>
        <w:trPr>
          <w:trHeight w:val="26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шестерни 5-передачи вторичного вала КПП МАЗ,УРАЛ,КР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489,0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шестерни заднего хода КПП МАЗ,УРАЛ,МЗКТ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598,5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шестерни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 029,9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шестерни привода спидометра МАЗ,УРАЛ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3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шквоpня МАЗ H=70м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8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шкворня верхняя (h=60мм) МАЗ, КРАЗ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48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шкворня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9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шкворня МАЗ, КРАЗ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44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шкворня МАЗ, КрАЗ H=60м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5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шкворня нижняя (h=70мм) МАЗ, КРАЗ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73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шкворня распорная МАЗ, Кр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4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шкворня распорная МАЗ, КРАЗ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7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шкворня упорная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1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шкворня упорная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41,2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шкворня упорная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02,1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а штанги реактивной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01,2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и стартера (к-т 3шт.) СТ103,25.370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5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и стартера (к-т 3шт) СТ142Б,Д,М,Н</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54,3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и стартера (к-т 4шт) СТ103,25.370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3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и шкворня МАЗ (к-т 2шт)</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0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тулки шкворня МАЗ, КрАЗ (к-т 2шт)</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0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ыключатель  4602.3710/5102.3709/5112.3709/5702.3709   2 полож.</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ыключатель  ВН-45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1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ыключатель аварийной сигнализации 24В 249.3710-02 (АО Автоарматур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7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ыключатель аварийной сигнализации МАЗ,КАМАЗ 32.3710 24В(7конта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7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ыключатель без символа          ВК343.02.17</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pPr>
            <w:r>
              <w:rPr>
                <w:sz w:val="18"/>
                <w:szCs w:val="18"/>
                <w:lang w:eastAsia="ru-RU"/>
              </w:rPr>
              <w:t>9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ыключатель без символа 24В 3842.3710-10.00 (ОАО АВАР)</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0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ыключатель без символа ВК343.01.17(13) (АО Автоарматур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ыключатель блокир.дифференциала ВК24-0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47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ыключатель заднего хода 1302.3768-01 (ВК418) (ООО ЭМИ)</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ыключатель заднего хода МБМКД и ОМ ВК418 (РЕЛКО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18,00</w:t>
            </w:r>
          </w:p>
        </w:tc>
      </w:tr>
      <w:tr>
        <w:trPr>
          <w:trHeight w:val="15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ыключатель заднего хода с байонетным разъемом 1352.3768-01(ВК24-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6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ыключатель заднего хода,блокир.МОД ВК403А (1352.3768-0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4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pPr>
            <w:r>
              <w:rPr>
                <w:sz w:val="18"/>
                <w:szCs w:val="18"/>
                <w:lang w:eastAsia="ru-RU"/>
              </w:rPr>
              <w:t>Выключатель противотуманных фар ГАЗ, ЗИЛ 24В 3842.3710-02.0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9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ыключатель противотуманных фар ГАЗ, ЗИЛ 24В 3842.3710-05.0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8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 xml:space="preserve">Выключатель противотуманных фар КАМАЗ, МАЗ 24В 3842.3710-10.0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06,00</w:t>
            </w:r>
          </w:p>
        </w:tc>
      </w:tr>
      <w:tr>
        <w:trPr>
          <w:trHeight w:val="15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ыключатель света дополнительных фар 24В КАМАЗ, ГАЗ 3842.3710-02.0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9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ыключатель сигнала торможения 20.3720 (15.3720) (ООО ЭМИ)</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ыключатель сигнала торможения ВК12-21 МАЗ,МТ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9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ыключатель сигнала торможения МАЗ ВПСТ(АДЮИ407529.003) (Экран)</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8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ыключатель сигнала торможения УАЗ,ГАЗ 12В ВК12Б (ЛЭТ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12,31</w:t>
            </w:r>
          </w:p>
        </w:tc>
      </w:tr>
      <w:tr>
        <w:trPr>
          <w:trHeight w:val="19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ыключатель стеклоомывателя и стеклоочистителя  24В 3842.3710-11.1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0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ыключатель управления подъемом кузова МАЗ,КАМАЗ  ПК-1/П60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3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ыключатель фары освещения сцепки 24В 3842.3710-02.05 (ОАО АВАР)</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9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ыключатель фары-искателя ГАЗ, УРАЛ ВК343-01.06 (АО Автоарматур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ыключатель фонарей автопоезда 24В 3842.3710-02.38 (ОАО АВАР)</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9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ыключатель холодильника МАЗ, КАМАЗ 24В 3842.3710-02.17 (ОАО АВАР)</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74,01</w:t>
            </w:r>
          </w:p>
        </w:tc>
      </w:tr>
      <w:tr>
        <w:trPr>
          <w:trHeight w:val="219"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Выключатель, клавиша противотуманных фар ГАЗ,КАМАЗ ВК343-01.0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айка (М39*2) шкворня МАЗ, КРАЗ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7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айка (ПАО Автодизель) 311403-П</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91,77</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айка 312103-П2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айка верхней опоры цилиндра МПП МАЗ (ОАО САЛЕО-Кобрин)</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150,2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айка вилки тягово-сцепного устройства МТЗ-80,-900,-10хх,-12хх,-15хх</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355,0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 xml:space="preserve">Гайка заднего подшипника вторичного вала КПП МАЗ,УРАЛ,КР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218,5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айка задней стремянки КрАЗ, МАЗ (М30*2) 349600-П2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айка задней ступицы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9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айка зубчатая МАЗ М80*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3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айка КАМАЗ Евро с шайбой дискового колес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айка колеса  М22*1,5 МАЗ высокая с насечкой,тефлон</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1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айка колеса (М20*1,5) МАЗ (ОАО ТАи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5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айка колеса (М20*2) МАЗ, КР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айка колеса (М20*2) МАЗ, КРАЗ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айка колеса (М22*1,5) евр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айка колеса (М22*1,5) евро МАЗ (ОАО ТАи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8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айка колесная ГАЗон NEXT М20*1,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айка колёсная М20*1,5  МАЗ-4370,ЗИЛ-4331,КАМАЗ-4308,Валдай</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айка корончатая (М30*2)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3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айка корончатая (М30*2)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96,3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айка корончатая (М39*2) МАЗ,КРАЗ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1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айка крепления замка зажигания 157.000 (АО Автоарматур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6,2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айка крепления стакана форсунки МАЗ,УРАЛ,КРАЗ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1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айка М10-6Н (ПАО Автодизель) 4595561057</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айка М10*1,5-6Н (ЗАО Р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айка М10х1,5 МАЗ,УРАЛ,КРАЗ  250512-П5 дв.ЯМЗ-238Б,Д,ДЕ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айка М12х1 винта коромысла МАЗ,УРАЛ,КРАЗ (ПАО Автодизель) 31151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айка М12х1,25 корпуса маслоочистителя (ПАО Автодизель) 250615-П2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pPr>
            <w:r>
              <w:rPr>
                <w:sz w:val="18"/>
                <w:szCs w:val="18"/>
                <w:lang w:eastAsia="ru-RU"/>
              </w:rPr>
              <w:t>Гайка М14*1,5-6Н самоконтрящаяся КАМАЗ 251648/1/07267/11 [37463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айка М16*1,5-6Н КАМАЗ,МАЗ 250691 251649 самоконтрящая (БелЗАН)</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айка М16*1,5-6Н КАМАЗ,МАЗ самоконтрящаяся25164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айка М16*1,5-6Н накидная М10 КАМАЗ  86481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айка М16*1,5-6Н стремянки МАЗ-4370 (ЗАО Р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айка М16х1,5 шпильки ГБЦ МАЗ,УРАЛ,КРАЗ 311423-П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айка М18*1,5 корончатая опоры двигателя, рулевого пальца ЗИЛ,КР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айка М20х1,5-6Н ТНВД (АО ЯЗД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айка М22х1,5 привода вентилятора МАЗ,УРАЛ,КРАЗ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айка М24Х1,5 (ПАО Автодизель) 311808-П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3,1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айка М24х2 вала привода ТНВД МАЗ,УРАЛ (ПАО Автодизель) 250661-П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7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айка М27*2,0 КАМАЗ задней стремянки (10 тн) 375059/37465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айка М39х2 вторичного вала КПП МАЗ,УРАЛ,КРАЗ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0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айка М68х2 кольцевая вала коленчатого МАЗ,УРАЛ,КР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6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айка М6х1 с шайбой в сборе (ПАО Автодизель) дв.ЯМЗ-650 311437</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айка М70х2х6Н первичного вала КПП МАЗ,УРАЛ,КРАЗ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60,1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айка М8-6Н ТКР (ПАО Автодизель) дв.ЯМЗ-53402 ЕВРО-4,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9,4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айка М8*1,25*6*14 фильтра воздушного (ЗАО Р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айка М8х1,25 шпильки картера масляного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айка МЗКТ (ОАО МЗКТ)</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546,0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айка Н М10 1,5 CL/10 SA5AD (ПАО Автодизель) дв.ЯМЗ-650 (31142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айка накидная воздушной трубки d-12 КАМАЗ М18*1,5-6Н 86481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айка накидная КО-503В,-520,-523,-503В-2 АНМ-53 0900002 (КомТехМаш)</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05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айка накидная М8 КАМАЗ М14*1,5-6Н 86481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айка оси балансира кольцевая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98,9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аситель крутильных колебаний (ПАО Автодизель) дв.ЯМЗ-536,53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2 588,3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енератор БЕЛАЗ, Т-35, К-702 28В/80А 4001.3771-42  (ООО ЭЛЕКТРО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0 44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енератор дв.ЯМЗ-650, 651, 652  650.3701 евро-3,4 501048076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5 4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енератор МАЗ с дв. ЯМЗ Е-3 28В/80А 4512.3771 (Прамо)</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 198,8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енератор МАЗ с дв. ЯМЗ ЕВРО-3 28В/90А 3252.3771-50 (ОАО БАТЭ)</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 243,5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енератор МАЗ с дв.ЯМЗ 28В/75А  5702.3701-31 (компакт) (Прамо)</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 190,0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енератор МАЗ с дв.ЯМЗ 530 28В/90А 3272.3771 (ОАО БАТЭ)</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 05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енератор МАЗ-103 дв. ММЗ 28В/115А Г3000.00 (ООО Электро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7 13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енератор МАЗ-4370 дв.Д-245.30Е2-715 28В/60А 3232.3771-10 (ОАО БАТЭ)</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 727,5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енератор МАЗ,ЛАЗ,УРАЛ 28В 80А  3112.377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 03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ильза блока цилиндров МТЗ, ЗИЛ Д-243,-245,-260 (ОАО ММ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561,0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ильза цилиндра дв.ЯМЗ-650,651 (Костром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94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ильза цилиндра дв.ЯМЗ-650,651 Евро-3,4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68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ильза цилиндра дв.ЯМЗ-650,651 Евро-3,4 501035956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884,8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ильза цилиндра к двигателю ММЗ Д245,Д260 (Костром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34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ильза цилиндра к двигателю ЯМЗ-236,240,7511 нового образца (Костром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96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ильза цилиндра к двигателю ЯМЗ-236,240,7511 старого образца (Костром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96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ильза цилиндра МАЗ,УРАЛ (ООО КМЗ) фосфатированная L=25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992,1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ильза,поpшень,кольца,палец ЯМЗ-236,238 н/о Эксперт (Костром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95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ильза,поpшень,кольца,палец ЯМЗ-236,238 с/о Эксперт (Костром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 378,7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ильза,поpшень,упл. и поршн.кольца  ЯМЗ-7511 (Костром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70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ильза,поpшень,упл. и поршн.кольца  ЯМЗ-7511 с общей ГБЦ (Костром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 522,4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ильза,поpшень,упл. и поршн.кольца  ЯМЗ-7511 с общей ГБЦ (Костром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 522,4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ильза,поpшень,упл. и поршн.кольца  ЯМЗ-7511 с разд. ГБЦ (Костром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 522,4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оловка компрессора в сб.</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09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оловка компрессора в сб. 5320.3509039-0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65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оловк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pPr>
            <w:r>
              <w:rPr>
                <w:sz w:val="18"/>
                <w:szCs w:val="18"/>
                <w:lang w:eastAsia="ru-RU"/>
              </w:rPr>
              <w:t>4 486,4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оловка соеденительная автоматическая МАЗ,ЗИЛ,УРАЛ,КРАЗ (ЗАО Р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4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оловка соединительная (желтая) 16мм (ОАО БелОМО)</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71,9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оловка соединительная (красная) 16мм (ОАО БелОМО)</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71,9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оловка соединительная автоматическая ЗИЛ,МАЗ,КАМАЗ,УРАЛ,КР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01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орловина заливная МАЗ (ОАО ОЗА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72,2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рязесъемник цилиндра МПП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рязесъемник штока ГУР МАЗ (ОАО БРТ)</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рязесъемник штока ГУР МАЗ (ОАО БРТ)</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УР (цилиндр силовой) L=541мм (ЦГ80-280)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 921,6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УР (цилиндр силовой) L=541мм (ЦГ80-280) МАЗ (ОАО БАГУ)</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5 689,0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УР (цилиндр силовой) L=541мм (ЦГ80-280) с наконечником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2 283,97</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УР (цилиндр силовой) L=546мм МАЗ, МЗКТ (ОАО САЛЕО-Кобрин)</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0 283,7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УР (цилиндр силовой) L=621мм (ЦГ80-360)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 796,2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УР (цилиндр силовой) L=621мм (ЦГ80-360) МАЗ (ОАО БАГУ)</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6 152,3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УР (цилиндр силовой) L=621мм (ЦГ80-360) с наконечником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2 837,3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УР (цилиндр силовой) L=628мм МАЗ (ОАО САЛЕО-Кобрин)</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0 681,2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ГУР (цилиндр силовой) с наконечником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5 723,2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атчик    скорости  АБС 4410328090 (WABCO)</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54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атчик t воды ТМ1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1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атчик t воды ТМ100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1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атчик t воды ТМ100В</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1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атчик t воды ТМ111 (штекер)</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9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атчик t охлаждающей жидкости ГАЗ  t-109 под винт ТМ111-03/ТМ112А (КЗ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7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атчик t охлаждающей жидкости ГАЗ, МАЗ t-120 под клемму ТМ100А (КЗАЭ)</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0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атчик t охлаждающей жидкости ГАЗ, МАЗ под винт ТМ100 (КЗАЭ)</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9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атчик t охлаждающей жидкости ЗИЛ, МАЗ t-115 под винт ТМ111-05 (КЗ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4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атчик t охлаждающей жидкости ЗИЛ, ПАЗ t-120 под винт ТМ100В (КЗАЭ)</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0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атчик комбинирования давления МАЗ ДКД-1К(АДЮИ406222.02) (Экран)</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28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атчик комбинирования давленияДКД-2К (АДЮИ406222.002-01) (Экран)</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39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атчик перемещения ECAS 4410500110 (WABCO)</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66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атчик перемещения ДП-01 АДЮИ.301269.025 (Экран)</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 94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атчик перепада давления 8.9548 (KAVLIKO РЕ604-5019) дв.ЯМЗ-536,53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 37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атчик положения исполнительного механизма МАЗ,УРАЛ 36.3855-2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130,00</w:t>
            </w:r>
          </w:p>
        </w:tc>
      </w:tr>
      <w:tr>
        <w:trPr>
          <w:trHeight w:val="15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атчик положения коленвала ГАЗ, ЯМЗ 406.3847060(ДС-1)(аналог 23.3847)</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59,5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 xml:space="preserve">Датчик положения коленвала ДВ-406, 405, 409 ГАЗель, Волга, У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2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атчик потока воздуха отопителя 8ДМ сб.2331 (Теплос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2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pPr>
            <w:r>
              <w:rPr>
                <w:sz w:val="18"/>
                <w:szCs w:val="18"/>
                <w:lang w:eastAsia="ru-RU"/>
              </w:rPr>
              <w:t>Датчик скорости АБС прямой 4410329000/4410329682 (WABCO)</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31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атчик температуры сб. 160-01 (Теплостар) не заказывать, см АНАЛОГИ</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1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атчик температуры сб. 2582 для Планар 2Д/2Д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1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атчик температуры сб.160 14ТС451.01.07.00.000-01 (Теплос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9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атчик температуры топлива МАЗ,УРАЛ 192.3828 (АвтоЭлектрон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99,3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атчик торможения 6042.3829 d=22 (ММ125Д) (ООО ЭМИ)</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0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атчик указатель t жидкости ДУТЖ-01 (Экран)</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65,47</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атчик указатель t жидкости ДУТЖ-02М (Экран)</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5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атчик указатель t жидкости ДУТЖ-03МАЗ (байонет) (Экран)</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12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атчик указатель t жидкости МАЗ,МТЗ  ДУТЖ-05 (Экран)</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6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атчик уровня охлаждающей жидкостиМАЗ  ДУЖП П-1 (Экран)</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09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атчик уровня топлива ДУМП-29 500л МАЗ-5440,6430 (н/о) (Экран)</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6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атчик уровня топлива к баку (ООО КМЗ) h-52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00,0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атчик эл.спидометра 2001.3843,ДСЭ 01,МЭ30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4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атчик эл.спидометра МЭ307</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8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иафрагма демультипликатора (рез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иафрагма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иафрагма МАЗ полиуретан</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иафрагма МАЗ-543205-070 механизма переключения передач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96,2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иск ведомый (ПАО ТМЗ) комплект</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 52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иск ведомый 1878079306 МАЗ-4370, ПАЗ (SACHS)</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8 51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иск ведомый 6231ST E.SASSONE S.r.l. (ан.184-1601130-1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3 41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иск ведомый 6232ST E.SASSONE S.r.l. (ан.182-160113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3 12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иск ведомый 9216ST E.SASSONE S.r.l. (ан.187808003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4 18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иск ведомый в сборе (ПАО Автодизель) КПП-236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3 403,9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иск ведомый задний (ПАО ТМЗ) 50,2м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81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иск ведомый задний (ПАО ТМЗ) шлиф.</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26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иск ведомый МАЗ-4370 E.SASSONE S.r.l. 9281ST (ан.187807930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2 885,7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иск ведомый передний (ПАО ТМЗ) 50,2 м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81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иск ведомый передний (ПАО ТМЗ) шлиф.</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26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иск ведомый привода вентилятора МАЗ,УРАЛ,КР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14,5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иск ведущий привода вентилятора (гидромуфт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pPr>
            <w:r>
              <w:rPr>
                <w:sz w:val="18"/>
                <w:szCs w:val="18"/>
                <w:lang w:eastAsia="ru-RU"/>
              </w:rPr>
              <w:t>360,5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иск контактный РС14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58,2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иск контактный РС25.3708.030 в сб.</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3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иск нажимной большой МАЗ,КР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7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иск нажимной малый МАЗ,КР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44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иск опорный колеса заднего (корона) МАЗ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0 74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иск опорный колеса заднего МАЗ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6 5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иск синхронизатора ведомый большой МАЗ,КРАЗ (КПП-238А,Б)</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2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иск синхронизатора ведомый малый МАЗ,КРАЗ (КПП-238А,Б)</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2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иск синхронизатора ведущий большой МАЗ,КРАЗ (КПП-238А,Б)</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71,9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иск синхронизатора ведущий малый МАЗ,КРАЗ (КПП-238А,Б)</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2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иск синхронизатора упорный малый МАЗ,КРАЗ (КПП-238А,Б)</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5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иск сцепления 1878079331"SACHS"Зубренок,П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1 61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иск сцепления ведомый (фрик.без пруж.) АМЗ А-0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665,9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иск сцепления ведомый ЗИЛ-130 (на шариках, усиленный) (ТАР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166,6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иск сцепления ведомый КАМАЗ 1878000205/1878007196 КПП ZF 16S15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6 7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иск сцепления ведомый МАЗ-5516,MAN 1878004832 (SACHS)</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9 7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иск сцепления ведомый МАЗ, УРАЛ, КРАЗ (ТМК)</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 608,2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иск сцепления ведомый МАЗ, УРАЛ, МЗКТ (СпецМаш)</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 991,5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иск сцепления ведомый МАЗ, УРАЛ, МЗКТ (ТМК)</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 608,2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иск сцепления нажимной  КАМАЗ, ЛИАЗ MFZ430 3482083118 (SACHS)</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8 690,00</w:t>
            </w:r>
          </w:p>
        </w:tc>
      </w:tr>
      <w:tr>
        <w:trPr>
          <w:trHeight w:val="159"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иск сцепления нажимной (корзина) МАЗ-4370 (Зубренок) без ступицы (РУП</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2 691,3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иск сцепления нажимной (корзина) МАЗ-4370 3482125512 (SACHS)</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0 39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иск сцепления нажимной MF395 КАМАЗ МАЗ 183482123833/348200046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2 65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Диск сцепления нажимной в сб. МАЗ,УРАЛ корзина - 236К</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 5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pPr>
            <w:r>
              <w:rPr>
                <w:sz w:val="18"/>
                <w:szCs w:val="18"/>
                <w:lang w:eastAsia="ru-RU"/>
              </w:rPr>
              <w:t>Диск сцепления нажимной в сб. МАЗ,УРАЛ корзина-18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0 122,8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Жгут выключателя массы МАЗ 54322.372406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208,3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Жгут выключателя отбора мощности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132,7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Жгут генератор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5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Жгут генератора МАЗ 64221.3724155-0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12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Жгут генератора МАЗ-64229,555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8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Жгут главный автобуса МАЗ 256 256-3724007 (Автоэлектросервис)</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2 74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Жгут датчика спидометра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044,6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Жгут датчика температуры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 495,2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Жгут датчиков двигателя (ПАО Автодизель) дв.ЯМЗ-650 ЕВРО-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 51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Жгут датчиков двигателя (ПАО Автодизель) дв.ЯМЗ-6565,65654 ЕВРО-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044,7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Жгут датчиков двигателя (ПАО Автодизель) дв.ЯМЗ-6585 ЕВРО-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761,8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Жгут датчиков сенсорный (ПАО Автодизель) дв.ЯМЗ-534 ЕВРО-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 313,6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Жгут датчиков сенсорный (ПАО Автодизель) дв.ЯМЗ-536 ЕВРО-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 19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Жгут дверей  автобуса МАЗ 256 256170-3724006 (Автоэлектросервис)</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 32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Жгут двигателя (ПАО Автодизель) ЯМЗ-53414 ЕВРО-5 CNG</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7 75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Жгут дополнительного электрооборудования в кабине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 840,1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Жгут задних фонарей левый М-555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0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Жгут задних фонарей левый МАЗ-54408 (6 контактов,байонет)без колодки</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36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Жгут задних фонарей левый МАЗ-630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5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Жгут задних фонарей левый МАЗ-6422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9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Жгут задних фонарей левый МАЗ-6422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5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Жгут задних фонарей правый МаЗ 555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3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Жгут задних фонарей правый МАЗ-54323,6422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8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Жгут задних фонарей правый МАЗ-54408 (6 контактов,байонет)без колодки</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54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Жгут задних фонарей правый МАЗ-6422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7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Жгут к выключателю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976,1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Жгут к датчикам двига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237,9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Жгут кабинный15.8106.800 СБ</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61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Жгут кондиционера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727,9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Жгут контроля КОМ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057,2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Жгут обогрева зеркала (L=920м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2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Жгут подогревателя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616,2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Жгут правой ф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9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Жгут управления по лонжерону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pPr>
            <w:r>
              <w:rPr>
                <w:sz w:val="18"/>
                <w:szCs w:val="18"/>
                <w:lang w:eastAsia="ru-RU"/>
              </w:rPr>
              <w:t>5 523,5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Жгут форсунок (инжекторов) (ПАО Автодизель) дв.ЯМЗ-534 ЕВРО-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 54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Жгут форсунок (инжекторов) (ПАО Автодизель) дв.ЯМЗ-536 ЕВРО-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 51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Жгут форсунок (ПАО Автодизель) дв.ЯМЗ-6565,65654 ЕВРО-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 89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Жгут форсунок (ПАО Автодизель) дв.ЯМЗ-6585 ЕВРО-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 5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Жгут форсунок в сборе (BOSCH 0280620642) дв.ЯМЗ-65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0 52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Жгут ЭСУ двигателя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7 547,27</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Жиклёр омывателя ветрового стекла1112.5208500-02 (1555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7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Заглушка дренажного канала М10х1,25 (АО ЯЗД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Заглушка люка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4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Заглушка МАЗ (ОАО ОЗА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0,6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т поворотных кулаков МАЗ, КР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1 42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т поршневых колец Р-0 (на 2 поршня)</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3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т поршневых колец Р-1 (на 2 поршня)</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3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т поршневых колец Р-2 (на 2 поршня)</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7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т прокладок впускного трубопровода (КАМРТИ)</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0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т прокладок двигателя Д-180 (пол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850,5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т прокладок компрессора LK 3877 (Yumak)</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23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т прокладок сб. 2724 (АДВЕРС)</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1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т прокладок сб.2158 для Планар 4ДМ/4ДМ-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8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т ремней на двигатель ЯМЗ-534,536 ЕВРО-4 (2 наим./2 ед.)</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39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т ремней ТМЗ 8421-848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257,2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т ремней ТМЗ-8424.1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08,1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т сальников (манжет) ТНВД-60,80 (с 2000г. выпуска) дв.ЯМЗ-236,23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3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т сухарей МАЗ,КРАЗ пальца рулевого (Д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т сцепления КАМАЗ-6520 3400700344 (E.SASSONE S.r.l)</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6 19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т уплотнительных колец гильзы (ЯРТ) на 1 г/п для дв. ЯМЗ (236-100400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т уплотнительных колец гильзы дв.ТМЗ-842 (на двигатель/8 гиль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19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т уплотнительных колец гильзы дв.ЯМЗ-650 (на 1 гильзу)</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35,27</w:t>
            </w:r>
          </w:p>
        </w:tc>
      </w:tr>
      <w:tr>
        <w:trPr>
          <w:trHeight w:val="21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т уплотнительных колец гильзы дв.ЯМЗ-840,850,ТМЗ (на 1 гильзу) силикон,</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68,7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т уплотнительных колец гильзы дв.ЯМЗ-840,850,ТМЗ (на 1 гильзу) ф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77,7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т уплотнительных колец на дв.ЯМЗ-8401,850 (резина) 24 пози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442,27</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т шайб для регулировки 8 форсунок ЯЗДА (8шт.х11=88шт.)</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202,4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т шайб ступицы с гайкой КАМАЗ-431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6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pан pазобщительный (ПАО П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8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аpтеp КПП-236 МАЗ,УРАЛ,КРАЗ (ПАО Автодизель) КПП-2361, 236У,П,Н,Л</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1 699,1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абель датчика КД-02  АДЮИ 453765.001-02 (Экран)</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2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абель датчика КД-05  АДЮИ 453765.001-05 (Экран)</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7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абель модулятора  КМ-03  АДЮИ 453764.002-03 (Экран)</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5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абель модулятора  КМ-06 АДЮИ 453764.002-06 (Экран)</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6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абель питания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685,2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абель электрический с вилками витой (5,5м) (КонтурКаб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73,00</w:t>
            </w:r>
          </w:p>
        </w:tc>
      </w:tr>
      <w:tr>
        <w:trPr>
          <w:trHeight w:val="15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абель электрический с вилками ПС325  витой 7,5м (евро удлине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7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амера 12.00-20 (320/508) ГК-135 (НОР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780,87</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амера сгорания 14ТС 451.01.01.00.000 сб.238 (Теплос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84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амера сгорания отопителя автономного (ОВ9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7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амера сгорания сб.1234 подогревателя Бинар-5 (АДВЕРС)</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31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амера сцепления с кронштейном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460,8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амера сцепления с кронштейном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580,3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амера тоpмозная МАЗ, КрАЗ тип 24 (ГЗА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34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амера тормоза ЗИЛ-431410 передняя тип 16 ЗИЛ (ЗАО Р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12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амера тормоза ЗИЛ, КАМАЗ передняя тип 20 ЗИЛ (ЗАО Р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14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 xml:space="preserve">Камера тормоза ЗИЛ, КАМАЗ, МАЗ, КРАЗ передняя тип 24 без чехл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32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амера тормоза ЗИЛ, КАМАЗ, МАЗ, КРАЗ тип 24 (ЗАО Р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35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артер масляный МАЗ,УРАЛ (ПАО Автодизель) дв.ЯМЗ-236НЕ,НЕ2,7601,65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 451,5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артер маховика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7 200,8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артер маховика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8 960,5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артер маховика дв.ЯМЗ-650 501041284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pPr>
            <w:r>
              <w:rPr>
                <w:sz w:val="18"/>
                <w:szCs w:val="18"/>
                <w:lang w:eastAsia="ru-RU"/>
              </w:rPr>
              <w:t>29 25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артер маховика МАЗ,УРАЛ (ПАО Автодизель) дв.ЯМЗ-23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3 581,9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артер маховика МАЗ,УРАЛ (ПАО Автодизель) дв.ЯМЗ-536, ЕВРО-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4 818,4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артер маховика МАЗ,УРАЛ,КРАЗ (ПАО Автодизель) дв.ЯМЗ-23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3 748,9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артер маховика МАЗ,УРАЛ,МЗКТ (ПАО Автодизель) дв.ЯМЗ-7511,238ДЕ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4 403,0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артер передний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2 256,9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артер ПМ (левая часть)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6 181,9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артер ПМ (левая часть)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1 765,3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артер ПМ (правая часть)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5 496,8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артер раздаточной коробки МАЗ (ОАО ОЗА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2 40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артер раздаточной коробки МАЗ (ОАО ОЗА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 876,5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артер раздаточной коробки МАЗ (ОАО ОЗА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 043,9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артер редуктора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6 938,9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артер редуктора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8 689,6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артер сцепления МАЗ,УРАЛ,КРАЗ (ПАО Автодизель) дв.ЯМЗ-236,23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0 975,1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атушка стартера 7402.3708120 (ОАО БАТЭ)</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22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атушка стартера МАЗ, КАМАЗ 2501.3708-01    2501.3708150-01 (Прамо)</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576,1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атушка стартера СТ103-12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54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атушка стартера СТ103-15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21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лапан (кран слива конденсат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лапан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 410,14</w:t>
            </w:r>
          </w:p>
        </w:tc>
      </w:tr>
      <w:tr>
        <w:trPr>
          <w:trHeight w:val="10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 xml:space="preserve">Клапан впускной МТЗ, ЗИЛ, ГАЗ, МАЗ ММЗ Д-245,-260 (КиТ) TKG-1007010-9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27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лапан выпускной (Луганский Автоклапан) дв.ЯМЗ-534,536 ЕВРО-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9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лапан выпускной (упаковка ПАО Автодизель) дв.ЯМЗ-534,536 ЕВРО-4,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17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лапан выпускной дв.ЯМЗ-650,651. 501041216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9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лапан выпускной дв.ЯМЗ-840,850,ТМЗ (Луганский Автоклапан)</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11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лапан выпускной МАЗ,УРАЛ,КР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78,1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лапан выпускной МАЗ,УРАЛ,КРАЗ (Луганский Автоклапан)</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02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лапан выпускной МАЗ,УРАЛ,КРАЗ (упаковка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2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лапан защитный 2-контурный (ОАО БелОМО)</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625,7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лапан защитный 4-х контурный (ПАО П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84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лапан защитный двойной (ПАО П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37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лапан защитный двойной ЗИЛ,КАМАЗ,МАЗ,УРАЛ (ЗАО Р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05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лапан защитный двойной ЗИЛ,КАМАЗ,МАЗ,УРАЛ (ЗАО РААЗ) "Уценк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02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лапан защитный одинарный  (ОАО БелОМО)</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185,1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лапан защитный одинарный (ПАО П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4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лапан управления тормозами с 1-проводным приводом (ПАО П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pPr>
            <w:r>
              <w:rPr>
                <w:sz w:val="18"/>
                <w:szCs w:val="18"/>
                <w:lang w:eastAsia="ru-RU"/>
              </w:rPr>
              <w:t>3 22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лапан управления тормозами с 2-пров.приводом (ОАО БелОМО).</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913,3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лапан управления тормозом 1-проводный (ПАО П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35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лапан управления тормозом 2-проводный  (ПАО П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2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лапан уровня пола SV1323  II32764 (KNORR-BREMSE)</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pPr>
            <w:r>
              <w:rPr>
                <w:sz w:val="18"/>
                <w:szCs w:val="18"/>
                <w:lang w:eastAsia="ru-RU"/>
              </w:rPr>
              <w:t>1 8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лапан уровня пола SV1460  II36088 (KNORR-BREMSE)</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 37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лапан ускоpительный   64221-351801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2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лапан ускорительный КАМАЗ,МАЗ 9730010100 (WABCO)</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55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лапан ускорительный под шумоглушитель ЗИЛ,МАЗ,КАМАЗ (ЗАО Р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0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одка тормозная задняя с накладкой правая МАЗ (ОАО ТАи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 05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одка тормозная МАЗ с накладками (D=160мм) (Аккор)</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693,6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одка тормозная МАЗ с накладками (Аккор)</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677,2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одка тормозная МАЗ-4370 задняя (Аккор)</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456,4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одка тормозная МАЗ-4370 передняя (Аккор/ЗТ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46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одка тормозная МАЗ-5440 задняя (Аккор/ЗТ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41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пак защитный рычага КПП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90,8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пак колеса декоративный (железный)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34,7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пак колеса декоративный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629,8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пачок маслосъемный в сб. ЯМ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пачок маслосъемный в сб. ЯМЗ фторкаучук (к-т 8 шт.) VITOCOM 1700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3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пачок маслосъемный дв.ЯМЗ-650,651 ЕВРО-3,4 501033013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пачок маслосъемный ЯМЗ зелёный МБС (Авторесурс)</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а поршневые  ЯМЗ-236НЕ2,БЕ2,238БЕ2,ДЕ2,7511,7601,751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5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а поршневые МАЗ,УРАЛ (ПАО Автодизель) ЕВРО-3 дв.ЯМЗ-656, 65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00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а поршневые МАЗ,УРАЛ дв.ЯМЗ-534,536  ЕВРО-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88,8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а поршневые ММЗ Евро-4 (Костром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7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а поршневые ЯМЗ-236,238,240 (Костром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3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а поршневые ЯМЗ-236,238,240 (СТАПРИ)</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нажимное сцепления (к-т) 3496006000 (SACHS)</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5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упорное кулака поворотного МАЗ, КР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69,2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118-124-36-2-1 (ПАО Автодизель) 25 3111 221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125х4,5х4,5 масляного фильтра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МАЗ-543205-070 упорное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24,6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МАЗ-543205-070 упорное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2,0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МАЗ-543205-070 упорное (ОАО МЗКТ)</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352,8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МАЗ-543205-070 упорное (ОАО МЗКТ)</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pPr>
            <w:r>
              <w:rPr>
                <w:sz w:val="18"/>
                <w:szCs w:val="18"/>
                <w:lang w:eastAsia="ru-RU"/>
              </w:rPr>
              <w:t>1 223,77</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маслосъемное (ПАО Автодизель) дв.ЯМЗ-650 ЕВРО-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5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масляного фильтра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МОД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8,1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наружное КАМАЗ ан.95570601 (ZF)</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 56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опоры подрессоривания переднег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оси сателлит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2,3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охладителя отработавших газов ЯМЗ-651.10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0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патрубк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84,9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патрубк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90,9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подогревателя ПЖД 14ТС-10 д.63 (Теплос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подшипника ступицы внутреннее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218,5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привода ТНВД МАЗ,УРАЛ (ПАО Автодизель) дв.7511.1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прокладки ГБЦ, фторопластовое Д-243,-245,-260 (ОАО ММ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проставочное колеса заднег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01,9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проставочное шестерни (ПАО ТМЗ) КПП-238ВМ,238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96,96</w:t>
            </w:r>
          </w:p>
        </w:tc>
      </w:tr>
      <w:tr>
        <w:trPr>
          <w:trHeight w:val="14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стопорное подшипника вала промежуточного МАЗ,УРАЛ,КР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стопорное подшипника МОД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32,2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стопорное подшипника первичного вала МАЗ,УРАЛ,КР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8,00</w:t>
            </w:r>
          </w:p>
        </w:tc>
      </w:tr>
      <w:tr>
        <w:trPr>
          <w:trHeight w:val="19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стопорное подшипника первичного вала Ф152,5 МАЗ,УРАЛ,КР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47,00</w:t>
            </w:r>
          </w:p>
        </w:tc>
      </w:tr>
      <w:tr>
        <w:trPr>
          <w:trHeight w:val="17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стопорное подшипника промежуточного вала МАЗ,УРАЛ</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2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стопорное поршневого пальц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стопорное поршневого пальца (ПАО Автодизель) дв.ЯМЗ-534,53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стопорное поршневого пальца дв.ЯМЗ-650,651 ЕВРО-3,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стопорное поршневого пальца МАЗ,УРАЛ,КРАЗ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4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стопорное ступицы шестерни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8,6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стопорное ступицы шестерни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8,2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стопорное сцепления МАЗ,УРАЛ,КРАЗ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3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стопорное цилиндра МПП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4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стопорное цилиндра МПП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05,7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стопорное цилиндра МПП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5,9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стопорное цилиндра МПП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4,1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уплотнительное (ПАО Автодизель) дв.ЯМЗ-534,536 122-128-2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уплотнительное (ПАО Автодизель) дв.ЯМЗ-536,53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уплотнительное 015-019-25-2-5 (25 3111 6063) 8424-100306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уплотнительное 020-025-30-2-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уплотнительное компрессора (ПАО Автодизель) дв.ЯМЗ-65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5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уплотнительное корпуса масляного насоса КПП-2381,23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уплотнительное корпуса ТНВД (ПАО Автодизель) дв.ЯМЗ-65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0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уплотнительное корпуса фильтра (рез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уплотнительное КПП ZF16S 0634316057 (ZF)</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уплотнительное КПП ZF16S 0634801260 (ZF)</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уплотнительное КПП ZF16S 80*3 0634313671 (ZF)</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уплотнительное сливного крана 5*12*5-3,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уплотнительное ТНВД 021-025-25-2-1 (175.1111164) 25 3111 206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уплотнительное ТННД (14х24,5-2) РТИ</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уплотнительное форсунки 018-022-25-2-1 (25 3111 2066/606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уплотнительное форсунки МАЗ,УРАЛ (ПАО Автодизель) дв.ЯМЗ-65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уплотнительное форсунки охлаждения поршня дв.ЯМЗ-650,65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упорное картера демультипликатора МАЗ,КРАЗ (ПАО ТМ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20,5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упорное кожуха сцепления МАЗ,УРАЛ,КРАЗ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1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упорное корзины сцепления МАЗ,УРАЛ (ПАО Автодизель) ЕВРО-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219,9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упорное крестовины МКД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4,2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упорное МАЗ,УРАЛ,КРАЗ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4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упорное МАЗ,УРАЛ,КРАЗ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0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упорное МАЗ,УРАЛ,КРАЗ (ПАО Автодизель) однодиск. сцепл.</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047,4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упорное оттяжных рычагов (ПАО Автодизель) пятак</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4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упорное п/прицеп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033,60</w:t>
            </w:r>
          </w:p>
        </w:tc>
      </w:tr>
      <w:tr>
        <w:trPr>
          <w:trHeight w:val="22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упорное подшипника вторичного вал пружинное МАЗ,УРАЛ</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2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упорное синхронизатора малое МАЗ,КРАЗ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1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упорное шестерни 1-ой передачи (ПАО ТМЗ) КПП-238ВМ,238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6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фиксаторное синхронизатора МАЗ,УРАЛ (ПАО Автодизель) КПП-23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335,9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фрикционное демультипликатора МАЗ,КРАЗ (ПАО ТМЗ) КПП-238В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 199,5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фторопластовое Ф4 2248312800 (150,1*142,7*2,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цапфы (фторопластовое)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льцо цапфы (фторопластовое)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72,8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мпенсатор (ПАО Автодизель) дв.ЯМЗ-534,536 ЕВРО-4 000.4859.337.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7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мплекс диагностический  АБС-Т МАЗ АДЮИ 453613.005-01 (Экран)</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 31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мплект вставок 30А/60А 11.3722-200 (ЛЭТ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мплект замков дверей кабины ИЖКС.454823.006(б/замка зажиг)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094,1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мплект запорных устройств ИЖКС.454823.001(с замком зажиг)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 059,3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мплект звуковых сигналов КАМАЗ МАЗ С306/С307 (ЛЭТ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06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мплект карданной передачи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5 639,2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мплект крепления стартера СТ142Т/Д (ОАО БАТЭ)</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9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мплект наружных ручек ИЖКС 454823.009(Радиоволна)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412,0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мплект наружных ручек ИЖКС 454823.016(Радиоволна) МАЗ ЕВРО-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405,1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мплект обойм дифференциал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2 801,2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мплект прокладок двигателя ЯМЗ-236НЕ2,НЕ,БЕ (общая ГБЦ) пол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771,7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мплект теплообменника жидкостно-масляного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5 81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мплект теплообменника жидкостно-масляного МАЗ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5 274,7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мплект трубок (Motorpal)</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6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мплект шестерен (3 позиции) МАЗ,УРАЛ,КРАЗ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9 518,7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мплект электропроводки МАЗ-642208 642208-3724 (Автоэлектросервис)</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9 04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мпрессор 1-цил. МАЗ (ТМЗ8421) (ЗАО Паневежио Аурид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2 388,8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мпрессор 2-цил.без шкива диз.вариантЗИЛ, КРАЗ,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95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мпрессор кондиционера (ПАО Автодизель) дв.ЯМЗ-534,536 ЕВРО-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0 895,9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мпрессор МАЗ, УРАЛ со шкивом (ЗАО Паневежио Аурид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1 716,2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мпрессор МАЗ, УРАЛ, ЗИЛ БелАЗ без шкива, 2-х цилиндр. 201л/мин</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1 204,3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мпрессор МАЗ, УРАЛ, КрАЗ, БелАЗ со шкиво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954,3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мпрессор МАЗ, УРАЛ, КрАЗ, БелАЗ со шкивом (270л/мин.) (ВОЛ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 99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мпрессор МАЗ, УРАЛ, КрАЗ, БелАЗ со шкивом (ВОЛ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0 3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робка термостата водяного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01,8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робка термостата водяного МАЗ,УРАЛ,КРАЗ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52,4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ромысла с осью и стойками в сборе дв.ЯМЗ-650,65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6 86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ромысло клапана выпускного МАЗ,УРАЛ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03,8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ромысло клапана МАЗ,УРАЛ,КР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28,57</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ромысло клапана МАЗ,УРАЛ,КРАЗ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5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рпус (кронштейн) фильтра топливного ЯМЗ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43,9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рпус водила КП без сателлитов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 455,4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рпус водила КП без сателлитов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3 917,4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рпус водила КП без сателлитов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3 396,9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рпус водила КП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8 785,3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рпус водила КП с сателлитами (неразборное)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2 181,97</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рпус водила КП с сателлитами (неразборный)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7 975,7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рпус водила КП с сателлитами (разборный)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5 840,6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рпус водила КП с сателлитами (разборный)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6 914,6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рпус водяного насоса (ПАО ТМЗ) дв.ЯМЗ-24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15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рпус д.2438 (старая д.13) отопителя 14ТС</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34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рпус датчиков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531,7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рпус сервисного модуля (ПАО Автодизель) дв. ЯМЗ-534-536 ЕВРО-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 05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рпус ТНВД МАЗ (АО ЯЗД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0 763,4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рпус ТНВД МАЗ, ЗИЛ (АО ЯЗД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4 5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рпус ТНВД МАЗ,МЗКТ (АО ЯЗД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4 68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рпус ТНВД МАЗ,УРАЛ (АО ЯЗД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63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рпус ТНВД с кулачковым валом МАЗ,УРАЛ (АО ЯЗДА) на ТНВД-17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7 004,7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рпус ТННД с седлом клапана МАЗ,УРАЛ (АО ЯЗД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50,0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рпус топливного фильтра (ФТОТ) (ПАО Автодизель) дв.ЯМЗ-5340 ЕВРО-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53,4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рпус топливного фильтра (ФТОТ) (ПАО Автодизель) дв.ЯМЗ-536 ЕВРО-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138,5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рпус ФГОТ PL270/420 PreLine с доп. насосо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62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рпус ФГОТ R-90 RACOR с подогрево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451,4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рпус фиксатор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0,4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рпус фильтра грубой очистки топлива (ФГОТ)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081,9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рпус форсунки</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7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рректор подачи топлива по наддуву (АО ЯЗД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 550,8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рректор подачи топлива по наддуву МАЗ,МЗКТ (АО ЯЗД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 550,8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рректор подачи топлива по наддуву МАЗ,МЗКТ (АО ЯЗДА) ЯМЗ-238ДЕ</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 550,8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рректор регулятора ТНВД в сборе (АО ЯЗД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5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рректор ТНВД-806,807,90 (АО ЯЗД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4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отел подогревателя ПЖД3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0 6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ан с ручным управлением (ОАО БелОМО)</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353,9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ан с ручным управлением (ОАО БелОМО)</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438,4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ан слива конденсата (ПАО П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3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ан слива конденсата ЗИЛ,МАЗ,КАМАЗ (ЗАО Р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4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ан сливной системы охлаждения Кр2 (КАМАЗ,КРАЗ,МАЗ,УРАЛ)</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9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ан стояночного тормоза с ручным управлением (ОАО БелОМО)</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194,97</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ан стояночного тормоза с ручным управлением (ОАО БелОМО)</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pPr>
            <w:r>
              <w:rPr>
                <w:sz w:val="18"/>
                <w:szCs w:val="18"/>
                <w:lang w:eastAsia="ru-RU"/>
              </w:rPr>
              <w:t>3 194,97</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ан стояночного тормоза с ручным управлением (ОАО БелОМО)</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194,97</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ан топливного бачка подогревателя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182,0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ан тормозной 2-контурный  (ОАО БелОМО)</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 472,47</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ан тормозной 2-секционный с рычагом (ПАО П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98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ан тормозной 2-секционный с рычагом ЗИЛ,КАМАЗ,МАЗ (ЗАО Р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41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ан тормозной 9617230380 (аналог 45104353701590) (WABCO)</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24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ан тормозной двухсекционный подпедальный (ПАО П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26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естовина дифференциала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73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естовина дифференциала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188,8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естовина дифференциал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 091,5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естовина дифференциал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270,8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естовина дифференциал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496,1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естовина дифференциала с сателлитами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 55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естовина кардана рулевого МТЗ-80,-1221 (ВЗТЗЧ)</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14,0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естовина карданного вала в сб. КА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08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естовина карданного вала в сб. КАМАЗ (малая)</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4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естовина карданного вала в сб. КАМАЗ-ЕВРО (большая)</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23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естовина карданного вала в сб. КрАЗ,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pPr>
            <w:r>
              <w:rPr>
                <w:sz w:val="18"/>
                <w:szCs w:val="18"/>
                <w:lang w:eastAsia="ru-RU"/>
              </w:rPr>
              <w:t>1 10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естовина карданного вала в сб. МАЗ, Бел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14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естовина карданного вала в сб. МАЗ, БелАЗ (ОАО Белкард)</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 27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естовина карданного вала в сб. МАЗ, КАМАЗ (ОАО Белкард)</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 26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естовина МОД (z=28)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368,7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естовина МОД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 713,7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естовина рулевого кардана в сб. МАЗ, Кр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7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естовина рулевого кардана в сб. МАЗ, КрАЗ (ОАО Белкард)</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0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естовина рулевого карданного вала в сб.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4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естовина шарнир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 707,7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оншейн держателя зеркала нижний МАЗ (ОЗА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36,8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онштейн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781,2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онштейн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3,5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онштейн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3,7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онштейн воздухозаборник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74,9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онштейн генератора 4242  МАЗ-4370  (ОАО ММ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647,0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онштейн генератора с косынкой ЯМЗ-6581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51,1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онштейн генератора ЯМЗ-6581, 6582,6583,6561,6562,656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642,2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онштейн ГУР (цилиндра силового)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321,4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онштейн ГУР (цилиндра силового)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482,2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онштейн ГУР (цилиндра силового)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232,3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онштейн ГУР (цилиндра силового)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50,3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онштейн ГУР (цилиндра силового)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03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онштейн ГУР (цилиндра силового)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825,8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онштейн датчика АБС МАЗ (ОАО ОЗА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9,7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онштейн датчика АБС МАЗ (ОАО ОЗА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16,2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онштейн датчика АБС МАЗ (ОАО ОЗА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08,7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онштейн двери левый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71,6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онштейн двигателя боковой задний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681,9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онштейн двигателя боковой левый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pPr>
            <w:r>
              <w:rPr>
                <w:sz w:val="18"/>
                <w:szCs w:val="18"/>
                <w:lang w:eastAsia="ru-RU"/>
              </w:rPr>
              <w:t>2 135,4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онштейн двигателя боковой левый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188,7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онштейн закрылка бокового правого верхний правый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38,4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онштейн закрылка бокового правого нижний правый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40,7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онштейн замка панели передк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pPr>
            <w:r>
              <w:rPr>
                <w:sz w:val="18"/>
                <w:szCs w:val="18"/>
                <w:lang w:eastAsia="ru-RU"/>
              </w:rPr>
              <w:t>76,7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онштейн запора борт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3,6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онштейн запора борт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80,3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онштейн зеркала бордюрного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94,7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онштейн зеркал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80,9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онштейн камеры тормозной передней левый со втулкой МАЗ (ОАО ТАи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36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онштейн кожуха вентилятора правый верхний ЯМЗ-650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300,00</w:t>
            </w:r>
          </w:p>
        </w:tc>
      </w:tr>
      <w:tr>
        <w:trPr>
          <w:trHeight w:val="157"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онштейн кожуха вентилятора правый нижний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14,6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онштейн козырька противосолнечного МАЗ (ОАО ОЗА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0,5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онштейн колеса запасного дискового в сборе (установк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 692,2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онштейн колеса запасного дискового в сборе (установк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3 495,4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онштейн колеса запасного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900,0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онштейн колеса запасного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0 987,1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онштейн колеса запасного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5 628,0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онштейн колеса запасного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04,7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онштейн колонки рулевой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68,7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онштейн компрессора кондиционера (ПАО Автодизель) дв.ЯМЗ-534,53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294,4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онштейн КПП ZF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 744,0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онштейн КПП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0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онштейн КПП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81,6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онштейн КПП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020,6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онштейн КПП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06,8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онштейн КПП-2381 левый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24,8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онштейн КПП-2381 правый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24,8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онштейн КПП-238ВМ левый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79,9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онштейн КПП-238ВМ правый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83,1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онштейн КПП-239 левый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60,1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онштейн КПП-239 правый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67,9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онштейн крепления генератора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469,7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онштейн крепления генератора (ПАО Автодизель) дв.ЯМЗ-536,534 ЕВРО</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15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онштейн крепления генератора МАЗ,УРАЛ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493,1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онштейн крепления генератора МАЗ,УРАЛ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817,4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онштейн крепления генератора МАЗ,УРАЛ дв.ЯМЗ-650,65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31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онштейн крепления генератора МАЗ,УРАЛ,КРАЗ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41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онштейн крепления двигателя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003,8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онштейн крепления кожуха левый верхний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2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онштейн крепления кожуха левый нижний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pPr>
            <w:r>
              <w:rPr>
                <w:sz w:val="18"/>
                <w:szCs w:val="18"/>
                <w:lang w:eastAsia="ru-RU"/>
              </w:rPr>
              <w:t>256,6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онштейн крепления кожуха правый нижний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6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онштейн крепления подножки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020,2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онштейн крепления радиатор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91,5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онштейн системы выхлопа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19,1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онштейн стабилизатоа верхний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 389,2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онштейн стабилизатора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852,4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онштейн тяги регулятора уровня пол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онштейн упора борта заднег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24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онштейн УРАЛ (ПАО Автодизель) дв.ЯМЗ-236НЕ2-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онштейн установки ресивер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87,1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ышка задняя (в сборе с выпр.блоком)Г288-3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1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ышка задняя стартера 25.3708300(на ст.25.3708-0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3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ышка задняя(голая) (Г27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1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ышка к блоку МАЗ   ОАО МЭМЗ  23.3722-03М1(БПР-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9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ышка картера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8 674,2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ышка картер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278,7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ышка картер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055,0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ышка картер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012,6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ышка картера передняя</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5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ышка кнопки выключателя массы (ОАО ОЗА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16,7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ышка кожуха верхнего МАЗ (ОАО ОЗА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pPr>
            <w:r>
              <w:rPr>
                <w:sz w:val="18"/>
                <w:szCs w:val="18"/>
                <w:lang w:eastAsia="ru-RU"/>
              </w:rPr>
              <w:t>370,9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ышка кожуха МАЗ (ОАО ОЗА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59,9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ышка колеса рулевого МАЗ (ОАО ОЗА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48,7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ышка колеса рулевого МАЗ (ОАО ОЗА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7,1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ышка колеса рулевого МАЗ (ОАО ОЗА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0,9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ышка контейнера АКБ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23,4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ышка контейнера АКБ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124,7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ышка контейнера АКБ МАЗ пластик PPL-71508111 (АИР)</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7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ышка корпуса подшипни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1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ышка корпуса сцепления верхняя МТЗ-80 (ВЗТЗЧ)</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50,2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ышка сальника ступицы задней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277,0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ышка ступицы п/прицеп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59,2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ышка ступицы передней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4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ышка ступицы передней МАЗ,КР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29,1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ышка теплообменника 7511 задняя МАЗ,УРАЛ,КР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25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ышка теплообменника 7511 передняя МАЗ,КРАЗ,УРАЛ</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388,1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ышка теплообменника 7601 задняя</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5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ышка теплообменника 7601 передняя (Урал)</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251,4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ышка ТНВД МАЗ,УРАЛ,КРАЗ (АО ЯЗД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33,4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ышка трубы выхлопной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18,4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ышка трубы выхлопной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69,4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ышка устройства седельного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8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ышка фестона МАЗ (ОАО ОЗА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0,1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ышка фильтра бака топливного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55,7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ышка фильтра воздушного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633,9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ышка фильтра топливозаборник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4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ышка фильтра ФТОМ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3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ышка цилиндра МБМОД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37,7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ышка шарнира установочная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60,4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ышка шестерен распределения МАЗ,УРАЛ,КРАЗ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 82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рышка ящика инструментального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85,5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улак левый в сборе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8 737,2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улак поворотный левый с кольцом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7 831,1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улак поворотный левый с кольцом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6 590,5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улак поворотный левый с кольцом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7 498,4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улак поворотный левый с кольцом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0 497,7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улак поворотный левый с рычагом сб.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0 647,7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улак поворотный левый с рычагом сб.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1 122,0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улак поворотный правый с кольцом (без АБС)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5 137,7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улак поворотный правый с кольцом (под АБС)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5 137,7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улак поворотный правый с кольцом (под АБС)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7 763,6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улак поворотный правый с кольцом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6 590,5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улак поворотный правый с кольцом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7 498,4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улак поворотный правый с кольцом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0 684,4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улак поворотный правый с рычагом сб.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0 298,1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улак поворотный правый с рычагом сб.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1 122,0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улак поворотный сб.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7 831,1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улак разжимной задний левый L=379мм (узк.зуб, шир.шлиц) МАЗ (О</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19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улак разжимной задний левый L=379мм (шир.зуб, d38мм) МАЗ (ОАО ТАи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9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улак разжимной задний левый L=379мм (шир.зуб, d40мм) МАЗ (ОАО ТАи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86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улак разжимной задний левый L=379мм (эврльвентный шлиц)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13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улак разжимной задний левый L=451мм (эвольвент.зуб) МАЗ (ОАО ТАи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48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Кулак разжимной задний левый L=494мм (эвольвент.зуб) МАЗ (ОАО ТАи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88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Лист 1 рессоры задней с витым ушком и втулкой (МР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0 270,9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Лист 1 рессоры п/прицепа (опоры) с шарниром МАЗ (МР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2 746,2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Лист 1 рессоры п/прицепа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662,47</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Лист 1 рессоры п/прицепа МАЗ (МР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053,3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Лист 1 рессоры п/прицепа МАЗ (МР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587,0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Лист 2 опоры задней (полурессоры) МАЗ (МР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3 987,7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Лист 2 рессоры дополнительной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97,1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Лист 3 рессоры задней МАЗ (МР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570,4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Лист 3 рессоры задней МАЗ (МР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 543,4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Лист 4 рессоры задней без хомутов МАЗ (МР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114,3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Лист 4 рессоры задней МАЗ (МР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804,8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Лист 4 рессоры задней МАЗ (МР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 499,8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Лист 5 задней рессоры МАЗ (МР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178,7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Лист 5 рессоры задней МАЗ (МР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023,3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Лист 5 рессоры задней МАЗ (МР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696,3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Лист 5 рессоры задней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937,5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Лист 5 рессоры прицепа МАЗ (МР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123,2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Лист 6 рессоры задней МАЗ, КРАЗ (МР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420,1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Лист 7 рессоры задней МАЗ (МР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869,4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Лист 7 рессоры задней с хомутом МАЗ (МР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736,6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Лист 7 рессоры прицепа с хомутом МАЗ (МР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306,9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Лист 7 с хомутом рессоры задней МАЗ (МР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440,0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Лист 8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41,3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Лист 8 рессоры задней без хомут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371,7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Лист 8 рессоры задней МАЗ (МР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807,8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Лист 8 рессоры задней МАЗ, КР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907,0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Лист 8 рессоры задней с хомутами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641,4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Лист 8 рессоры передней МАЗ (МР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333,9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Лист 9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075,0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Лист 9 рессоры задней МАЗ (МР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681,3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Лист 9 рессоры задней МАЗ (МР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160,6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Лист 9 рессоры прицепа МАЗ (МР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35,1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Лист подкладной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212,5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Лист подкладной верхний МАЗ (МР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00,0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Лист подкладной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25,3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Лист подкладной нижний МАЗ (МР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97,9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аховик (ПАО ТМЗ) дв.ТМЗ-8421.10,8424.10,8424.10-03,8424.10-031,8463.1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6 01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аховик в сборе (ПАО Автодизель) дв.ЯМЗ-650,651 ЕВРО-3,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6 07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аховик в сборе МАЗ,УРАЛ дв.ЯМЗ-650,651 ЕВРО-3,4 501055077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3 1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аховик МАЗ-4370 Д-245.30Е2 (9 болт, под сц. SACHS) (ОАО ММ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7 652,5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аячок аварийной остановки автономный АИ6(АИ1) (Сакур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5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аячок импульсный  желтый на магните 24в(галоген) И24-75М (Сакур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08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аячок импульсный желтый на болтах 24В И24-75(МИ 03.24) (Сакур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54,07</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аячок импульсный светодиодный (LED-48) на болтах МИ-04 (Сакур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8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аячок импульсный светодиодный на магните МИМ-0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19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аячок проблесковый желтый на болтах 24В С24-21 (Сакур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7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аячок проблесковый желтый на болтах 24В(галоген) С24-75 (Сакур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2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аячок проблесковый желтый на магните 24В С24-21М (Сакур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15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ембрана водоотдели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ембрана камеры тип 1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ембрана камеры тип 2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ембрана камеры тип 2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ембрана камеры тип 24 с отверстие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1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ембрана камеры тип 3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2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ембрана камеры тип 30 с отверстие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4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ембрана клапана защитного (ОАО БРТ)</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0,6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ембрана маслоотделителя МАЗ,УРАЛ (ПАО Автодизель) дв.ЯМЗ-65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84,3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есто спальное МАЗ (к-т) (ОАО ОЗА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0 171,7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еталлоасбест ЛА-1 675*512*1,75 (ФРИТЕКС)</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4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еталлоасбест ЛА-1 875*512*1,75 (ФРИТЕКС)</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8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еталлоасбест ЛА-2 675*512*1,5 (ФРИТЕКС)</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4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еталлоасбест ЛА-2 875*512*1,5 (ФРИТЕКС)</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2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еталлорукав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931,6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еханизм блокировки МОД (МБМОД)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 966,3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еханизм включения нейтрали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0 172,4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еханизм газораспределения (ось коромысел) МТЗ-1221 Д-260  (ОАО ММ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 264,6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еханизм запорный кабины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604,2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еханизм переключения передач МАЗ (ОАО ОЗА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055,1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еханизм промежуточный КПП (L=710мм) МАЗ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 29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еханизм промежуточный КПП (L=730мм)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65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еханизм рулевой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1 244,7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еханизм рулевой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3 789,1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еханизм рулевой с распределителем и клапаном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7 75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еханизм рулевой с распределителем и клапаном МАЗ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0 98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еханизм рулевой с распределителем и клапаном МАЗ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0 98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еханизм рулевой с распределителем и клапаном МАЗ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0 98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еханизм рулевой с распределителем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 7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еханизм рулевой с распределителем МАЗ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1 03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еханизм рулевой с распределителем МАЗ, МЗКТ</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7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еханизм тормозной  передний левый МАЗ (ОАО ТАи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3 0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еханизм тормозной  передний правый МАЗ (ОАО ТАи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3 0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еханизм тормозной  передний правый МАЗ (ОАО ТАи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9 78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одуль зажигания отопителя 9301.3734 (ТК107А)  (СОАТЭ)</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610,3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одуль сервисный в сборе (ПАО Автодизель) дв.ЯМЗ-534, 536 ЕВРО-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8 341,5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одулятор АБС КАМАЗ 4721950180 (WABCO)</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970,6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одулятор АБС КАМАЗ 4721950180/472195055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4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одулятор АБС КАМАЗ BR9156/II32612/02653511/K015677N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54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одулятор АБС КАМАЗ,ГАЗ, ПАЗ,МАЗ HTM4721950550 (HOTTECKE)</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69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одулятор АБС КАМАЗ,МАЗ прицепа 4721950310 (WABCO)</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 16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оторедуктор заслонки отопителя ВАЗ 2110-12, ГАЗель Бизнес  90.378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4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уфта выжимная выключения сцепления с подшипником в сборе (ПАО ТМ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67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уфта грузов в сборе МАЗ,УРАЛ (АО ЯЗД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70,1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уфта д.880 для 14ТС (Теплос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уфта демпферная в сборе МАЗ,УРАЛ (АО Автодизель) н/образц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4 738,4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уфта демпферная ТНВД МАЗ,УРАЛ (ПАО Автодизель) с/образец</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4 567,2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уфта защитная ГУР (ЦГ-80) МАЗ силикон</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83,97</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уфта защитная ГУР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54,9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уфта зубчатая высшего диапазона (ПАО ТМЗ) КПП-238ВМ,2381,23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 37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уфта зубчатая МАЗ,УРАЛ,МЗКТ (ПАО Автодизель) КПП-23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171,7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уфта зубчатая низшего диапазона МАЗ (ПАО ТМЗ) КПП-23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1 638,5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уфта карданной передачи МЗКТ (ОАО МЗКТ)</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1 816,9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уфта конусная  6  КАМАЗ (бочонок) 86481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уфта конусная  8 КАМАЗ (бочонок) 86481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уфта конусная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уфта МБМКД (z=24)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189,3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уфта МБМКД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242,5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уфта насоса ГУР (ПАО Автодизель) дв.ЯМЗ-534,536 ЕВРО-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11,2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уфта обжимная М6 КАМАЗ 86481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уфта опережения впрыска топлива (ОВТ) МАЗ старого образца ф=2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5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уфта привода вентилятора в сборе МАЗ,УРАЛ,КР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5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уфта привода вентилятора в сборе МАЗ,УРАЛ,КРАЗ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 627,6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уфта привода ТНВД МАЗ,УРАЛ,КРАЗ (ПАО Автодизель) н/образц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020,3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уфта привода ТНВД МАЗ,УРАЛ,КРАЗ (ПАО Автодизель) с/образц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879,5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уфта с выжимная с подшипником в сборе (ТМК) дв.ЯМЗ-236,23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5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уфта скользящая КАМАЗ 1310304175 (ZF)</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 75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уфта соеденительная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6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уфта соединительная водяной трубы (ПАО ТМ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29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уфта соединительная перепускной трубы (ПАО ТМ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20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уфта соединительная солнечной шестерни (ПАО ТМЗ) КПП-238ВМ, 238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13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Муфта сцепления с подшипником ПАЗ, МАЗ-4370 Д-245.7,-245.9 (ОАО ММ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1 53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Набивка ТУ 2573-075-13173305-200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5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Набор "Автомобилист" с 6-гран. головками (26 пред.)</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372,0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Набор для вклейки стекол BETASEAL NF1001 300мл набор    6058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009,6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Набор для ремонта автокамер малый (3 наи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Набор замков дверей кабины (без замка заж.)ИЖКС.454823.00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14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Нагнетатель воздуха к отопителю Планар 4ДМ-24 сб. 204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 906,5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Нагнетатель воздуха отопителя 8ДМ сб.1438-01/7ЭД4М-24 (Теплос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 4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Нагнетатель воздуха сб. 1881-01 ( 24 в)</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 46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Нагнетатель воздуха сб.1405-01 в сб. 14ТС10 после 2010г. 24V (Теплос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 65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Нагнетатель КАМАЗ,МАЗ,КРАЗ в сборе  НВ-1-24-1 (Ш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9 8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Накладка шторки солнцезащитная МАЗ (к-т) (ОАО ОЗА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06,6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Наконечник сливного шланг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33,8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Наконечник топливной трубки МАЗ,УРАЛ (ПАО Автодизель) дв.7601,751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57,00</w:t>
            </w:r>
          </w:p>
        </w:tc>
      </w:tr>
      <w:tr>
        <w:trPr>
          <w:trHeight w:val="199"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Насос вакуумный КО-505А.02.15.100 (левый) (КомТехМаш)</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0 0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Насос вакуумный КО-510.02.16.000-04 прав. ЗИЛ</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2 13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Насос водяной в сборе дв.ЯМЗ-650,651 ЕВРО-3,4 560022200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4 8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Насос гидроусилителя руля ГУР МАЗ дв.ЯМЗ-650. 5010557101/16120700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9 5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Насос МАЗ-543205-070 масля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 930,1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Насос маслозакачивающий в сборе дв.ЯМЗ-24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4 00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Насос НШ 50М-4 правый (ОАО Гидросила BELAR) GP3BH 50R-A204A</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 644,1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Насос НШ 50М-4Л левый (ОАО Гидросила BELAR) GP3BH 50L-A204A</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 644,10</w:t>
            </w:r>
          </w:p>
        </w:tc>
      </w:tr>
      <w:tr>
        <w:trPr>
          <w:trHeight w:val="17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Насос НШ 50С-3 правый плоский (старое об. НШ 50УК-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816,54</w:t>
            </w:r>
          </w:p>
        </w:tc>
      </w:tr>
      <w:tr>
        <w:trPr>
          <w:trHeight w:val="139"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Насос НШ 50С-3Л левый плоский (старое об. НШ 50УК-3Л)</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816,5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Насос НШ 50УК/М-3 правый плоский (ОАО Гидросил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266,1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Насос НШ 50УК/М-3Л левый плоский (ОАО Гидросил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266,1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Насос НШ-50 с арматурой ММП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 349,67</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Насос отопителя салона  24В D=16мм  321.3780/75.3780/89,378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08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Насос отопителя салона  24В D=18мм  321.378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05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Насос отопителя салона КАМАЗ, МАЗ 24В D=16мм 321.3780-10 (ОАО КЗАЭ)</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020,00</w:t>
            </w:r>
          </w:p>
        </w:tc>
      </w:tr>
      <w:tr>
        <w:trPr>
          <w:trHeight w:val="229"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Насос отопителя салона КАМАЗ,МАЗ,КРАЗ,БЕЛАЗ d=18, 24V 75.3780.2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648,00</w:t>
            </w:r>
          </w:p>
        </w:tc>
      </w:tr>
      <w:tr>
        <w:trPr>
          <w:trHeight w:val="13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Насос топливный в сб. 2 для 10Т/14ТС 24 Вт 10ТС.451.02.00/ТН10-6,8мл-24В</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68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Насос топливный в сб.150 для 10Т/14ТС 12 Вт (Теплос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68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Насос топливный низкого давления (ТННД) МАЗ,УРАЛ,КРАЗ дв.ЯМЗ-236,23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069,6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Насос топливный ПЖД12Б , О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52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Насос топливный ПЖД12Б,О30 (Ш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19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Насос топливныйТННД ЯМЗ-236,238КРАЗ,МАЗ,УРАЛ,ЯМ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3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Насос топливо-перекачивающий (груш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7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Насос топливо-перекачивающий (груша) силикон</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8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Насос ЯМЗ-650.10 гидроусилителя руля 20л/мин. 150 бар</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7 150,6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Обмотка стартера с корпусом .СТ142Т-100 (на СТ142Т/Т-1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8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Обогреватель заборника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13,5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Обод маховика (ПАО Автодизель) дв.ЯМЗ-536 ЕВРО-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74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Обод маховика (ПАО Автодизель) дв.ЯМЗ-5361,5362,5363,5364 ЕВРО-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004,2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Обод маховика дв.ЯМЗ-650 ЕВРО-3 (152 зуб.)</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1 82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Обод маховика зубчатый (ПАО Автодизель) дв.ЯМЗ-534 ЕВРО-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791,7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Опора цилиндра МПП МАЗ (ОАО САЛЕО-Кобрин)</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765,8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Опора цилиндра МПП МАЗ (ОАО САЛЕО-Кобрин)</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150,2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Опора цилиндра МПП нижняя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 235,4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Основание цилиндра блокировки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60,5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Осушитель воздуха (ПАО П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69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Осушитель воздуха 4324101270 12 Вт</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 61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Осушитель воздуха 4324150280/4324150287 (WABCO)</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9 079,8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Осушитель воздуха КАМАЗ, МАЗ, УРАЛ 4324101027/4324101020 24 v</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17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Осушитель воздуха КАМАЗ, МАЗ, УРАЛ 4324101027/4324101020 24 v (ZTD)</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97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Осушитель сжатого воздуха с глушителем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 155,2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Ось балансир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 662,4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Ось балансира п/прицепа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47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Ось балансира п/прицеп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245,1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Ось балансира п/прицеп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867,1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Ось балансира п/прицепа сб.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546,1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Ось блока шестеpен заднего хода МАЗ,УРАЛ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02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Ось блока шестеpен заднего хода МАЗ,УРАЛ,КРАЗ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56,3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Ось ведомой шестерни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71,3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Ось крепления редуктора ПВМ МТЗ-2522,-3522 (ВЗТЗЧ)</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485,3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Ось рычага КПП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45,2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Ось рычага КПП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3,9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Ось рычага переключения передач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52,3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Ось рычага подрессоривания кабины заднего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46,1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Ось рычага подрессоривания кабины заднего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24,1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Ось рычага подрессоривания кабины заднего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533,6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Ось рычага понижающего редуктора МТЗ-80  (ВЗТЗЧ)</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91,7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Ось рычага сцепления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36,3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Ось рычага управления отопителем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0,2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Ось сателлита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2 528,3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Ось сателлита водила КП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65,9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Ось сателлит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188,2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Ось сателлита МАЗ,УРАЛ,КРАЗ,МЗКТ (ПАО ТМЗ) КПП-238ВМ,2381,23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7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Отопитель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3 715,9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Отопитель автономный 141.8106 30кВт 24в</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9 548,7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Отопитель автономный 143.8106-02  35кВт 24В</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2 29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Отопитель автономный 15.8106-05 15кВтМАЗ,КАМАЗУРАЛ</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9 25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Охладитель МАЗ-437137 наддувочного воздуха (ОНВ) (ТАСПО)</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6 44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Охладитель МАЗ-65013,5440А5  наддувного воздуха алюминиевый (ТАСПО)</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2 356,77</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Охладитель наддувочного воздуха  МАЗ-6430А9 с двиг. 650.10 (ТАСПО)</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1 63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Охладитель наддувочного воздуха МАЗ с двиг. 238ДЕ,236НЕ (ТАСПО)</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9 55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Охладитель наддувочного воздуха МАЗ с двиг. ЯМЗ-536 Евро-4 (ТАСПО)</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1 78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Охладитель наддувочного воздуха МАЗ с двиг. ЯМЗ-5361,5363 Евро-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1 11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Охладитель наддувочного воздуха МАЗ с двиг. ЯМЗ-6561,656 (ТАСПО)</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7 81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Охладитель наддувочного воздуха МАЗ с двиг. ЯМЗ-6581 (ТАСПО)</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5 67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Охладитель наддувочного воздуха МАЗ с двиг. ЯМЗ-6581 (ТАСПО)</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7 534,4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Охладитель наддувочного воздуха МАЗ с двиг. ЯМЗ-7511 (ТАСПО)</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2 51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Охладитель наддувочного воздуха МАЗ с двиг. ЯМЗ-7511 (Ш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3 48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Охладитель наддувочного воздуха МАЗ-152,152А с двиг. Мерседес (ТАСПО)</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1 11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Охладитель наддувочного воздуха МАЗ-4370 Зубренок (ТАСПО)</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0 28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Охладитель наддувочного воздуха МАЗ-6430В9 с двиг. 651.10 (ТАСПО)</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5 36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Охладитель системы РОГ ЯМЗ-651 (ПАО 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8 23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pивод вентилятоpа (super)</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491,3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pивод вентилятоpа Трактор (ЯЗТО) дв.ЯМЗ-238НД3-осн.к,236Г-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5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pокладка выпускного коллектоpа (облицовк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pокладка сильфона 236БЕ (ста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6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pокладка сильфона газопровода (окантовк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pокладка сильфона газопровода (окантовка) (5-ти слой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pужина колодки тормозной передней нижняя МАЗ, КРАЗ (ОАО ТАи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pужина наконечника тяги рулевой МАЗ, КР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2,9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лец  хвостовик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15,2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лец амортизатора L=125мм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77,7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лец амортизатора L=130мм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08,1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лец ГУР МАЗ, КР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5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лец рессоры п/прицепа (опоры)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74,0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лец рулевого г/ц Ц50 МТЗ (L=130мм) (ВЗТЗЧ)</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49,7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лец рулевого г/ц Ц50 МТЗ (L=150мм) (ВЗТЗЧ)</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97,4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лец рулевой (полиуретановая заливка) МАЗ, КР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16,67</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лец рулевой КРАЗ,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3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лец рулевой КРАЗ, МАЗ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4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лец рулевой МАЗ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7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лец рулевой МАЗ, КР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3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лец рулевой с сухарями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17,5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лец рулевой, сухари, пружина, уплотнитель, гайка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7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лец рулевой, сухари, пружина, уплотнитель, гайка МАЗ, КР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0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лец серьги вала стабилизатор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7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лец серьги вала стабилизатора задней подвески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41,8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лец серьги вала стабилизатор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70,7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лец тяги кулисы (М10) (нового образц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20,5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лец тягово-сцепного устройства МТЗ-80,-10хх,-1221,-1523 (L=425 м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315,07</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лец упора платформы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28,0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лец ушка задней рессоры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41,2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лец ушка задней рессоры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769,5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лец ушка передней рессоры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6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лец ушка рессоры задней МАЗ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1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лец ушка рессоры передней МАЗ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0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лец ушка рессоры передней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051,4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лец шаровой наконечника ГУР ЦГ80-280 с сухарями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2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лец штанги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48,0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лец штанги МАЗ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29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лец штанги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88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лец штанги МТМ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5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лец штанги, уплотнители, втулки, гайка (к-т)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66,0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трон осушитель воздуха (адсорбер) (В9101) (СОАО Диф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25,00</w:t>
            </w:r>
          </w:p>
        </w:tc>
      </w:tr>
      <w:tr>
        <w:trPr>
          <w:trHeight w:val="18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трубки радиатора МАЗ-4370 (к-т 4 шт.) крас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96,45</w:t>
            </w:r>
          </w:p>
        </w:tc>
      </w:tr>
      <w:tr>
        <w:trPr>
          <w:trHeight w:val="147"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трубки радиатора МАЗ-500 (к-т 3 шт.) крас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1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трубки радиатора МАЗ-500 (к-т 3 шт.) силикон</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39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трубки радиатора СУПЕР-МАЗ (к-т 3 шт.)</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90,00</w:t>
            </w:r>
          </w:p>
        </w:tc>
      </w:tr>
      <w:tr>
        <w:trPr>
          <w:trHeight w:val="23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трубки радиатора СУПЕР-МАЗ (к-т 3 шт.) крас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4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трубки радиатора СУПЕР-МАЗ (к-т 3 шт.) силикон</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43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трубок (MAZ 270003239-OAT)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348,3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трубок водяного насос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289,2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трубок водяного насос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436,3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трубок воздухозаборник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960,5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трубок воздухоочистителя (колено, алюм.) МТЗ-822,-922,-1522 Д-26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860,67</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трубок воздушного фильтра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4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трубок впускного коллектора МАЗ,УРАЛ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748,5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трубок впускного коллектора МАЗ,УРАЛ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 136,3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трубок впускного коллектора МАЗ,УРАЛ,КРАЗ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635,8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трубок впускной (ПАО Автодизель) дв.ЯМЗ-536,53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464,1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трубок впускной (ПАО Автодизель) дв.ЯМЗ-53602,53622,5364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800,0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трубок впускной дв.ЯМЗ-650,651 ЕВРО-3,4 501056295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0 31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трубок всасывающий турбокомпрессора ЯМЗ-536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580,1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трубок ВФ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749,4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трубок ВФ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088,5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трубок радиатора отводящий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421,2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трубок радиатора промежуточный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18,5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трубок с шарниром (длинный)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700,4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трубок с шарниром (короткий)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683,4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трубок сб.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291,1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трубок сб.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830,1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трубок сб.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603,3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трубок системы вентиляции большой МАЗ (ОАО ОЗА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6,2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трубок системы выхлопа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75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трубок системы выхлоп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544,8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трубок системы выхлоп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492,8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трубок системы охлаждения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049,3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трубок системы охлаждения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111,8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трубок системы охлаждения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501,9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трубок системы рециркуляции МАЗ (ОАО ОЗА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0,4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трубок сливной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155,8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трубок со шлангом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09,1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трубок соеденительный (ПАО Автодизель) дв.ЯМЗ-6561-6563 ЕВРО-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449,1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трубок соединительной трубки БЕЛАЗ (ПАО Автодизель) дв.ЯМЗ-24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трубок соединительный выпускного коллектора (ПАО ТМ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 542,8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трубок соединительный выпускного коллектора (ПАО ТМ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1 33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трубок ТКР левый (короткий) (ПАО Автодизель)  дв.ЯМЗ-236НЕ2-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25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трубок ТКР правый (длиный) (ПАО Автодизель) дв.ЯМЗ-236НЕ2-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98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трубок угловой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491,5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трубок угловой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354,9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трубок ЯМЗ смесителя отработавших газов (D-38, L-200) силикон</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9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атрубок-кронштейн ТКР АЛ-12, К-36 МАЗ,УРАЛ,КРАЗ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 746,3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ГУ МАЗ (ОАО БелОМО)</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0 788,8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ГУ МАЗ, КАМАЗ (ОАО БелОМО)</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 251,3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ГУ МАЗ, УРАЛ (ОАО БелОМО).</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 251,3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ГУ УРАЛ (ОАО БелОМО)</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 83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ереключатель П145  (Владимир)</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747,4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ереключатель П19А2/ВК26А(тумблер на 2 полож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ереключатель П20А2 (ВК26А2) (тумблер на 3 полож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ереключатель поворотов (отдельно) П145.3709-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7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ереключатель подрулевой двухрычажный 89.3709  (АО АВТОАРМАТУР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29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ереключатель подрулевой П145 (металл)</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12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ереключатель подъема платформы П147-06.15 (АО Автоарматур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2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ереключатель ПП45М (тумблер на 2 положения) 27В/35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3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невмобаллон подвески задней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1 605,8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невмобаллон подвески задней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 241,1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невмобаллон подвески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5 383,27</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невмобаллон сиденья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 0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невморессора МАЗ в сборе с мет. стаканом V1E18-05 (Vibracoustic)</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0 6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невмоцилиндр открывания дверей А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 5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овторитель поворота КАМАЗ,МАЗ 24В (штырь) УП101В (Освар)</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5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одвеска глушителя задняя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379,8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одвеска глушителя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555,3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одвеска глушителя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33,9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одвеска сб.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 582,1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одголовник сидения пневматического МАЗ (ОАО ОЗА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168,1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оджим двери в сб. МАЗ (ОАО ОЗА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05,9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одкладка держателя корпуса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2,9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одкладка корпуса ручки МАЗ (ОАО ОЗА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одкладка МАЗ (ОАО ОЗА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5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одкладка подвески балансир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79,0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одкладка подрессорник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40,8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одкладка рессоры передней (h=15мм)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658,0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одкладка рессоры передней (h=25мм)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73,0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одкладка рессоры передней (h=70мм)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195,8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одкладка рессоры передней (h=90мм)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592,6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одкладка рессоры передней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896,6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одушка амортизатор кузова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2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одушка двигателя боковая МАЗ (ОАО ТАи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 80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одушка двигателя боковая МАЗ (ОАО ТАи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27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одушка матраца МАЗ (ОАО ОЗА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668,6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одушка педали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0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одушка педали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0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одушка передней опоры двигателя (малая-верхняя) дв.ЯМЗ-650 50007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9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одушка под рессору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115,1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одушка сиденья водительская МАЗ (ОАО ОЗА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534,9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одушка сиденья водительская сиденья пневматического МАЗ (ОАО ОЗА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554,6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одушка устройства опорного п/прицепа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одфарник ПФ133АБ(А) (ОСВАР)</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302,0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одшипник вилки в сборе с осью (Тутаев)</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22,7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одшипник выжимной 7998 E.SASSONE S.r.l. (ан.315106810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 34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одшипник выжимной КАМАЗ сб.3151000157 7995 (E.SASSONE)</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 42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олка козырька солнцезащитного МАЗ (ОАО ОЗА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 697,5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оловина патрубка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59,8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оловина патрубка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45,6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оловина патрубк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67,6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олукольцо стопорное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19,0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олукольцо упорного подшипника верхнее дв.ЯМЗ-650,651 (500185538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1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олукольцо упорного подшипника МАЗ,УРАЛ,КР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9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олукольцо упорного подшипника МАЗ,УРАЛ,КРАЗ (ремонт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5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олукольцо упорного подшипника нижнее дв.ЯМЗ-650,651 (500185538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1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олумуфта ведомая привода ТНВД МАЗ,УРАЛ,КРАЗ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6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олумуфта ведущая привода ТНВД МАЗ,УРАЛ,КРАЗ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1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олуось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 230,4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олуось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3 375,6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олуось L=1080мм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 181,2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олуось L=1080мм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 111,5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олуось левая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 812,2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олуось левая L=1025мм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 054,8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олуось левая L=1100мм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0 825,9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олуось левая L=1135мм (3-шлиц.)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 568,0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оперечина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568,5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оперечина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 283,4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еобразователь напряжения 24/12 30А 21.3759-05 (Энергомаш)</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84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еобразователь напряжения ПН 24В/12В 20Ампер (ООО РелКо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271,1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ерыватель указателей поворота МАЗ, КРАЗ 711.3777-02 (Энергомаш)</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6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ерыватель указателей поворотов 24В РСП951А (ООО РелКо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2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ерыватель указателя поворотов 57.3777 (РС951А) (ООО ЭМИ)</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03,3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ерыватель указателя поворотов МАЗ ППЭ-1 ( РПП-3.1-6К  на кронштейне)</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20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ерыватель указателя поворотов МАЗ ПЭУП-7М  (в блок реле)  (Экран)</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15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ивод вентилятоpа 3-ручьевой</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5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ивод вентилятора (ПАО Автодизель) дв.ЯМЗ-534 ЕВРО-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 617,9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ивод вентилятора (ПАО Автодизель) дв.ЯМЗ-534 ЕВРО-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726,5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ивод вентилятора (ПАО Автодизель) дв.ЯМЗ-536 ЕВРО-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 617,9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ивод вентилятора 2-ручьевой</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745,0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ивод вентилятора Автобус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 850,4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ивод вентилятора МАЗ,УРАЛ,КРАЗ (ПАО Автодизель) ЕВРО-1,2,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1 492,6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ивод вентилятора МАЗ,УРАЛ,КРАЗ ЕВРО-1,2,3 (ЯЗТО)</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908,5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ивод вентилятора ЯМЗ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 890,4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ивод дверей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4 527,9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ивод дверей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9 72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ивод дверей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9 48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ивод дверей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4 507,18</w:t>
            </w:r>
          </w:p>
        </w:tc>
      </w:tr>
      <w:tr>
        <w:trPr>
          <w:trHeight w:val="11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ивод замка (к-т)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77,9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ивод замк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87,9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ивод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73,6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ивод насоса ГУР МАЗ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 29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ивод останова двигателя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44,2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ивод стартера (бендикс z=10) 5402.3708600-01 (ОАО БАТЭ)</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73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ивод стартера (бендикс z=10) 5432.3708600-01(ОАО БАТЭ)</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75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ивод стартера (бендикс z=10) КАМАЗ,МАЗ СТ142Б.3708-600 (ОАО БАТЭ)</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80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ивод стартера (бендикс z=11) 2502.3708600 (ОАО БАТЭ)</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80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ивод стартера (бендикс) 2502.3708600 (11 зубьев) (25.3708/СТ142Т/Д)</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23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ивод стартера (бендикс) СТ230Р (10 зубьев)</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49,7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ивод стартера AZJ3367 (бендикс z=10)16.904.237/16.911.870/16.911.26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37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ивод стеклоочистителя (500-500-300)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434,9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ивод стеклоочистителя (570-570-250)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 286,9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ивод стеклоочистителя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 799,7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ивод стеклоочистителя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496,3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ивод стеклоочистителя МАЗ 24В 13.5205100-02 (СтАТО)</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98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ивод тормоза стояночного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367,2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ивод управления дверью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9 964,9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ПАО Автодизель) 312768-П</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ПАО Автодизель) дв.ЯМЗ-65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паронит)</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шайба регулировочная)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7,2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16,3*21,9*1,9 (мед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18,8*26,8*1,8 (мед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24,1*31,5*1,9 пробки поддона (312768-П)</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30,5*38*2 (312330-П)</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33х44х2 (ПАО Автодизель) 312697-П</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1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40х23 РТИ (профиль 236-110427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болта крепления клапанной крышки (фибр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верхней крышки КПП (МППП) ПМБ. 0,6м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водяного насоса (236НЕ,7511) (ПАО Автодизель) 236-1307048-Б</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водяного насоса (ПАО Автодизель) дв.ЯМЗ-650. 501055049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6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водяного насоса (ФРИТЕКС) дв.ЯМЗ-534,536 ЕВРО-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2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водяного насоса ЯМ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водяной трубы (паронит)</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водяной трубы (ФРИТЕКС) дв.ЯМЗ-534,536 ЕВРО-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водяной трубы (ФРИТЕКС) дв.ЯМЗ-534,536 ЕВРО-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водяной трубы дв.ЯМЗ-840,85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впускного коллектора дв.ЯМЗ-7511 (ПОН 3,0м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впускного коллектора ЯМ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впускной трубы ТКР ЗИЛ-5301 (ОАО ММ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вспомогательного тормоза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выпускного коллектора (окантовк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выпускного коллектора (окантовк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выпускного коллектора (окантовка) (5-ти слой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выпускного коллектора дв.ЯМЗ-650,651 ЕВРО-3,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5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выпускного коллектора дв.ЯМЗ-650,651 ЕВРО-3,4 501047733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30,00</w:t>
            </w:r>
          </w:p>
        </w:tc>
      </w:tr>
      <w:tr>
        <w:trPr>
          <w:trHeight w:val="15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выпускного коллектора средняя (металлическая) МАЗ,ГАЗ Д-24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выпускного коллектора ЯМЗ (ста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выхлопных труб (окантовк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ГБЦ (ПАО Автодизель) ЯМЗ-8401,842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0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ГБЦ (ПАО Автодизель) ЯМЗ-8401,842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4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ГБЦ (ПАО Автодизель) ЯМЗ-8401,ТМЗ-84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8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ГБЦ (раздельная) дв.ЯМЗ-751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3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ГБЦ (ФРИТЕКС) дв.ЯМЗ-536 ЕВРО-4 719-73-2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311,6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ГБЦ в сборе МАЗ,УРАЛ (металл + РТИ)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091,1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ГБЦ в сборе МАЗ,УРАЛ,КРАЗ (металл + РТИ)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466,6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ГБЦ дв.ЯМЗ-840,850 ТМЗ-8421,8481,8486 (рез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72,1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ГБЦ МАЗ, КРАЗ, УРАЛ металл+резина (Авторесурс) зелё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23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ГБЦ МАЗ, КРАЗ, УРАЛ металл+резина (Авторесурс) зелё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390,5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ГБЦ МАЗ, УРАЛ нового образц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93,5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ГБЦ МАЗ, УРАЛ старого образца асбестовая (ФРИТЕКС)</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8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ГБЦ МАЗ, УРАЛ старого образца б/асбестовая</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9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ГБЦ МАЗ,КРАЗ,УРАЛ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2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ГБЦ МАЗ,КРАЗ,УРАЛ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45,8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ГБЦ МАЗ,УРАЛ (1,3-0,06 мм) ста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6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ГБЦ МАЗ,УРАЛ (1,5-0,08мм) ста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8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ГБЦ МАЗ,УРАЛ (1,7-0,08 мм) ста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3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ГБЦ МАЗ,УРАЛ старого образца б/асбестовая</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11,47</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ГБЦ МАЗ,УРАЛ,КРАЗ нового образц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3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ГБЦ МАЗ,УРАЛ,КРАЗ нового образца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07,2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ГБЦ МАЗ,УРАЛ,КРАЗ нового образца асбестовая (ФРИТЕКС)</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8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ГБЦ раздельная зелёная дв. ЯМЗ-7511 (Авторесурс)</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ГБЦ с герметиком ГАЗ, ММЗ Д-245 Евро-2, Евро-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7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ГБЦ старого образца с кольцом ЯМЗ-23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5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головки блока компрессора 130/532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д.813 для Планар 4ДМ/4ДМ-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3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д.817 для Планар 4ДМ/4ДМ-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0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датчика спидометра МЭ307</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задней крышки теплообменника (кругл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задняя МАЗ (ОАО ОЗА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1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заслонки тормоза моторног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камеры сгорания д.16 подогревателя 14ТС</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5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картера делителя ЯМ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1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картера масляного (поддона) МТЗ-1221 Д-260 (ОАО ММ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картера маховика (автомобильная) ПМБ. 1,0м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6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картера маховика (ПАО Автодизель) дв.ЯМЗ-6561.10 ЕВРО-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картера маховика задняя (ПМБ. 0,6м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картера маховика ЯМ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картера редуктора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клапанной крышки (ПАО Автодизель) дв.ЯМЗ-534 ЕВРО-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337,2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клапанной крышки (ЯМЗ-840,850,ТМЗ) паронит</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клапанной крышки дв.ЯМЗ-536 ЕВРО-4 (Авторесурс)</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0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клапанной крышки ЯМЗ-238,238Н чёрная (Авторесурс)</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коллектора впускного ЯМЗ (Авторесурс)</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коллектора выпускного (ФРИТЕКС) дв.ЯМЗ-534,536 ЕВРО-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коллектора ЯМ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колпака масляного фильтра ЯМ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колпака масляного фильтра ЯМ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колпака масляного фильтра ЯМЗ (силикон)</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колпака ФЦОМ (центрифуги) ПМБ.0,6м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компрессор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корпуса масляного насоса КПП картон</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корпуса масляного насоса КПП картон</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корпуса масляного фильтр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корпуса ТКР (ФРИТЕКС) дв.ЯМЗ-534 ЕВРО-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корпуса ТКР (ФРИТЕКС) дв.ЯМЗ-536 ЕВРО-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корпуса ТКР АЛ-12 (ПАО Автодизель) ста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корпуса ТКР дв.ЯМЗ-650,651 ЕВРО-3,4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2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корпуса ТКР дв.ЯМЗ-650,651 ЕВРО-3,4 5010477438 металл</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1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крышки ТНВД МАЗ,УРАЛ (АО ЯЗДА) ПМБ 2м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крышки фильтра ТОТ Д-242,243,245 ЗИЛ-5301 (ОАО ММ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крышки ФТОТ ЯМ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крышки шестерен левая (ЯМЗ-238ДЕ2,751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крышки шестерен правая (ЯМЗ-238АК,7511,238ДЕ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нагнетательного клапана МАЗ,УРАЛ,ЯМЗ /236-111108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овальная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приемной трубы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ручки двери наружней передняя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сальника привода ТНВД УРАЛ,МАЗ (ЭМП 01.02.0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сапуна вентиляции поддона двигателя / 423.111037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соеденительная патрубка ЯМЗ-7511 (РТИ,Арми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5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ступицы передней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ступицы передней МАЗ, КР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термостата и водяной трубы</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ТКР трубы подводящей ММЗ (ОАО ММ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ТННД (ПМБ. 0,6м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топливной трубки 120х23-4отв.Ф7мм. (профи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трубки высокого давления ПОН 0,6м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трубки рециркуляции ОГ (ФРИТЕКС) дв.ЯМЗ-534,53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трубки слива масла с ТКР (ФРИТЕКС) дв.ЯМЗ-536,53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трубы водяной (2 отв.) дв.ЯМЗ-236,238 (236-130326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трубы приемной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6,6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турбокомпрессора ТКР (ФРИТЕКС) дв.ЯМЗ-534 ЕВРО-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турбокомпрессора ТКР (ФРИТЕКС) дв.ЯМЗ-536 ЕВРО-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углового выпускного патрубка металл. дв.ЯМЗ-65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8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уплотнительная штуцера (шайба 13,2*20*0,5 мед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фиксатора маховика (312766-П) (ЯМ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фиксатора ручки двери н.о.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5,0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фильтра грубой очистки топлива ФГОТ (рез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фильтра грубой очистки топлива ФГОТ МБС зелё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фильтра тонкой очистки топлива (ФТОТ) резина ЯМ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фланца (ПАО Автодизель) ЕВРО-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фланца (паронит) (840.101129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фланца (ста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фланца глушителя (окантовк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фланца глушителя (окантовка) (5-ти слой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фланца компрессора с сеткой МАЗ,УРАЛ,КРАЗ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1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фланца термост. (ЯМЗ-840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фланца ТКР МАЗ,УРАЛ,КР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Ф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Ф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ФТОТ 840 (ПМБ 2.0 м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ФТОТ МБС зелёная (Авторесурс)</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хомута бака топливного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31,2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цилиндра переключения передач КПП ЯМ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элемента масляного фильтра (войлок)</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ЯМ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ЯМЗ верхней крышки блока цилиндров (нового образца) паронит</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 ЯМЗ-651.10 охладителя отработавших газов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кладка-кольцо крышки бака масляного ГУР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ставка грузов муфты ОВТ МАЗ,УРАЛ,КРАЗ (АО ЯЗД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8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ставка картера демультипликатора (ПАО ТМЗ) КПП-23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1 358,8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ставка колеса переднего МТЗ-8хх,-15хх (8 болтов, L=386, Ø230) (ВЗТЗЧ)</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0 253,5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ставка ограждения бокового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2,2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ставка форсунки в сборе МАЗ,УРАЛ (АО ЯЗД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087,4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ставка форсунки в сборе МАЗ,УРАЛ,КРАЗ (АО ЯЗД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43,7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ставка форсунки в сборе С/О МАЗ,УРАЛ,КРАЗ (АО ЯЗД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69,6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тивозамерзатель (ПАО П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3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филь подкладной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1,7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филь подкладной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8,9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офиль подкладной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1,5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ужина газовая (амортизатор капота) МАЗ (ГЗА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8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ужина газовая (амортизатор капота) МАЗ (ГЗА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0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ужина газовая (амортизатор капота) МАЗ-103 (ГЗА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44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ужина газовая автобус АМАЗ (ГЗА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9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ужина диска отжимная в сборе МАЗ,УРАЛ,КРАЗ (КПП-238А,Б)</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ужина замка кабины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7,6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ужина замка панели передка (капот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2,9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ужина защелки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22,5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ужина защитная патрубка ОНВ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17,2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ужина защитная патрубка ОНВ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5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ужина клапана (ПАО Автодизель) дв.ЯМЗ-534,53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0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ужина клапана внутренняя МАЗ,КРАЗ,УРАЛ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3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ужина клапана внутреняя (ПАО Автодизель) ЯМЗ-84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8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ужина клапана впускного МАЗ,УРАЛ дв.ЯМЗ-65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9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ужина клапана дифференциального (ПАО Автодизель) дв.ЯМЗ-534,53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ужина клапана нагнетательн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ужина клапана нагнетательного  h=29 мм (АО ЯЗД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ужина клапана нагнетательного h=16 мм (АО ЯЗД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ужина клапана нагнетательного h=17 мм (АО ЯЗД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ужина клапана наруж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ужина клапана перепускного компрессор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1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ужина клапана ТННД КАМАЗ,ЯМЗ,МАЗ,УРАЛ (АО ЯЗД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ужина цилиндра сцепления подпедального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0,2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ужина цилиндрическая энергоаккумулятор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01,8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ужина энергоаккумулятора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82,6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ружины клапана выпускного - комплект дв.ЯМЗ-65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3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ульт  управления  возд.отопителем Прамотроник 4Д24 30.8101400/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08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ульт дистанц.упр.ECAS 4460561280 (WABCO)</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7 91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ульт управления сб.803/ПУ10 к отопителю Планар 4Д-2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86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ылеотражатель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6,6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ыльник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6,8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ыльник усилителя сцепления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ята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5,0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ята опоpная левая КРАЗ,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6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Пята опоpная пpавая КРАЗ,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6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к 1-проводного крана с клапаном (9 наи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2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к 2-проводного крана с клапаном (КУТП) (11 наи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5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к 6 секций ТНВД-323,324 (РТИ)</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6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к вилки включения понижающей передачи КПП-238ВМ,2381,23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44,9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к включателя гидромуфты ЯМЗ-7511 (+труб.подв.)</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508,6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к влагомаслоотделителя с РДВ (ПАО П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1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к влагоотдели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к влагоотделителя 8175-3512100 (ОАО БелОМО)</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4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к водоотделителя (ПАО П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1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к водяного насос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к водяного насоса  ЯМЗ-7511 (малый)</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95,5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к водяного насоса (вал,крыльчатка,подшипник,шкив)</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765,9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к воздухоpаспpеделителя 71/81(ПАО П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5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к воздухопровода КПП-238А,Б</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66,4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к воздухопровода КПП-238ВМ,ВК,238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51,4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к впускного устройства компрессор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5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к вторичного вала КПП 236П,У,Н,Л</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307,5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к вторичного вала КПП-238А,Б,238ВМ,ВК</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927,7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к выпускного коллектора (метиз,прокладки)</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346,8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к выпускного коллектора (метиз,прокладки)</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011,5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к выпускного коллектора (на 1 головку крепеж)</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8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к выпускного коллектора (ЯМЗ-236НЕ,НЕ2,БЕ,БЕ2,760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16,6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к выпускного коллектора ЯМЗ-7511 (ста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9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к выпускного коллектора(на 1 головку крепеж)</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4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к газораспределительного механизма (полный на 2 клапана) ЯМЗ-236,23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687,9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к газораспределительного механизма (толкат., штанга, винт)</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676,3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к ГБЦ 236-1003013-Ж3 (нового образца) дв.ЯМЗ-23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70,5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к ГБЦ 238-1003013-Ж2 (нового образца) дв.ЯМЗ-23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38,1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к ГБЦ ЯМЗ-236,238,240 (седла, направляющие)</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03,4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к гидромуфты (прокладки+ подшипник) дв.ЯМЗ-751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592,5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к гидроцилиндра МП МАЗ-551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к гидроцилиндра МП МАЗ-555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к гидроцилиндра подъема кабины МАЗ (8поз./16шт.)</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7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к гидроцилиндра РТИ МАЗ (8 поз.), КАМРТИ</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4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к гильзы цилиндра ЯМЗ 7511,240 силикон (4 наим,4 поз) (СТРОЙМАШ)</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7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к головки "ПАЛМ" КА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к головки (100-3521010)  ЗИЛ,КАМАЗ,МАЗ,УРАЛ,КРАЗ (ЗАО Р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4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к головки блока цилиндров дв.ЯМЗ-238  (старого образц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05,9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к головки двигателя ЯМЗ-236,23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к головки компрессора  5320.3509084/51 (130.3509039-р)</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4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к головки лепестковой компрессора 161-3509015-2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8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к головки ПАЛМ ЗИЛ,КАМАЗ,МАЗ,УРАЛ,КРАЗ (ЗАО Р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4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к головки соединительной (желтой) 7493-3521114-00 (ОАО БелОМО)</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5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к головки соединительной (красной) 7492-3521113-00  (ОАО БелОМО)</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4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к ГТК с пластмассой (13 наи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3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к ГТК с пластмассой (13 наим.) (ОАО БРТ)</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81,7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к ГУР ЦГ80-280 МАЗ (ОАО САЛЕО-Кобрин)</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961,5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к ГУР ЦГ80-360 МАЗ (ОАО САЛЕО-Кобрин)</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217,3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к двигателя Д-245 (Евро-1, -2), (40 по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05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к двигателя ЯМЗ-236 (прокладки) (16наим./30шт.)</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3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к двигателя ЯМЗ-236 (прокладки) (23наим/44шт.) большой</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48,4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к двигателя ЯМЗ-236М2 (прокладки) (18 поз.), паронит, КАМРТИ</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7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к деталей торцевого уплотнения водяного насоса 751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68,8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к дисков малой обоймы синхронизатора КПП-238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6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к для замены задней манжеты  дв.ЯМЗ-236,23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28,0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к для замены термостата (2 поз.), КАМРТИ</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0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к для установки ТКР 534-1118010 на двигатель ЯМЗ-534 ЕВРО-4,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51,4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к для установки ТКР 536-1118010 на двигатель ЯМЗ-536 ЕВРО-4,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51,4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к для установки ТКР 650/651-1118010 на двигатель ЯМЗ-650,651 ЕВРО-3,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3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к для установки ТКР-90,100,К36 дв.ЯМЗ-238Д,ДЕ2,7511,236НЕ,236НЕ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4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к для установки ТКР-90,100,К36 дв.ЯМЗ-238Д,ДЕ2,7511,236НЕ,236НЕ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88,4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к дренажной трубки на 1 головку дв. ЯМЗ-236 (без нип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6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к дренажных трубок (Италия) на дв.ЯМЗ-6562,6563,6564,656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179,2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адиатор  МАЗ-5440В9,6312В9 алюминевый (ТАСПО)</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7 568,5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адиатор  МАЗ-5551А2 Евро-3 3-х рядный купробрейз (Ш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0 69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адиатор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9 235,11</w:t>
            </w:r>
          </w:p>
        </w:tc>
      </w:tr>
      <w:tr>
        <w:trPr>
          <w:trHeight w:val="15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адиатор в сборе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3 314,1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адиатор МАЗ Евро-4 2-х рядный алюмин. (Ш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3 68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адиатор МАЗ с двиг. ЯМЗ-238ДЕ2 3-х рядный (Ш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2 874,4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адиатор МАЗ с двиг. ЯМЗ-238ДЕ2 алюминевый (ТАСПО)</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5 447,0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адиатор МАЗ с двиг. ЯМЗ-238ДЕ2,236НЕ2 2-х рядный NOCOLOK алю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0 52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адиатор МАЗ-53363,54323,5516,64229 4-рядный (Ш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3 190,2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адиатор МАЗ-5337,54358,5433 3-рядный (Ш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0 159,4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адиатор МАЗ-5551А2 Евро-3  3-х рядный алюминевый (ТАСПО)</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7 189,7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адиатор масляный  КАМАЗ,КРАЗ,МАЗ,УРАЛ,ЗИЛ медный (Ш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 669,31</w:t>
            </w:r>
          </w:p>
        </w:tc>
      </w:tr>
      <w:tr>
        <w:trPr>
          <w:trHeight w:val="23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адиатор масляный КАМАЗ-5320 1 ряд. алюм (5320К.1013010-0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 818,4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адиатор масляный МАЗ (ТАСПО)</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 23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адиатор масляный МАЗ РМТ-1.00.000 (ТАСПО)</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 81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адиатор масляный МАЗ-4370 с двиг.Д245.9Е2 (Зубренок) (ТАСПО)</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 731,6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адиатор отопителя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 589,2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адиатор отопителя 4-рядный МАЗ (Ш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940,1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адиатор отопителя МАЗ-6422,4370 4-рядный (D патрубков 20) (Ш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617,57</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адиатор отработавших газов ОГ (ПАО Автодизель) дв.ЯМЗ-534 ЕВРО-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2 716,1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адиатор отработавших газов ОГ (ПАО Автодизель) дв.ЯМЗ-536 ЕВРО-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2 95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адиатор с кожухом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9 505,3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адиатор с кожухом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5 397,8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адиатор с кожухом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5 118,8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адиатор ТМЗ-8421 4-рядный (Ш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1 72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ассеиватель заднего фонаря левый 355.371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ассеиватель заднего фонаря правый 354.371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ассеиватель заднего фонаря УАЗ ФП132.3716-204 (ТехАвтоСвет)</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ассеиватель ЗИЛ,КАМАЗ,МАЗ указатель поворота 26.372620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ассеиватель МАЗ повторителя поворота белый 14.3726204-01 (Освар)</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ассеиватель МАЗ повторителя поворота оранжевый 14.372620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ассеиватель переднего фонаря ПФ130А/АБ (Техавтосвет)</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ассеиватель указатель поворота 26.3726204 (Евросвет)</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ассеиватель фонаря зад.хода ФП135-20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ассеиватель фонаря заднего круглого ТН188-0002 (Освар)</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1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ассеиватель фонаря маркерного 43/431.373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ассеиватель ФП133-20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23,3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астяжка левая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59,1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астяжка правая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14,8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гулятор давления с адсорбером  (ОАО БелОМО)</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 838,3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гулятор давления с адсорбером  (ОАО БелОМО)</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 964,47</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гулятор давления с адсорбером (ОАО БелОМО)</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 054,9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гулятор давления с адсорбером (ОАО БелОМО)</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 691,8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гулятор давления с адсорбером (ОАО БелОМО)</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 901,1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гулятор давления с адсорбером (ОАО БелОМО)</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 123,9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гулятор давления с адсорбером (ОАО БелОМО)</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 555,4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гулятор давления с кронштейном  (ПАО П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3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гулятор напряжения в сборе с ЩУ 612.3702-09(7941.3702В5)  (Энергомаш)</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4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гулятор напряжения КАМАЗ, КРАЗ 24В РН-4310/2712.3702 (ООО РелКо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977,6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гулятор напряжения КАМАЗ,МАЗ 28В 443.3702 (ОАО КЗ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2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гулятор напряжения КАМАЗ,МАЗ 77.3702 (Я120) (ООО ЭМИ)</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1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гулятор напряжения КАМАЗ,МАЗ РР356 (ОАО КЗ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9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гулятор напряжения КАМАЗ,МАЗ РР356/РР356-03 (ЗАО Энергомаш)</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3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гулятор напряжения КАМАЗ,МАЗ Я120М1 (ЗАО Энергомаш)</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гулятор напряжения КАМАЗ,МАЗ, 77.3702-01 (Я120М12) (ООО ЭМИ)</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4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гулятор напряжения КАМАЗ,УРАЛ Р2712.3702.1 (ООО НПП Резонанс)</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330,6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гулятор напряжения МАЗ 9333.3702-25 НПП ВТН</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421,4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гулятор напряжения МАЗ, КАМАЗ 28 В (ОАО КЗА) 444.370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2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ле включения свечей V23132-B200 (ПАО Автодизель) дв.ЯМЗ-534,53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840,5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ле втягивающее  2501.3708 КРАЗ,МАЗ,УРАЛ,ЯМ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19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ле втягивающее 25.3708800 (Самар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711,4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ле втягивающее 9122.37088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74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ле втягивающее ЗИЛ,МТЗ 7402.3708-800  24В (ОАО БАТЭ)</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98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ле втягивающее КАМАЗ, МАЗ 8902.37088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92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ле втягивающее КАМАЗ,МАЗ СТ142-800(КАМАЗ,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66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ле втягивающее РС10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39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ле втягивающее СТ142Б-800 (КАМАЗ) Самар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74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ле втягивающее стартера 2501.3708-01,-20,-21,-40 25.3708800 (Прамо)</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576,9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ле стеклоочистителя (навесное) ГАЗ, МАЗ 24В 46.3747 (ООО РелКо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2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ле стеклоочистителя МАЗ, 24В 527.3747 (ОАО АВАР)</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53,1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ле стеклоочистителя МАЗ, КАМАЗ 89.3777 (ОАО КЗ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8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ле стеклоочистителя УРАЛ РС1,2 (ООО НПП Резонанс)</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04,00</w:t>
            </w:r>
          </w:p>
        </w:tc>
      </w:tr>
      <w:tr>
        <w:trPr>
          <w:trHeight w:val="227"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м.комплект штанги (шарнир с кольцами) МАЗ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8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мень 1-8,5*8*1320 КАМАЗ (ОАО БРТ)</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1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мень 11*10*1045 ЯМЗ-7511 (Optibelt  AVX13-107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2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мень 11*10*1180 (SPA-1180) водяного насос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1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мень 11*8*1000 (А-1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мень 12,7*10*900 SPA-900La</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01,6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мень 14*10*1037 (ЯМЗ 236,238 ,Т-142, А-0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1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мень 14*10*887 водяного насос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мень 14*10*887 ЯМЗ-236,238 (Optibelt Х17-89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18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мень 14*10*937 компpессоp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0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мень 14*10*937 ЯМЗ-236,238 компрессора (Optibelt X17-94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мень 14*10*987 насоса ГУР (503-340720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3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мень 17*11*1000 BX1003/В1000 (Rubena)</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9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мень 8,5*8*1320  КА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1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мень 8,5*8*850 (SPZ-850) генеpатоp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1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мень AVX 13-900 Газель-Бизнес (Opttibelt AVX13-9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3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мень вентилятора 11х10х1045 SPA-1045 (RUBENA)</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2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мень вентиляторный 11*10*1045 Lp дв.ЯМЗ-7511,236,238 (ЯРТ)</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4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мень вентиляторный 11*10*1045 Lp ЗУБЧАТЫЙ дв.ЯМЗ-7511,236,23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4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мень вентиляторный 11*10*109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мень вентиляторный 11*10*1090 Lp МАЗ,ЗИЛ,УРАЛ (ЯРТ)</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40,0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мень вентиляторный 11*10*1100 Lp ЗИЛ, МАЗ 6422, УРАЛ, СМД (ЯРТ)</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3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мень вентиляторный 11*10*1500 Lp ПАЗ,ТМЗ (ЯРТ)</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1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мень вентиляторный 11*10*900 Lp ЯМЗ,ТМЗ,ГАЗ (ЯРТ)</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2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мень вентиляторный 11*10*900 ЯМЗ, ТМЗ, Г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2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мень вентиляторный 11*10*950 Lp дв.ЯМЗ-236,238,7511 (ЯРТ)</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2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мень вентиляторный 11*10*950 Lp ЗУБЧАТЫЙ дв.ЯМЗ-236,238,7511 (ЯРТ)</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3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мень вентиляторный 14*10*1037 Lp ЗУБЧАТЫЙ ЯМЗ-236,238,дв.А-01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3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мень вентиляторный 14*10*1037 Lp Т-142 дв.ЯМЗ-236,238,А-01М (ЯРТ)</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3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мень вентиляторный 14*10*887 Lp (ЯРТ) дв.ЯМЗ-236М2,238М2,238Д</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7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мень компрессора кондиционера 6РК-1411/1413  дв.ЯМЗ-534,53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931,8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мень насоса ГУР B0987/BX0987Lw17х947 14*10*987 (Rubena)</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9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мень поликлиновой 6РК-89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9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мень привода вентилятора 6PK-1370 /1371 дв.ЯМЗ-534,536 ЕВРО-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3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мень привода генератора дв.ЯМЗ-650. 5PK1025/1030 501047733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5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мень привода НШ-32 14*13*1180 (RUBENA) XPB 1180Lw 1202 La (8.867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97,6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мень приводной 17*11*950 (RUBENA) BX-993Lw 17х950Li</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8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мень спальника левый МАЗ (ОАО ОЗА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82,8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мень спальника правый МАЗ (ОАО ОЗА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80,3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мкомплект  втягивающего реле  25.370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30,6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мкомплект втягивающего реле СТ142Б/Т</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39,6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мкомплект реактивной штанги МАЗ (ООО НПО РОС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251,9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сивер (4 л.) МАЗ (ОАО ТАи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66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сивер (7 л.) МАЗ (ОАО ТАи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02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сивер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189,0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сивер 20 л. (105.069.17.000-06) МАЗ (ОАО ТАи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64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сивер 20 л. (105.069.17.000-11) МАЗ (ОАО ТАи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79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ссора дополнительная 5л. L=1220мм МАЗ (МР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 077,4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ссора дополнительная 6л. L=1220мм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943,5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ссора дополнительная 6л. МАЗ (МР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782,8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ссора дополнительная 7л. МАЗ (МР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 563,6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ссора задняя 10л. с ушком МАЗ (МР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0 264,0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ссора задняя 12л. L=1846мм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3 591,2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ссора задняя 12л. L=1846мм с ушком МАЗ (МР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0 438,4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ссора задняя 13л. L=1754мм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1 405,6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ссора задняя 13л. с ушком МАЗ (МР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6 735,1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ссора задняя 14 л. L=2038мм с ушком МАЗ (МР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0 592,0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ссора задняя 15 л. L=2038мм с ушком усиленная МАЗ (МР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1 742,1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ссора задняя 15л. L=1550мм (525-2902012-Б1) МАЗ, КР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6 083,7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ссора задняя 15л. L=1550мм МАЗ, КРАЗ (МР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1 070,7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ссора задняя 15л. L=1846мм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5 203,9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ссора задняя 15л. L=1846мм с ушком МАЗ (МР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5 679,8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ссора задняя 16л. L=1550 мм усиленная МАЗ, КР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1 684,6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ссора задняя 16л. L=1550 мм усиленная МАЗ, КРАЗ (МР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7 170,2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ссора задняя 18л. L=1550мм МАЗ, КРАЗ (БЗРП)</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4 033,7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ссора задняя 18л. L=1550мм МАЗ, КРАЗ (МР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6 946,7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ессора задняя 3л. с подрессорником и шарнирами МАЗ-241096 (МР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7 95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олик 8х16 МАЗ,УРАЛ,КРАЗ (КПП-238ВМ,2381,239,202) 46 9216 075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олик 9х14 (штифт) установочный вала промежуточного КПП-23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олик колодки тормозной МАЗ (ОАО ТАи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2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олик колодки тормозной передней МАЗ, КРАЗ (ОАО ТАи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3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олик колодки тормозной со втулкой МАЗ (ОАО ТАи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4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олик колодки тормозной со втулкой МАЗ, КРАЗ (ОАО ТАи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0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олик МАЗ (ОАО ОЗА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9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олик МАЗ (ОАО ОЗА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0,1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олик механизма подъема кабины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33,9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олик натяжной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8 461,9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олик натяжной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8 045,5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олик натяжной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 434,2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олик оси сателлита (4*25,8, к-т 54 шт)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94,9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олик стеклоподъемника верхний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16,2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олик стеклоподъемника МАЗ (ОАО ОЗА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82,1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олик толкателя (унифицированный) МАЗ,УРАЛ,КРАЗ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олик троса сцепления и тормоза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4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отор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494,2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отор вентилятора МАЗ (ОАО ОЗА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34,7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отор вентилятора отопителя (к-т)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23,6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отор генератора 1702.3771200 (генератор1322,131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55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отор генератора 3232.3771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73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отор генератора 6507.3701200 (ЗИТ)</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25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отор генератора 6582./6562.3701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03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отор генератора Г273-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3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отор генератора Г288-2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45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отор МАЗ (ОАО ОЗА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 542,7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отор насоса КО-510.02.16.15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6 32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отор-индуктор (ПАО ТМЗ) КПП-23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985,6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укав 76х86-80 соединительный впускного коллектора (рез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9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укав 76х86-80 соединительный впускного коллектора (силикон)</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96,5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укав гибкий глушителя (сетка,нержавейк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04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ычаг вала стабилизатора (кронштейн)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137,5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ычаг вала стабилизатора подвески задней со втулкой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703,4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ычаг вала стабилизатора подвески передней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80,4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ычаг валика МПП МАЗ (ОАО ОЗА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17,8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ычаг валика МПП МАЗ (ОАО ОЗА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392,5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ычаг валика МПП МАЗ (ОАО ОЗА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6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ычаг включения тормозного крана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4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ычаг двуплечий (АО ЯЗД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4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ычаг замка капот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4,2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ычаг запора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98,7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ычаг запора борта заднего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50,2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ычаг запора платформы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34,5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ычаг КАМАЗ переключения КПП с рукояткой в сборе (ООО НПО РОС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256,4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ычаг камеры привода сцепления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113,8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Рычаг камеры привода сцепления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422,2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альник 1-80-3 (рез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альник 1.2-30*52-1 (h=10) ГОСТ 8752-7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альник 1.3-38*60-2 привода вентилятора (ПАО Автодизель) рез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альник 100*125 выходного вала демультипликатора (ЯГРТ) ф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23,5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альник 100*125*12 коленчатого вала с пружиной  (ЯГРТИ) ф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41,6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альник 12х20 клапана (ЯРТИ) колпачок маслосъемный РТИ МБС</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альник 140*170 коленчатого вала задний (фтористый)</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13,7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альник 140*170*13-1,2 коленчатого вала задний (ЯРТИ) ф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5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альник 140*170*13-1,2 коленчатого вала задний KTT фтор (VITON)</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альник 160х190х13 коленчатого вала задний дв.ЯМЗ-65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285,4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альник 160х190х13 коленчатого вала задний дв.ЯМЗ-650. 501029583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1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альник 2,2-80*105*10 фторкаучук VITOCOM 1763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4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альник 2.2-24*46-2 привода ТНВД старого образца (ЯРТ)</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альник 20*42*10  ГОСТ 8752-7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альник 30*56*10 привода ТНВД нового образца  (ЯРТ) рез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альник 34*50*7 привода ТНВД ЯМЗ-7511 (ф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1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альник 38*56*10 привода ТНВД (ЯГРТИ) ф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2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альник 38*60*10 привода вентилятора (ф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3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альник 41*56*10 (ЯГРТИ) привода ТНВД ЯМЗ-7511,656,65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2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альник 52*72*8-1,2 (КПП МАЗ,ЯМЗ Д=50,5мм)  KTT фтор (VITON)</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1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альник задней ступицы МАЗ 2.2-120*150-1 фторкаучук VITOCOM 1721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2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альник задней ступицы МАЗ-4370  2,2-105*130-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альник КАМАЗ (манжета касетная) 140*170*17 700001 оригинал (TOKEZ)</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2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альник коленвала передний ЗиЛ-5301 50*70*1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альник кулисы 24*45*9*21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альник кулисы 25*45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8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альник МАЗ 2,2-25*4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альник нагнетателя в сборе ПЖД3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альник нагнетателя ПЖД3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3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альник первичного вала КПП КрАЗ, МАЗ 1.3-42*64-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альник первичного вала КПП КрАЗ, МАЗ 1.3-42*64-2 фторкаучук VITOCOM</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5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альник первичного вала КПП ЯМЗ-543205  52*72*1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альник первичного вала КПП ЯМЗ-543205  52*72*10 фторкаучук VITOCOM</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8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альник передней крышки компрессора 24*46*13,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альник передней ступицы МАЗ 1,2-92*12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альник передней ступицы МАЗ 2,2-92*12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альник передней ступицы МАЗ 2,2-92*120 фторкаучук VITOCOM 1739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2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альник привода ТНВД ЯМЗ 2,2-38*56*10 фторкаучук VITOCOM 17337</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4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альник привода ТНВД ЯМЗ 2.2-24*4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альник привода ТНВД ЯМЗ 2.2-24*46 фторкаучук VITOCOM 17297</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4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альник распределителя ГУРа МАЗ 2,2-30*52*10 фторкаучук VITOCOM</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2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альник рулевого механизма МАЗ 2,2-45*65*10 фторкаучук VITOCOM 1730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7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альник ступицы п/прицепа МАЗ 130*15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1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альник ступицы п/прицепа МАЗ 2,2-130*155*10 фторкаучук VITOCOM 1740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0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альник ступицы УАЗ 60*8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альник хвостовика МАЗ 1.2-75*1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альник хвостовика МАЗ 1.2-75*100 фторкаучук VITOCOM 1712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0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альник хвостовика МАЗ 1.2-85*11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альник хвостовика МАЗ 1.2-85*110 фторкаучук VITOCOM 1714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9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альник хвостовика МАЗ 2.2-85*11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альник хвостовика МАЗ 2.2-85*110 фторкаучук VITOCOM 1716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2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альник цилиндра МППП (рез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альник цилиндра силовог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альник ЯМЗ 28*43*1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альник ЯМЗ 75*9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вязь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 435,9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вязь тента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772,7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ердечник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78,7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ерьга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01,0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ерьга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41,8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ерьга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 461,4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ерьга вала стабилизатор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402,6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ерьга вала стабилизатор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94,2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ерьга раскоса навески задней МТЗ (ВЗТЗЧ)</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21,7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ерьга раскоса навески задней МТЗ (длинная) (ВЗТЗЧ)</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392,5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ерьга рессоры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261,7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ерьга рычага вала стабилизатора заднего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640,5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ерьга рычага вала стабилизатора подвески задней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46,4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ерьга стяжки навески задней МТЗ-320 (ВЗТЗЧ)</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20,7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етка заборника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9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етка маслозаборника КПП в сборе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8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етка подогревателя сб.49 (Теплос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8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етка сб. 29 (АДВЕРС)</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етка сб. 869 для 4ДМ-12/24 (Теплос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9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етка спального места МАЗ (ОАО ОЗА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56,8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игнал двухрожковый (хром L-300мм)  24в  АТ-2101 Автоторг</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8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игнал заднего хода (12V-36(60)V) AL-11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1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игнал звуковой (высокий тон) МАЗ, Белаз 24В С314(Г) (ЛЭТ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85,2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игнал звуковой С313 (низкий тон)   24В  (СОАТЭ)</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4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игнал звуковой С314 (высокий тон) 24В  (СОАТЭ)</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97,2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игнал пневматический МАЗ. КАМАЗ С40В (ЛЭТ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3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игнал С306 /24.3721  24В</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4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игнал С307/241.3721 24В</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1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тартер U=24В, мощность 5,5 кВт дв.ЯМЗ-650,651 ЕВРО-3. 501050838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3 5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тартер ЗИЛ, МАЗ ЕВРО-2 24В/8 кВт редукторный 5404.3708 (ОАО БАТЭ)</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1 46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тартер КАМАЗ, УРАЛ  Е2,Е3   24В/8,2кВт СТ142.3708-10  (ОАО БАТЭ)</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1 66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тартер МАЗ  24В/9кВт редукторный 5432.3708-01 (ОАО БАТЭ)</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6 9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тартер УРАЛ,МАЗ дв.ЯМЗ 24В/8,5кВт, редукторный М9Т.9122(8922.370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0 18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тартер ЯМЗ-236, ЯМЗ-238 24В/9(12)кВт 2562.3708-40 (Прамо)</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9 7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татор генератора 1312.3771100 АТЭ-1(генерат1702,132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17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татор генератора 1702.37711 АТЭ-1(генерат.1312,132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184,5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татор генератора 3232.377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17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татор генератора 6582./6562.3701100(6507/650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16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татор генератора Г273-1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36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татор генератора Г288-1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91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теклоомыватель МАЗ СЭАТ-26(23) 10л (Экран)</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11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теклоочиститель МАЗ в сборе 13.5205010 (Прамо)</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53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теклоподъемник левый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 147,3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теклоподъемник левый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504,9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теклоподъемник правый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 147,3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теклоподъемник правый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504,9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тенд контроля подогревателей 14ТС и отопителей Планар</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5 99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тремянка вала стабилизатора передней подвески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91,0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тремянка задней рессоры МАЗ L=358мм (М24*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3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тремянка задней рессоры МАЗ L=390мм (М30*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08,7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тремянка задней рессоры МАЗ L=430мм (М30*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47,3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тремянка задней рессоры МАЗ L=455мм (М27*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46,9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тремянка передней рессоры МАЗ L=245мм (М24*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1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тремянка передней рессоры МАЗ L=270мм (М24*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10,97</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тремянка передней рессоры МАЗ L=295м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21,7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тремянка передней рессоры МАЗ L=385мм (М24*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8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тремянка передней рессоры МАЗ L=435мм (М24*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7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тремянка полуприцепа МАЗ L=320мм (М24*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49,6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тремянка полуприцепа МАЗ L=415мм (М27*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3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тремянка полуприцепа МАЗ L=485мм (М27*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65,47</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тремянка трубы приемной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3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тремянка трубы приемной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06,4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тремянка трубы приемной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40,9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тремянка ушка передней рессоры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2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тремянка ушка рессоры задней L=110мм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54,1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тремянка ушка рессоры задней L=110мм с гайками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6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тремянка ушка рессоры передней L=94мм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70,3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тремянка ушка рессоры передней L=94мм с гайками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5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тупица колеса задняя (12отв)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3 907,0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тупица колеса задняя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 16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тупица колеса задняя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6 771,8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тупица колеса задняя с барабаном (12отв.)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9 745,8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тупица колеса задняя с барабаном и подшипниками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0 384,4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тупица колеса задняя с подшипниками (10отв.)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5 898,5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тупица колеса задняя с подшипниками и индуктором АБС сб.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7 532,97</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тупица колеса задняя с подшипниками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7 939,27</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тупица колеса п/прицепа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 739,1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тупица колеса п/прицеп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2 201,17</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тупица колеса п/прицеп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1 652,5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тупица МАЗ-543205-070 вала вторичного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 17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тупица МАЗ-543205-070 вала вторичного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 858,2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тупица МАЗ-543205-070 шестерни коронной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1 969,0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тупица муфты МБМКД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753,5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тупица муфты МБМКД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53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тупица НЕФ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5 919,95</w:t>
            </w:r>
          </w:p>
        </w:tc>
      </w:tr>
      <w:tr>
        <w:trPr>
          <w:trHeight w:val="189"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цепление в сборе МАЗ, УРАЛ, КРАЗ (диск, корзина, муфта)-183 (СпецМаш)</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1 230,00</w:t>
            </w:r>
          </w:p>
        </w:tc>
      </w:tr>
      <w:tr>
        <w:trPr>
          <w:trHeight w:val="13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цепление в сборе МАЗ, УРАЛ, МЗКТ  (диск, корзина, муфта)-18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1 23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цепление лепестковое в сб. МАЗ, УРАЛ, КрАЗ (ЯМЗ-181-18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9 99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цепление лепестковое в сб. МАЗ, УРАЛ, МЗКТ (ЯМЗ-184)  (ТАЯ/RusDisk)</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9 99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Сцепление МАЗ в сборе 035/032/034 (Hammer)</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7 64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Теплообменник жидкостно-масляный МАЗ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8 800,00</w:t>
            </w:r>
          </w:p>
        </w:tc>
      </w:tr>
      <w:tr>
        <w:trPr>
          <w:trHeight w:val="117"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Теплообменник жидкостно-масляный МАЗ,УРАЛ  дв.ЯМЗ-650,651 ЕВРО-3,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8 5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Теплообменник жидкостно-масляный ТМЖ-65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55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Теплообменник МАЗ,УРАЛ,КРАЗ (ПАО Автодизель) замена 238Б-10136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2 8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Теплообменник Планар 4ДМ-12/24 д.820 замена на д.375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48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Теплообменник Планар 8ДМ-12/24 д.42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77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Термоконтакт ФТОТ (ПАО Автодизель) дв. ЯМЗ-534-536 ЕВРО-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575,0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Термопредохранитель(теплушка) 291.3722 30 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1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Термопредохранитель(теплушка) 294.3722  25 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1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Термопредохранитель(теплушка)293.3722 15А (ПР31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1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Термостат 55Н Планар 4Д 24В (ан. датчика перегрева сб.815) (Теплос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14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Термостат ЗИЛ 5301, ГАЗ   ТС107-04  t-87°С  (ПЕКАР)</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4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Термостат КАМАЗ,ГАЗ t-80 ТС107.1306100-01 (Прамо)</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5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Термостат КАМАЗ,ГАЗ t-80 ТС107.1306100-01М2+1 (Прамо)</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9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Техническое обслуживание и ремонт автомобилей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8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ТНВД (BOSCH  0445020110) дв. ЯМЗ-534-536 ЕВРО-4,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1 543,8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ТНВД (BOSCH 0445020086) дв.ЯМЗ-650,651 ЕВРО-3,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0 0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ТНВД (АО ЯЗДА) 807.5-50 дв.ЯМЗ-238БЕ,БЕ-1 ЕВРО-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8 509,2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Толкатель в сборе (ПАО Автодизель) дв.ЯМЗ-650,651 ЕВРО-3,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95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Толкатель клапана (ПАО Автодизель) дв.ЯМЗ-534,536 ЕВРО-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29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Толкатель клапана (ПАО ТМЗ) дв.ЯМЗ-840,850,ТМЗ-8421,8424,8481,848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 23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Толкатель клапана в сборе дв.ЯМЗ-650,651 ЕВРО-3,4 501055061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1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Толкатель клапана МТЗ, ГАЗ, ЗИЛ, МАЗ ММЗ Д-240,-243,-245,-247 (ЧАМ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52,7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Толкатель МАЗ,УРАЛ,КРАЗ дв.ЯМЗ-236,23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09,8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Толкатель плунжера ТНВД в сборе (АО ЯЗД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446,2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Толкатель поршня (АО ЯЗД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5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Толкатель тормозного кран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81,3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Толкатель цилиндра сцепления подпедальног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7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Толкатель цилиндра сцепления подпедального МАЗ (ОАО ТАи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95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Топливозаборник (корпус фильтра) сб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88,2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Топливозаборник (ООО КМЗ) трубка приемная (h-395) зим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9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Топливозаборник (ООО КМЗ) трубка приемная (h-395) лет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3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Тяга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215,0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Тяга продольная L=715мм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50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Тяга продольная L=754мм МАЗ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 70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Тяга продольная L=762мм МАЗ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 97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Тяга продольная L=840мм МАЗ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0 78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Тяга продольная L=855мм МАЗ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 85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Тяга продольная L=860мм МАЗ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 86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Фильтр вентиляции и отопления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7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Фильтр воздушный без фильтроэлемента (корпус) МАЗ (ОАО РЕМИ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 380,1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Фильтр воздушный без фильтроэлемента (корпус) МАЗ (ОАО РЕМИ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912,4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Фильтр воздушный без фильтроэлемента (корпус) МАЗ (ОАО РЕМИ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 935,2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Фильтр воздушный без фильтроэлемента (корпус) МАЗ (ОАО РЕМИ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252,4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Фильтр грубой очистки топлива сб.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749,2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Фильтр ГУР (RBL) 330-00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00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Фильтр магистральный (105.069.04.000) (ОАО ТАи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3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Фильтр магистральный (ПАО П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2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Фильтр магистральный тормозной системы ЗИЛ, КАМАЗ, МАЗ (ЗАО Р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7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Фильтр масляный   W11102/36 / P553191 / 0451403077 (MANNFILTER)</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30,9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Фильтр масляный (М5101/1) резьбовой ЗИЛ, ГАЗ, ПАЗ (ММЗ-245) (Диф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3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Фильтр масляный (М5103) резьбовой (СОАО Диф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3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Фильтр масляный (М5113) ЯМЗ-534, 536 Евро-4 (СОАО Диф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26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Фильтр масляный (ПАО ТМЗ) дв.ТМЗ-842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4 95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Фильтр масляный (сетка) (ОАО Диф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6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Фильтр масляный (сетка) насоса ГУР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2,9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Фильтр МЗКТ (ОАО МЗКТ)</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7 900,3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Фильтр очистки топлива дизельный ГАЗ, ПАЗ GB-6209 (BIG)</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9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Фильтр с клапаном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722,0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Фильтр сетчатый бака топливного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21,6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Фильтр сетчатый бака топливного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85,4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Фильтр сменный для топлива для ФПОТ LDP90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333,5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Фильтр тонкой очистки масла МАЗ,УРАЛ,КРАЗ (ПАО Автодизель) Ф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668,4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Фильтр тонкой очистки топлива ЯМЗ-534 ЕВРО-4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075,5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Фильтр топливный (TSN 9.3.735) резьбовой ЯМЗ-536 (ОАО Цитрон)*</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3 97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Фильтр топливный (Т6101/1) резьбовой (СОАО Диф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4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Фильтр топливный (Т6104) резьбовой ЯМЗ-536 (СОАО Диф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38,00</w:t>
            </w:r>
          </w:p>
        </w:tc>
      </w:tr>
      <w:tr>
        <w:trPr>
          <w:trHeight w:val="187"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Фильтр топливный (Т6113) резьбовой (аналог Т6103, ФТ047) ЯМЗ-65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9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Фильтр топливный (Т6301.1Р) волокно (СОАО Диф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Фильтр топливный (Т6403/1 + колба) (аналог R160T) (СОАО Диф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41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Фильтр топливный (Т6403/2 + колба,датчик 2-х контактный) (R160T)</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76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Фильтр топливный (Т6403/3 + колба,датчик 3-х контактный) (R160T)</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76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Фильтр топливный 44-1001 ЗИЛ-5301,МАЗ-4370, ПАЗ, ГАЗ ( дв.24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8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pPr>
            <w:r>
              <w:rPr>
                <w:sz w:val="18"/>
                <w:szCs w:val="18"/>
                <w:lang w:eastAsia="ru-RU"/>
              </w:rPr>
              <w:t>Фильтр</w:t>
            </w:r>
            <w:r>
              <w:rPr>
                <w:sz w:val="18"/>
                <w:szCs w:val="18"/>
                <w:lang w:val="en-US" w:eastAsia="ru-RU"/>
              </w:rPr>
              <w:t xml:space="preserve"> </w:t>
            </w:r>
            <w:r>
              <w:rPr>
                <w:sz w:val="18"/>
                <w:szCs w:val="18"/>
                <w:lang w:eastAsia="ru-RU"/>
              </w:rPr>
              <w:t>топливный</w:t>
            </w:r>
            <w:r>
              <w:rPr>
                <w:sz w:val="18"/>
                <w:szCs w:val="18"/>
                <w:lang w:val="en-US" w:eastAsia="ru-RU"/>
              </w:rPr>
              <w:t xml:space="preserve"> </w:t>
            </w:r>
            <w:r>
              <w:rPr>
                <w:sz w:val="18"/>
                <w:szCs w:val="18"/>
                <w:lang w:eastAsia="ru-RU"/>
              </w:rPr>
              <w:t>ЯМЗ</w:t>
            </w:r>
            <w:r>
              <w:rPr>
                <w:sz w:val="18"/>
                <w:szCs w:val="18"/>
                <w:lang w:val="en-US" w:eastAsia="ru-RU"/>
              </w:rPr>
              <w:t>650,Mercedes,Volvo FS19914 (FLEETGUARD)</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32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Фильтр форсунки (АО ЯЗДА) сеточк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Фильтр ФТОТ ЗИЛ-5301,МАЗ-4370, ПАЗ, ГАЗ ( дв.245) (г.Ливны)</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24,57</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Фильтр ФТОТ ММЗ (дв.260) (г.Ливны)</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01,9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Фитинг  прямой  металл  ПВХ   5мм  АТ-0381 Автоторг</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Фитинг прямой металл  6мм АТ-0382 (Автоторг)</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1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Фитинг прямой металл  9мм АТ-0385 (Автоторг)</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3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Фитинг с внутренней  резьбой М16х1,5D=10мм  АТ-0732 (Автоторг)</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Фитинг с внутренней  резьбой М22х1,5D=10мм  АТ-0737 (Автоторг)</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Фитинг с внутренней  резьбой М22х1,5D=12мм  АТ-0738 (Автоторг)</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Фитинг с наружней  резьбой М22х1,5D=8мм  АТ-0716 (Автоторг)</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Фитинг тройник  ПВХ d=14 АТ-356 Автоторг</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Фитинг тройник  ПВХ d=15 АТ-358 Автоторг</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Фитинг тройник  ПВХ d=16 АТ-357 Автоторг</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Фитинг тройник  ПВХ d=4  АТ-350 Автоторг</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Фитинг тройник  ПВХ d=5  АТ-351 Автоторг</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Фланец  шланга подводящего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97,2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Форсунка (ЯМЗ-7511 с разд. головк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124,3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val="en-US" w:eastAsia="ru-RU"/>
              </w:rPr>
            </w:pPr>
            <w:r>
              <w:rPr>
                <w:sz w:val="18"/>
                <w:szCs w:val="18"/>
                <w:lang w:eastAsia="ru-RU"/>
              </w:rPr>
              <w:t>Форсунка</w:t>
            </w:r>
            <w:r>
              <w:rPr>
                <w:sz w:val="18"/>
                <w:szCs w:val="18"/>
                <w:lang w:val="en-US" w:eastAsia="ru-RU"/>
              </w:rPr>
              <w:t xml:space="preserve"> OD Oil nozzle S:60;0.50usd/h (1.87) </w:t>
            </w:r>
            <w:r>
              <w:rPr>
                <w:sz w:val="18"/>
                <w:szCs w:val="18"/>
                <w:lang w:eastAsia="ru-RU"/>
              </w:rPr>
              <w:t>Д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11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Форсунка МАЗ (АО ЯЗДА) дв.ЯМЗ-7511.10, 7601 с раздельными ГБЦ</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441,2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Форсунка МАЗ,КРАЗ,УРАЛ (АО ЯЗДА) дв.ЯМЗ-236,23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041,9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Форсунка МАЗ,КРАЗ,УРАЛ (АО ЯЗДА) дв.ЯМЗ-236,238 короткий штуцер</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092,9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Форсунка МАЗ,КРАЗ,УРАЛ (АО ЯЗДА) дв.ЯМЗ-238 турбо</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092,9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Форсунка ЯМЗ-530 Евро-4 0445120178 (BOSCH)</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0 1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pPr>
            <w:r>
              <w:rPr>
                <w:sz w:val="18"/>
                <w:szCs w:val="18"/>
                <w:lang w:eastAsia="ru-RU"/>
              </w:rPr>
              <w:t>Форсунка</w:t>
            </w:r>
            <w:r>
              <w:rPr>
                <w:sz w:val="18"/>
                <w:szCs w:val="18"/>
                <w:lang w:val="en-US" w:eastAsia="ru-RU"/>
              </w:rPr>
              <w:t xml:space="preserve"> </w:t>
            </w:r>
            <w:r>
              <w:rPr>
                <w:sz w:val="18"/>
                <w:szCs w:val="18"/>
                <w:lang w:eastAsia="ru-RU"/>
              </w:rPr>
              <w:t>ЯМЗ</w:t>
            </w:r>
            <w:r>
              <w:rPr>
                <w:sz w:val="18"/>
                <w:szCs w:val="18"/>
                <w:lang w:val="en-US" w:eastAsia="ru-RU"/>
              </w:rPr>
              <w:t>-6565/-6585 EURO-4 Common Rail (</w:t>
            </w:r>
            <w:r>
              <w:rPr>
                <w:sz w:val="18"/>
                <w:szCs w:val="18"/>
                <w:lang w:eastAsia="ru-RU"/>
              </w:rPr>
              <w:t>А</w:t>
            </w:r>
            <w:r>
              <w:rPr>
                <w:sz w:val="18"/>
                <w:szCs w:val="18"/>
                <w:lang w:val="en-US" w:eastAsia="ru-RU"/>
              </w:rPr>
              <w:t>-04-011-00-00-03) (</w:t>
            </w:r>
            <w:r>
              <w:rPr>
                <w:sz w:val="18"/>
                <w:szCs w:val="18"/>
                <w:lang w:eastAsia="ru-RU"/>
              </w:rPr>
              <w:t>АЗПИ</w:t>
            </w:r>
            <w:r>
              <w:rPr>
                <w:sz w:val="18"/>
                <w:szCs w:val="18"/>
                <w:lang w:val="en-US"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2 4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Фурнитура трубки ПВХ (-15*1,5м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Фурнитура трубки ПВХ(- 6*1мм)(штуцер)</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Фурнитура трубки ПВХ(- 8*1м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Фурнитура трубки ПВХ(-10*1м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Фурнитура трубки ПВХ(-12*1,5м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Футорка правая 250720-П29 (ЗАО Р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Цилиндр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 381,2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Цилиндр блокировки в сборе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2 330,5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Цилиндр блокировки оси дополнительной МАЗ (ОАО САЛЕО-Кобрин)</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 204,6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Цилиндр включения МБМКД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169,7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Цилиндр включения МБМКД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176,1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Цилиндр включения МБМКД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78,6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Цилиндр включения МБМКД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64,98</w:t>
            </w:r>
          </w:p>
        </w:tc>
      </w:tr>
      <w:tr>
        <w:trPr>
          <w:trHeight w:val="149"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Цилиндр выключения подачи топлива 30*25 ЗИЛ,УРАЛ,МАЗ,КАМАЗ,КР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Цилиндр ГУР АМАЗ ЦГ-70-280 ШНКФ453429.075 (ОАО БАГУ)</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4 794,6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Цилиндр ГУР МАЗ-4370 ЦГ50-280 (без наконечника) (ОАО БАГУ)</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 882,9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Цилиндр ГУР МАЗ-6430, 5440 ШНКФ453429.085 (ОАО БАГУ)</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0 354,1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Цилиндр ГУР ЦГ50-280 с наконечником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4 972,5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Цилиндр запора борта заднего L=215мм МАЗ (ОАО САЛЕО-Кобрин)</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895,3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Цилиндр запора борта заднего L=220мм МАЗ (ОАО САЛЕО-Кобрин)</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963,5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Цилиндр КАМАЗ включения делителя 1315334069 (ZF)</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56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Цилиндр КПП ZF16S 1295334075 (ZF)</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42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Цилиндр МАЗ-543205-070 (ОАО МЗКТ)</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 169,4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Цилиндр МБМОД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450,4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Цилиндр МППП в сб.</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866,7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Цилиндр пневматический  30*25  (ПАО П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3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Цилиндр пневматический  35*65  (ПАО П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35,00</w:t>
            </w:r>
          </w:p>
        </w:tc>
      </w:tr>
      <w:tr>
        <w:trPr>
          <w:trHeight w:val="159"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Цилиндр пневматический 35*50 вспомогательного тормоза ЗИЛ,КАМАЗ,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7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Цилиндр привода подачи топлив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409,1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Цилиндр привода подачи топлив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424,4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Цилиндр с поршнем в сборе (ПАО ТМЗ) КПП-239,238ВМ,238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2 754,5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Цилиндр сцепления МАЗ подпедальный C2601C3 (FENOX)</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60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Цилиндр сцепления подпедальный МАЗ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98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Цилиндр управления демультипликатором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7 301,0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Цилиндр усилителя сцепления (L=188мм, ход 50мм)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827,07</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Чашка МОД с обоймой передней (к-т)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2 139,1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Чашка подрессоривания переднего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01,8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Чашка подушки радиатора левая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4,8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Чашка подушки радиатор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5,1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Чашка подушки радиатора правая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8,5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Чашка правая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6 346,97</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Чашка правая с маслоуловителем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4 452,5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Чашка пружины верхняя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55,5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Чашка с маслоуловителями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 886,1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Чека в сборе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74,6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Червяк привода спидометра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 769,5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йба балансир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25,6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йба балансира п/прицепа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5,9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йба балансира п/прицеп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54,7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йба бокового штуцера ТНВД ЯМЗ ф=16 м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йба болта головки 16*30 КАМАЗ 87064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йба болта отводящей трубки МАЗ,УРАЛ,КРАЗ (ПАО Автодизель) мед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йба болта уплотнительная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4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йба вала промежуточного РК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03,4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йба гровер 10     252136-П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йба гровер 14     252138-П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йба дифференциал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77,6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йба замковая балансира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0,34</w:t>
            </w:r>
          </w:p>
        </w:tc>
      </w:tr>
      <w:tr>
        <w:trPr>
          <w:trHeight w:val="99"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йба замковая болта крепления маховика МАЗ,УРАЛ,КР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йба замковая вала коленчатого МАЗ,УРАЛ,КРАЗ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йба замковая оси балансира п/прицеп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2,0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йба замковая ф8,2 вала распределительного (ПАО Автодизель) 31253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йба КАМАЗ медная 10*16*0,7 обратки 1/0284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йба КАМАЗ медная 14*20*0,7 1/02800/6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йба КАМАЗ медная 9,3*15 форсунки распылителя 87063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йба крестовины МОД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51,2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йба М10 алюминевая 8.8973 дв.ЯМЗ-236,238 (ФТОТ 751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йба М14-2 алюминевая 8.9209 дв.ЯМЗ-236,238 (ФТОТ 751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йба медная (ПАО Автодизель) 312381 дв.ЯМЗ-65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йба медная КАМАЗ 16,5*22*1,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йба медная Ф14,2 (ПАО Автодизель) 312326-П3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йба опорная КП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йба опорная КП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0,2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йба опорная МКД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01,0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йба опорная МКД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00,0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йба опорная МОД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43,7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йба опорная сателлит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6,7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йба опорная сателлит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48,1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йба отражательная МАЗ,УРАЛ,КРАЗ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йба перепускного клапана ФГОМ на ЯМЗ-238М D9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йба петли сцепной коническая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0,6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йба петли сцепной СЗАП, НЕФ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йба петли сцепной стопорная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4,0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йба плоская КАМАЗ 60,5*78*0,8 85362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йба подкладки нажимной пружины сцепления МАЗ,УРАЛ,КР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йба полумуфты текстолитовая МАЗ,УРАЛ,КРАЗ дв.ЯМЗ-236,23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87,2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йба прижима втулки амортизатора МАЗ (ОАО ТАи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йба пружинная упорного кольца МАЗ,УРАЛ,КРАЗ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2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йба пружины клапана МАЗ,УРАЛ,КРАЗ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йба пружины клапана опорная (ПАО Автодизель) дв.ЯМЗ-534,53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йба регулировочная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4,2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йба ролика промежуточного (ПАО Автодизель) дв.ЯМЗ-65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йба рычага КПП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йба ф8х14х1 уплотнительная МАЗ,УРАЛ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йба фланца КПП МАЗ,КРАЗ (ПАО ТМЗ) КПП-238ВМ,2381,23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07,5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йба форсунки Ф9,3 (ПАО Автодизель) 312471-П</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йба ШЕ3-10 замковая рычага корзины сцепления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йба шкворня КРАЗ,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5,1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йба шкворня МАЗ,КР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9,6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йба шкворня регулировочная (вогнутая) МАЗ, КРАЗ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4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йба шкворня регулировочная 0,15мм МАЗ,КР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4,8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йба шкворня регулировочная 0,1мм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1,5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рнир карданный в сборе МАЗ (ОАО ОЗА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514,1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рнир карданный в сборе МАЗ (ОАО ОЗА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515,6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рнир кулака поворотного (под  подшипник, D=55мм) левый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8 477,6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рнир кулака поворотного (под  подшипник, D=55мм) правый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5 445,2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рнир кулака поворотного (под втулку, D=56мм, старого образца)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3 0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рнир кулака поворотного (под втулку, D=56мм, старого образца) правый</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3 500,00</w:t>
            </w:r>
          </w:p>
        </w:tc>
      </w:tr>
      <w:tr>
        <w:trPr>
          <w:trHeight w:val="189"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рнир кулака поворотного (под подшипник, D=55мм) МАЗ (к-т)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12 973,4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рнир левый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93 072,6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рнир нижний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259,2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рнир опоры (полурессоры задней) с обоймой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126,3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рнир опоры (полурессоры задней) с обоймой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012,2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рнир правый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94 67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рнир стабилизатора переднего (втулка)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3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рнир сцепного устройства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31 058,5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рнир угловых скоростей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42 810,47</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рнир штанги реактивной (граната) МАЗ-103 (автобус) (ОАО ТАи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97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рнир штанги реактивной (резинометаллический) МАЗ-103 (автобус)</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876,7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рнир штанги реактивной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717,5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рнир штанги реактивной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5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рнир штанги реактивной МАЗ (ОАО ТАи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 55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рнир штанги реактивной МАЗ (ОАО ТАи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69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рнир штанги реактивной МАЗ (ОАО ТАи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98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тун в сборе (ПАО Автодизель) дв.ЯМЗ-534,53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 604,1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тун в сборе (ПАО Автодизель) дв.ЯМЗ-650,651 ЕВРО-3,4 742092060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 44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тун в сборе (ПАО ТМЗ) дв.ЯМЗ-840,850,ТМЗ-8421,8424,848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5 63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тун в сборе БЕЛАЗ,Кировец (ПАО Автодизель) дв.ЯМЗ-240М2,НМ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 835,6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тун в сборе дв.ЯМЗ-650,651 ЕВРО-3,4 501055053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 9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тун в сборе МАЗ,УРАЛ,КРАЗ (ПАО Автодизель) дв.ЯМЗ-236,23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 532,0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тун в сборе МАЗ,УРАЛ,КРАЗ (ЯМЗ-236,23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048,8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тун в сборе МАЗ,УРАЛ,КРАЗ (ЯМЗ-236,23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45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тун ЗИЛ-5301,ГАЗ,ПАЗ Д-243,-245 (ф= 38 мм, усил) (ОАО ММ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292,9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атун компрессор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6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естерня 1-передачи вторичного вала с/образца (super, 39зуб.)</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32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естерня 1-передачи промежуточного вала н/образца (26 зуб.)</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67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естерня 1-передачи промежуточного вала с/образца (27 зуб.)</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16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естерня 2-й передачи вторичного вала Z=42 МАЗ (С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 05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естерня 2-передачи вторичного вала (super*) 34 зуб.</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03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естерня 5-й передачи промежуточного вала (ПАО Автодизель) КПП-23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3 348,7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естерня 5-й передачи промежуточного вала Z=41 МАЗ-4370 (С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 14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естерня Z=27 коленчатого вала Д-260 (ОАО ММ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722,17</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естерня вала заднего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 304,3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естерня вала заднего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 462,2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естерня вала распределительного (ПАО Автодизель) дв.ЯМЗ-536 ЕВРО-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 100,6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естерня вала распределительного дв.ЯМЗ-65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 2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естерня вала распределительного промежуточная ЯМЗ-650,65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 55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естерня ведомая</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5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естерня ведомая (Z=23/z=16, d=65мм)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 897,6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естерня ведомая (Z=28/z=16, d=60мм)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 914,9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естерня ведомая (Z=28/z=16, d=65мм)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 670,9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естерня ведомая (Z=28/z=16, d=65мм)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0 694,5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естерня МАЗ-543205-070 вала вторичного 3-передачи (z=3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0 100,00</w:t>
            </w:r>
          </w:p>
        </w:tc>
      </w:tr>
      <w:tr>
        <w:trPr>
          <w:trHeight w:val="21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естерня МАЗ-543205-070 вала вторичного 3-передачи (z=34) с муфтой сб.</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0 825,2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естерня МАЗ-543205-070 вала вторичного 5-передачи (z=2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0 169,6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естерня МАЗ-543205-070 вала вторичного 5-передачи (z=26) МЗКТ</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95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естерня МАЗ-543205-070 вала вторичного 5-передачи (z=26) с муфтой</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 10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естерня МАЗ-543205-070 вала промежуточного 2-передачи z=2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 703,0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естерня МАЗ-543205-070 вала промежуточного 3-передачи (z=2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 05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естерня МАЗ-543205-070 вала промежуточного 5-передачи z=3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 88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естерня МАЗ-543205-070 вала промежуточного 5-передачи z=3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1 585,6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естерня МАЗ-543205-070 заднего хода (z=36) (ОАО МЗКТ)</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3 37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естерня МАЗ-543205-070 коронная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4 984,3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естерня МАЗ-543205-070 привода вала промежуточного z=3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 25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естерня МАЗ-543205-070 промежуточная заднего хода z=20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 737,4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естерня масляного насоса ведомая (ПАО ТМ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6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естерня масляного насоса ведомая МАЗ,УРАЛ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48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естерня масляного насоса ведущая МАЗ,УРАЛ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549,7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естерня механизма поворота (ПАО Автодизель) дв.ЯМЗ-536 ЕВРО-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 375,6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естерня привода спидометр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975,7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естерня привода ТНВД ведущая ЯМЗ-650.10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 31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естерня привода ТНВД промежуточная дв.ЯМЗ-650,651 ЕВРО-3,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 46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естерня промежуточная масляного насоса (ПАО ТМ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5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естерня распределительного вала МАЗ,УРАЛ,КРАЗ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438,4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естерня СМ (z=24*15) (к-т)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6 226,8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естерня СМ (z=24*15) (к-т)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5 726,4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естерня СМ (z=25*11) (к-т)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5 373,7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естерня СМ (z=25*11) (к-т)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5 537,9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естерня СМ (z=25*12) (к-т)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9 687,1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естерня СМ (z=25*12) (к-т)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1 262,2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естерня СМ (z=25*13) (к-т)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7 016,57</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естерня СМ (z=25*13) (к-т)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7 782,2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естерня СМ (z=29*19) (к-т)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4 549,0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естерня СМ (z=29*21) (к-т)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5 225,1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естерня СМ (z=29*23) (к-т)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6 921,0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естерня СМ (z=29*25) (к-т)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7 306,17</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естерня СМ (z=29*27) (к-т)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7 887,1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естерня со втулкой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0 541,6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естерня солнечная демультипликатора (ПАО ТМЗ) КПП-238ВМ,238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790,5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кворень (палец) прицепной МТЗ-80,-82 (на вилку поперечины) (ВЗТЗЧ)</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34,6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кворень МАЗ (d=50,0-0,016мм)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622,3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кив вала коленчатого дв.ЯМЗ-650, 651 ЕВРО-3,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0 4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кив вала коленчатого МАЗ-4370 Д245.9, -245.30Е2 (1 руч.) (ОАО ММ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6 066,3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кив вала коленчатого МАЗ-4370, Д-245.30 (1-руч. шлиц.) (ОАО ММ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6 691,7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кив вентилятора (ПАО Автодизель) дв.ЯМЗ-650,651 ЕВРО-3,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 60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кив водяного насоса (ЯМЗ-236,23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02,1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кив водяного насоса МАЗ,УРАЛ,КРАЗ (ПАО Автодизель) н/ообразц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644,9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кив водяного насоса МАЗ,УРАЛ,КРАЗ (ПАО ТМ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69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кив водяного насоса МАЗ,УРАЛ,КРАЗ н/образца (на 236-1307010-Б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79,8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кив генератора Г273В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2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кив генератора Г288Е</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5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кив коленчатого вала МАЗ,УРАЛ,Кировец (ПАО Автодизель) 3-х руч.</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125,7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кив коленчатого вала МАЗ,УРАЛ,Кировец (ТМК) 3-х руч.</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212,27</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кив коленчатого вала МАЗ,УРАЛ,Кировец 3-х руч. Н/О (под узкий рем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212,27</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кив коленчатого вала УРАЛ,МАЗ,Автобус (ПАО Автодизель) 3-х руч.</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65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кив компрессора КрАЗ,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5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кив насоса ГУР МАЗ со ступицей</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06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кив насоса ГУР МАЗ со ступицей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61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кив привода вентилятора (ПАО Автодизель) дв.ЯМЗ-534,536 ЕВРО-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673,9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кив привода вентилятора МАЗ,УРАЛ,КРАЗ (2-х ручьевой)</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90,1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кив привода вентилятора МАЗ,УРАЛ,КРАЗ (ПАО Автодизель) 3-х ручьевой</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083,3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ланг (L=100мм, d=16мм)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5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ланг (гибкий) для плунжерного шприц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ланг воздушный п/прицепа витой 5,5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52,2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ланг всасывающий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41,7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ланг всасывающий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87,6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ланг всасывающий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69,7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ланг всасывающий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ланг всасывающий МАЗ L= 360м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ланг всасывающий МАЗ L=1300м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6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ланг ГУР (L=800мм)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15,0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ланг ГУР МАЗ нагнетательный L=650мм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4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ланг ГУР нагнетательный L= 1210мм МАЗ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04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ланг ГУР нагнетательный L= 820мм МАЗ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0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ланг для накачивания шин (12м)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962,3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ланг к передней тормозной камере МАЗ-101 (автобус)</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5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ланг кислородный d= 9мм 1 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6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ланг кислородный d=12мм 1 м (АТИ)</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8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ланг клапана сцепления L=275мм МАЗ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8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ланг МПП L=2964мм МАЗ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61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ланг МПП L=845мм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46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ланг МПП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85,5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ланг МПП МАЗ L=1090мм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62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ланг МПП МАЗ L=1200мм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67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ланг МПП МАЗ L=1294мм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72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ланг МПП МАЗ L=1294мм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73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ланг МПП МАЗ L=1394мм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79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ланг МПП МАЗ L=1500мм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89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ланг МПП МАЗ L=2095мм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22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ланг МПП МАЗ L=2694мм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43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ланг МПП МАЗ L=445мм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21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ланг МПП МАЗ L=445мм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21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ланг МПП МАЗ L=690мм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36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ланг МПП МАЗ L=845мм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46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ланг подкачки внутр.колеса L=35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1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ланг подкачки внутреннего колеса L=330мм (в металлич. броне)</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0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ланг подкачки внутреннего колеса L=330мм (в оплетке) (ОО Бе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7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ланг подкачки внутреннего колеса L=350мм (в оплетке)</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5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ланг подкачки колеса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88,9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ланг привода управления сцеплением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00,1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ланг радиатора (42*52-160)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1,3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ланг радиатора (42*52-255)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12,1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ланг силового цилиндра МАЗ L= 920м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0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ланг системы ОНВ (d=53мм, L=65мм)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6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ланг системы ОНВ (d=70мм, L=105мм)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88,9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ланг системы ОНВ (d=70мм, L=180мм)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51,2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ланг системы ОНВ (d=70мм, L=200мм)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3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ланг системы ОНВ (d=90мм, L=205мм)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58,7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ланг системы ОНВ (d=90мм, L=205мм) МАЗ синий силикон</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07,8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ланг системы ОНВ (d=90мм, L=230мм)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38,60</w:t>
            </w:r>
          </w:p>
        </w:tc>
      </w:tr>
      <w:tr>
        <w:trPr>
          <w:trHeight w:val="11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ланг системы ОНВ МАЗ (D=90мм, L=230мм) силикон</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0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ланг системы охлаждения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2,1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ланг сливной L=390мм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8,2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ланг сливной L=770мм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23,5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ланг смазки муфты выключения сцепления МАЗ,УРАЛ,КР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60,92</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ланг смазки муфты выключения сцепления ЯМ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3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ланг термостойкий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068,6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ланг тормозной L=1000мм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2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ланг тормозной L=2200мм МАЗ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5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ланг тормозной L=2450мм (105.069.46.000-11) МАЗ (ОАО ТАи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08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ланг тормозной L=345мм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3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ланг тормозной L=355мм МАЗ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81,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ланг тормозной L=455мм МАЗ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2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ланг тормозной L=500мм МАЗ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04,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ланг тормозной L=600мм МАЗ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0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ланг тормозной L=605мм МАЗ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4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ланг тормозной L=715мм МАЗ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6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ланг тормозной L=950м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6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ланг тормозной МАЗ L= 550мм</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4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пилька М10х28 крепления коллектора (ПАО Автодизель) 310443-П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плинт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0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плинт 2,7*20 (ПАО Автодизель) 258039-П2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плинт 4,6х50 фланца КПП (ПАО Автодизель) 258072-П2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понка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08,19</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понка D32хВ10хН14 коленчатого вала (ПАО Автодизель) 314006-П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2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понка D51хВ8хН13,5 вторичного вала КПП (ПАО Автодизель) 314001-П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3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понка D54хВ10хН13  промежуточного вала КПП (ПАО Автодизель) 314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5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понка вала (ПАО Автодизель) 184-1601215 (314047-П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понка вала водяного насоса 16х3х6,5 (ПАО Автодизель) 4598246257</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понка вала водяного насоса ЯМЗ-23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2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понка вторичного вала длинная МАЗ,УРАЛ,КРАЗ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4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понка распределительного вала 22*6*9,5 (314008-П2)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танга (стабилизатор) крепления РК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465,8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танга (стабилизатор) крепления РК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879,5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танга боковая левая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59,3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танга боковая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19,91</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танга реактивная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495,8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танга реактивная L=495мм МАЗ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5 82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танга реактивная L=508мм МАЗ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танга реактивная L=510мм МАЗ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 04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танга реактивная L=530мм МАЗ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5 95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танга реактивная L=540мм МАЗ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1 42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танга реактивная L=556мм МАЗ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5 94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танга реактивная L=560мм МАЗ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5 99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танга реактивная L=565мм МАЗ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4 32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танга реактивная L=595мм МАЗ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 89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танга реактивная L=595мм МАЗ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 81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танга реактивная L=600мм МАЗ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 58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танга реактивная L=605мм МАЗ (ОАО Б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6 02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танга толкателя МАЗ,УРАЛ,КРАЗ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4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танга установочная регулятора тормозных сил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55,7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танга форсунки МАЗ,УРАЛ,КРАЗ (АО ЯЗДА) для дв. ЯМ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тифт 12*25 (313410-П2)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тифт замка штоков вилок МАЗ,УРАЛ,КРАЗ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тифт КПП МАЗ 1316 208 003 (ZF)</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79,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тифт упорный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6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тифт установочный маховика МАЗ,УРАЛ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6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тифт установочный полукольца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3,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тифт установочный полукольца к/вала МАЗ,УРАЛ,КРАЗ (ПАО Автодиз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тифт фиксатора МАЗ,КРАЗ (ПАО ТМЗ) КПП-238ВМ,238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3,00</w:t>
            </w:r>
          </w:p>
        </w:tc>
      </w:tr>
      <w:tr>
        <w:trPr>
          <w:trHeight w:val="19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туцер форсунки в сборе с сетчатым фильтром МАЗ,УРАЛ,КРАЗ (АО ЯЗД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89,9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туцер форсунки в сборе с щелевым фильтром (АО ЯЗДА) н/образц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56,7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туцер форсунки с фильтром в сборе (АО ЯЗДА) с/образц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91,1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тырь (клемма папа) 4573738003 (серия 6,3 сеч.пр.4,6-6,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тырь (клемма папа) 4573738004(1/02506-02)(серия 6,3 сеч.пр. 0,75-2,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Штырь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93,5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Щиток тормоза (к-т)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35,75</w:t>
            </w:r>
          </w:p>
        </w:tc>
      </w:tr>
      <w:tr>
        <w:trPr>
          <w:trHeight w:val="17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Щиток тормоза (к-т)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20,7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Экран боковой левый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 120,9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Экран боковой правый МАЗ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 691,5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Экран верхний средний (ОАО 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664,73</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Электродвигатель  стеклоочистителя МТЗ, ДТ-75 МЭ237Б (ОАО КЗАЭ)</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310,00</w:t>
            </w:r>
          </w:p>
        </w:tc>
      </w:tr>
      <w:tr>
        <w:trPr>
          <w:trHeight w:val="19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Электродвигатель МЭ-65В1у-3730000 замена на МЭ250-3730.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125,00</w:t>
            </w:r>
          </w:p>
        </w:tc>
      </w:tr>
      <w:tr>
        <w:trPr>
          <w:trHeight w:val="11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Электродвигатель МЭ250Ш3730.000 ( аналог Эл.дв МЭ-65В1у-3730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0 021,2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Электродвигатель отопителя автономного ОВ95 24Вт</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6 86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left="-131" w:firstLine="360"/>
              <w:outlineLvl w:val="0"/>
              <w:rPr/>
            </w:pPr>
            <w:r>
              <w:rPr>
                <w:sz w:val="18"/>
                <w:szCs w:val="18"/>
                <w:lang w:eastAsia="ru-RU"/>
              </w:rPr>
              <w:t xml:space="preserve">   </w:t>
            </w:r>
            <w:r>
              <w:rPr>
                <w:sz w:val="18"/>
                <w:szCs w:val="18"/>
                <w:lang w:eastAsia="ru-RU"/>
              </w:rPr>
              <w:t>Электродвигатель подогревателя 14ТС сб.1405-01 ЭД-1/7MZ 24Вт</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9 65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Электродвигатель с насосом МАЗ сб. 1043/474.328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53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Электродвигатель с насосом П6 24В сб.2175 (Теплос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24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Элемент ВФ (super) МАЗ,КРАЗ (г.Ливны)</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67,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Элемент ВФ МАЗ (без дна) (БелТИ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7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Элемент ВФ МАЗ (БелТИ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1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Элемент ВФ МАЗ (В43106М) (СОАО Диф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 79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Элемент ВФ МАЗ (В4342) сдвоенный (БелТИ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63,4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Элемент ВФ МАЗ (с дном) В4346 (БелТИ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505,58</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Элемент ФГОМ  МАЗ, БЕЛАЗ,УРАЛ, КРАЗ (М5302) (БелТИ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56,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Элемент фильтрующий масляный БелАЗ, МАЗ (240-1017040-А2) (г.Ливны)</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7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Элемент фильтрующий масляный ЭК-22 БелАЗ, МАЗ (Агро)</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2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Энергоаккумулятор (24/24)МАЗ (24/24)  (ООО НПО РОС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619,3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Энергоаккумулятор 20/20М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2 65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Энергоаккумулятор 30/30 9254920000 (9254921027) (WABCO)</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16 761,15</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Энергоаккумулятор тип 20/20МАЗ (матрешка) (ГЗА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6 09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pPr>
            <w:r>
              <w:rPr>
                <w:sz w:val="18"/>
                <w:szCs w:val="18"/>
                <w:lang w:eastAsia="ru-RU"/>
              </w:rPr>
              <w:t>Энергоаккумулятор тип 20/20 МАЗ (ЗАО Р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4 05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Энергоаккумулятор тип 20/20МАЗ (ЗАО Р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81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pPr>
            <w:r>
              <w:rPr>
                <w:sz w:val="18"/>
                <w:szCs w:val="18"/>
                <w:lang w:eastAsia="ru-RU"/>
              </w:rPr>
              <w:t>Энергоаккумулятор тип 24/24 МАЗ, ЗИЛ (ГЗА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 12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Энергоаккумулятор тип 24/24 МАЗ, ЗИЛ (ГЗА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 12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Энергоаккумулятор тип 30/24 МАЗ (ГЗА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 32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Энергоаккумулятор тип 30/30 МАЗ (ГЗА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7 900,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Энергоаккумулятор универсальный тип 30/3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53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Якорь стартера 2501.3708-01,-20 на дв.ЯМЗ 2501.3708200-03 (Прамо)</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 735,64</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Якорь стартера 2501.3708-40,-21 на дв. ЯМЗ 2501.3708200-21 (Прамо)</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 602,56</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Якорь стартера МАЗ СТ142Б1(Д/Т).3708200 (ОАО БАТЭ)</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8 895,00</w:t>
            </w:r>
          </w:p>
        </w:tc>
      </w:tr>
      <w:tr>
        <w:trPr>
          <w:trHeight w:val="22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sz w:val="18"/>
                <w:szCs w:val="18"/>
                <w:lang w:eastAsia="ru-RU"/>
              </w:rPr>
            </w:pPr>
            <w:r>
              <w:rPr>
                <w:sz w:val="18"/>
                <w:szCs w:val="18"/>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ind w:firstLine="360"/>
              <w:outlineLvl w:val="0"/>
              <w:rPr>
                <w:sz w:val="18"/>
                <w:szCs w:val="18"/>
                <w:lang w:eastAsia="ru-RU"/>
              </w:rPr>
            </w:pPr>
            <w:r>
              <w:rPr>
                <w:sz w:val="18"/>
                <w:szCs w:val="18"/>
                <w:lang w:eastAsia="ru-RU"/>
              </w:rPr>
              <w:t>Якорь стартера СТ103-200А (на СТ103,СТ103А)</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center"/>
              <w:outlineLvl w:val="0"/>
              <w:rPr>
                <w:sz w:val="18"/>
                <w:szCs w:val="18"/>
                <w:lang w:eastAsia="ru-RU"/>
              </w:rPr>
            </w:pPr>
            <w:r>
              <w:rPr>
                <w:sz w:val="18"/>
                <w:szCs w:val="18"/>
                <w:lang w:eastAsia="ru-RU"/>
              </w:rPr>
              <w:t>3 590,00</w:t>
            </w:r>
          </w:p>
        </w:tc>
      </w:tr>
    </w:tbl>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tbl>
      <w:tblPr>
        <w:tblW w:w="10348" w:type="dxa"/>
        <w:jc w:val="left"/>
        <w:tblInd w:w="0" w:type="dxa"/>
        <w:tblLayout w:type="fixed"/>
        <w:tblCellMar>
          <w:top w:w="0" w:type="dxa"/>
          <w:left w:w="108" w:type="dxa"/>
          <w:bottom w:w="0" w:type="dxa"/>
          <w:right w:w="108" w:type="dxa"/>
        </w:tblCellMar>
      </w:tblPr>
      <w:tblGrid>
        <w:gridCol w:w="5670"/>
        <w:gridCol w:w="4678"/>
      </w:tblGrid>
      <w:tr>
        <w:trPr>
          <w:trHeight w:val="356" w:hRule="atLeast"/>
        </w:trPr>
        <w:tc>
          <w:tcPr>
            <w:tcW w:w="5670" w:type="dxa"/>
            <w:tcBorders/>
          </w:tcPr>
          <w:p>
            <w:pPr>
              <w:pStyle w:val="Subtitle"/>
              <w:widowControl/>
              <w:snapToGrid w:val="false"/>
              <w:rPr>
                <w:b/>
                <w:b/>
                <w:sz w:val="22"/>
                <w:szCs w:val="22"/>
              </w:rPr>
            </w:pPr>
            <w:r>
              <w:rPr>
                <w:b/>
                <w:sz w:val="22"/>
                <w:szCs w:val="22"/>
              </w:rPr>
              <w:t>Поставщик:</w:t>
            </w:r>
          </w:p>
        </w:tc>
        <w:tc>
          <w:tcPr>
            <w:tcW w:w="4678" w:type="dxa"/>
            <w:tcBorders/>
          </w:tcPr>
          <w:p>
            <w:pPr>
              <w:pStyle w:val="Subtitle"/>
              <w:widowControl/>
              <w:snapToGrid w:val="false"/>
              <w:rPr>
                <w:b/>
                <w:b/>
                <w:sz w:val="22"/>
                <w:szCs w:val="22"/>
              </w:rPr>
            </w:pPr>
            <w:r>
              <w:rPr>
                <w:b/>
                <w:sz w:val="22"/>
                <w:szCs w:val="22"/>
              </w:rPr>
              <w:t>Покупатель:</w:t>
            </w:r>
          </w:p>
        </w:tc>
      </w:tr>
      <w:tr>
        <w:trPr>
          <w:trHeight w:val="2647" w:hRule="atLeast"/>
        </w:trPr>
        <w:tc>
          <w:tcPr>
            <w:tcW w:w="5670" w:type="dxa"/>
            <w:tcBorders/>
          </w:tcPr>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pPr>
            <w:r>
              <w:rPr>
                <w:b/>
                <w:sz w:val="22"/>
                <w:szCs w:val="22"/>
              </w:rPr>
              <w:t>ООО «СатисАвто»</w:t>
            </w:r>
          </w:p>
          <w:p>
            <w:pPr>
              <w:pStyle w:val="Normal"/>
              <w:snapToGrid w:val="false"/>
              <w:rPr>
                <w:b/>
                <w:b/>
                <w:sz w:val="22"/>
                <w:szCs w:val="22"/>
              </w:rPr>
            </w:pPr>
            <w:r>
              <w:rPr>
                <w:b/>
                <w:sz w:val="22"/>
                <w:szCs w:val="22"/>
              </w:rPr>
            </w:r>
          </w:p>
          <w:p>
            <w:pPr>
              <w:pStyle w:val="Subtitle"/>
              <w:widowControl/>
              <w:jc w:val="left"/>
              <w:rPr>
                <w:b/>
                <w:b/>
                <w:sz w:val="22"/>
                <w:szCs w:val="22"/>
              </w:rPr>
            </w:pPr>
            <w:r>
              <w:rPr>
                <w:b/>
                <w:sz w:val="22"/>
                <w:szCs w:val="22"/>
              </w:rPr>
              <w:t>Генеральный</w:t>
            </w:r>
          </w:p>
          <w:p>
            <w:pPr>
              <w:pStyle w:val="Subtitle"/>
              <w:widowControl/>
              <w:jc w:val="left"/>
              <w:rPr>
                <w:b/>
                <w:b/>
                <w:sz w:val="22"/>
                <w:szCs w:val="22"/>
              </w:rPr>
            </w:pPr>
            <w:r>
              <w:rPr>
                <w:b/>
                <w:sz w:val="22"/>
                <w:szCs w:val="22"/>
              </w:rPr>
              <w:t>Директор</w:t>
            </w:r>
          </w:p>
          <w:p>
            <w:pPr>
              <w:pStyle w:val="TextBody"/>
              <w:rPr>
                <w:b/>
                <w:b/>
                <w:sz w:val="22"/>
                <w:szCs w:val="22"/>
              </w:rPr>
            </w:pPr>
            <w:r>
              <w:rPr>
                <w:b/>
                <w:sz w:val="22"/>
                <w:szCs w:val="22"/>
              </w:rPr>
            </w:r>
          </w:p>
          <w:p>
            <w:pPr>
              <w:pStyle w:val="Subtitle"/>
              <w:widowControl/>
              <w:jc w:val="left"/>
              <w:rPr/>
            </w:pPr>
            <w:r>
              <w:rPr>
                <w:sz w:val="22"/>
                <w:szCs w:val="22"/>
              </w:rPr>
              <w:t>_______________/</w:t>
            </w:r>
            <w:r>
              <w:rPr>
                <w:b/>
                <w:sz w:val="22"/>
                <w:szCs w:val="22"/>
                <w:u w:val="single"/>
              </w:rPr>
              <w:t xml:space="preserve"> </w:t>
            </w:r>
            <w:r>
              <w:rPr>
                <w:b/>
                <w:bCs/>
                <w:color w:val="000000"/>
                <w:szCs w:val="24"/>
                <w:u w:val="single"/>
              </w:rPr>
              <w:t>Первушов Р.Е.</w:t>
            </w:r>
            <w:r>
              <w:rPr>
                <w:b/>
                <w:sz w:val="22"/>
                <w:szCs w:val="22"/>
                <w:u w:val="single"/>
              </w:rPr>
              <w:t>/</w:t>
            </w:r>
            <w:r>
              <w:rPr>
                <w:sz w:val="22"/>
                <w:szCs w:val="22"/>
              </w:rPr>
              <w:t xml:space="preserve">   </w:t>
            </w:r>
          </w:p>
        </w:tc>
        <w:tc>
          <w:tcPr>
            <w:tcW w:w="4678" w:type="dxa"/>
            <w:tcBorders/>
          </w:tcPr>
          <w:p>
            <w:pPr>
              <w:pStyle w:val="Subtitle"/>
              <w:widowControl/>
              <w:snapToGrid w:val="false"/>
              <w:rPr>
                <w:b/>
                <w:b/>
                <w:sz w:val="22"/>
                <w:szCs w:val="22"/>
              </w:rPr>
            </w:pPr>
            <w:r>
              <w:rPr>
                <w:b/>
                <w:sz w:val="22"/>
                <w:szCs w:val="22"/>
              </w:rPr>
              <w:t>ЗАО «СПГЭС»</w:t>
            </w:r>
          </w:p>
          <w:p>
            <w:pPr>
              <w:pStyle w:val="Subtitle"/>
              <w:widowControl/>
              <w:rPr>
                <w:b/>
                <w:b/>
                <w:sz w:val="22"/>
                <w:szCs w:val="22"/>
              </w:rPr>
            </w:pPr>
            <w:r>
              <w:rPr>
                <w:b/>
                <w:sz w:val="22"/>
                <w:szCs w:val="22"/>
              </w:rPr>
            </w:r>
          </w:p>
          <w:p>
            <w:pPr>
              <w:pStyle w:val="Subtitle"/>
              <w:widowControl/>
              <w:rPr>
                <w:b/>
                <w:b/>
                <w:sz w:val="22"/>
                <w:szCs w:val="22"/>
              </w:rPr>
            </w:pPr>
            <w:r>
              <w:rPr>
                <w:b/>
                <w:sz w:val="22"/>
                <w:szCs w:val="22"/>
              </w:rPr>
              <w:t>Первый заместитель</w:t>
            </w:r>
          </w:p>
          <w:p>
            <w:pPr>
              <w:pStyle w:val="Subtitle"/>
              <w:widowControl/>
              <w:rPr/>
            </w:pPr>
            <w:r>
              <w:rPr>
                <w:b/>
                <w:sz w:val="22"/>
                <w:szCs w:val="22"/>
              </w:rPr>
              <w:t>генерального директора</w:t>
            </w:r>
            <w:r>
              <w:rPr>
                <w:sz w:val="22"/>
                <w:szCs w:val="22"/>
              </w:rPr>
              <w:t xml:space="preserve"> </w:t>
            </w:r>
          </w:p>
          <w:p>
            <w:pPr>
              <w:pStyle w:val="TextBody"/>
              <w:rPr>
                <w:sz w:val="22"/>
                <w:szCs w:val="22"/>
              </w:rPr>
            </w:pPr>
            <w:r>
              <w:rPr>
                <w:sz w:val="22"/>
                <w:szCs w:val="22"/>
              </w:rPr>
            </w:r>
          </w:p>
          <w:p>
            <w:pPr>
              <w:pStyle w:val="Subtitle"/>
              <w:widowControl/>
              <w:rPr/>
            </w:pPr>
            <w:r>
              <w:rPr>
                <w:sz w:val="22"/>
                <w:szCs w:val="22"/>
              </w:rPr>
              <w:t>_____________________/</w:t>
            </w:r>
            <w:r>
              <w:rPr>
                <w:b/>
                <w:sz w:val="22"/>
                <w:szCs w:val="22"/>
                <w:u w:val="single"/>
              </w:rPr>
              <w:t>Стрелин Е.Н.</w:t>
            </w:r>
            <w:r>
              <w:rPr>
                <w:sz w:val="22"/>
                <w:szCs w:val="22"/>
                <w:u w:val="single"/>
              </w:rPr>
              <w:t>/</w:t>
            </w:r>
            <w:r>
              <w:rPr>
                <w:sz w:val="22"/>
                <w:szCs w:val="22"/>
              </w:rPr>
              <w:t xml:space="preserve">      </w:t>
            </w:r>
          </w:p>
        </w:tc>
      </w:tr>
    </w:tbl>
    <w:p>
      <w:pPr>
        <w:pStyle w:val="Normal"/>
        <w:rPr/>
      </w:pPr>
      <w:r>
        <w:rPr/>
      </w:r>
    </w:p>
    <w:sectPr>
      <w:type w:val="nextPage"/>
      <w:pgSz w:w="11906" w:h="16838"/>
      <w:pgMar w:left="851" w:right="565"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2"/>
      <w:pStyle w:val="Heading3"/>
      <w:numFmt w:val="decimal"/>
      <w:lvlText w:val="%3"/>
      <w:lvlJc w:val="left"/>
      <w:pPr>
        <w:tabs>
          <w:tab w:val="num" w:pos="360"/>
        </w:tabs>
        <w:ind w:left="360" w:hanging="36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40"/>
        </w:tabs>
        <w:ind w:left="540" w:hanging="540"/>
      </w:pPr>
    </w:lvl>
    <w:lvl w:ilvl="1">
      <w:start w:val="1"/>
      <w:numFmt w:val="decimal"/>
      <w:lvlText w:val="%1.%2."/>
      <w:lvlJc w:val="left"/>
      <w:pPr>
        <w:tabs>
          <w:tab w:val="num" w:pos="682"/>
        </w:tabs>
        <w:ind w:left="682"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5">
    <w:lvl w:ilvl="0">
      <w:start w:val="8"/>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6">
    <w:lvl w:ilvl="0">
      <w:start w:val="3"/>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7">
    <w:lvl w:ilvl="0">
      <w:start w:val="4"/>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8">
    <w:lvl w:ilvl="0">
      <w:start w:val="9"/>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9">
    <w:lvl w:ilvl="0">
      <w:start w:val="4"/>
      <w:numFmt w:val="none"/>
      <w:suff w:val="nothing"/>
      <w:lvlText w:val=""/>
      <w:lvlJc w:val="left"/>
      <w:pPr>
        <w:tabs>
          <w:tab w:val="num" w:pos="708"/>
        </w:tabs>
        <w:ind w:left="0" w:hanging="0"/>
      </w:pPr>
    </w:lvl>
    <w:lvl w:ilvl="1">
      <w:start w:val="1"/>
      <w:numFmt w:val="none"/>
      <w:suff w:val="nothing"/>
      <w:lvlText w:val=""/>
      <w:lvlJc w:val="left"/>
      <w:pPr>
        <w:tabs>
          <w:tab w:val="num" w:pos="0"/>
        </w:tabs>
        <w:ind w:left="360" w:hanging="360"/>
      </w:pPr>
    </w:lvl>
    <w:lvl w:ilvl="2">
      <w:start w:val="1"/>
      <w:numFmt w:val="decimal"/>
      <w:lvlText w:val="%3"/>
      <w:lvlJc w:val="left"/>
      <w:pPr>
        <w:tabs>
          <w:tab w:val="num" w:pos="720"/>
        </w:tabs>
        <w:ind w:left="720" w:hanging="720"/>
      </w:pPr>
    </w:lvl>
    <w:lvl w:ilvl="3">
      <w:start w:val="1"/>
      <w:numFmt w:val="none"/>
      <w:suff w:val="nothing"/>
      <w:lvlText w:val=""/>
      <w:lvlJc w:val="left"/>
      <w:pPr>
        <w:tabs>
          <w:tab w:val="num" w:pos="720"/>
        </w:tabs>
        <w:ind w:left="720" w:hanging="720"/>
      </w:pPr>
    </w:lvl>
    <w:lvl w:ilvl="4">
      <w:start w:val="1"/>
      <w:numFmt w:val="none"/>
      <w:suff w:val="nothing"/>
      <w:lvlText w:val=""/>
      <w:lvlJc w:val="left"/>
      <w:pPr>
        <w:tabs>
          <w:tab w:val="num" w:pos="1080"/>
        </w:tabs>
        <w:ind w:left="1080" w:hanging="1080"/>
      </w:pPr>
    </w:lvl>
    <w:lvl w:ilvl="5">
      <w:start w:val="1"/>
      <w:numFmt w:val="none"/>
      <w:suff w:val="nothing"/>
      <w:lvlText w:val=""/>
      <w:lvlJc w:val="left"/>
      <w:pPr>
        <w:tabs>
          <w:tab w:val="num" w:pos="1080"/>
        </w:tabs>
        <w:ind w:left="1080" w:hanging="1080"/>
      </w:pPr>
    </w:lvl>
    <w:lvl w:ilvl="6">
      <w:start w:val="1"/>
      <w:numFmt w:val="none"/>
      <w:suff w:val="nothing"/>
      <w:lvlText w:val=""/>
      <w:lvlJc w:val="left"/>
      <w:pPr>
        <w:tabs>
          <w:tab w:val="num" w:pos="1440"/>
        </w:tabs>
        <w:ind w:left="1440" w:hanging="1440"/>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0"/>
        </w:tabs>
        <w:ind w:left="0" w:hanging="0"/>
      </w:pPr>
    </w:lvl>
  </w:abstractNum>
  <w:abstractNum w:abstractNumId="10">
    <w:lvl w:ilvl="0">
      <w:start w:val="2"/>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1">
    <w:lvl w:ilvl="0">
      <w:start w:val="7"/>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2">
    <w:lvl w:ilvl="0">
      <w:start w:val="6"/>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uppressAutoHyphens w:val="false"/>
      <w:spacing w:before="80" w:after="0"/>
      <w:ind w:left="0" w:right="109" w:hanging="0"/>
      <w:jc w:val="both"/>
      <w:outlineLvl w:val="2"/>
    </w:pPr>
    <w:rPr>
      <w:rFonts w:ascii="Arial" w:hAnsi="Arial" w:cs="Arial"/>
      <w:b/>
      <w:bCs/>
      <w:color w:val="000000"/>
    </w:rPr>
  </w:style>
  <w:style w:type="paragraph" w:styleId="Heading4">
    <w:name w:val="Heading 4"/>
    <w:basedOn w:val="Normal"/>
    <w:next w:val="Normal"/>
    <w:qFormat/>
    <w:pPr>
      <w:keepNext w:val="true"/>
      <w:numPr>
        <w:ilvl w:val="0"/>
        <w:numId w:val="2"/>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7">
    <w:name w:val="Heading 7"/>
    <w:basedOn w:val="Normal"/>
    <w:next w:val="Normal"/>
    <w:qFormat/>
    <w:pPr>
      <w:numPr>
        <w:ilvl w:val="0"/>
        <w:numId w:val="2"/>
      </w:numPr>
      <w:spacing w:before="240" w:after="60"/>
      <w:outlineLvl w:val="6"/>
    </w:pPr>
    <w:rPr>
      <w:rFonts w:ascii="Calibri" w:hAnsi="Calibri" w:cs="Calibri"/>
      <w:sz w:val="24"/>
      <w:szCs w:val="24"/>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15z0">
    <w:name w:val="WW8Num15z0"/>
    <w:qFormat/>
    <w:rPr>
      <w:b w:val="false"/>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WWAbsatzStandardschriftart11111">
    <w:name w:val="WW-Absatz-Standardschriftart11111"/>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13">
    <w:name w:val="Содержимое врезки"/>
    <w:basedOn w:val="TextBody"/>
    <w:qFormat/>
    <w:pPr/>
    <w:rPr/>
  </w:style>
  <w:style w:type="paragraph" w:styleId="14">
    <w:name w:val="Цитата1"/>
    <w:basedOn w:val="Normal"/>
    <w:qFormat/>
    <w:pPr>
      <w:suppressAutoHyphens w:val="false"/>
      <w:spacing w:before="80" w:after="0"/>
      <w:ind w:left="370" w:right="57" w:hanging="370"/>
      <w:jc w:val="both"/>
    </w:pPr>
    <w:rPr>
      <w:rFonts w:ascii="Arial" w:hAnsi="Arial" w:cs="Arial"/>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0:37:00Z</dcterms:created>
  <dc:creator>User</dc:creator>
  <dc:description/>
  <cp:keywords/>
  <dc:language>en-US</dc:language>
  <cp:lastModifiedBy>Торопкина Юлиана Игоревна</cp:lastModifiedBy>
  <cp:lastPrinted>2020-02-06T14:49:00Z</cp:lastPrinted>
  <dcterms:modified xsi:type="dcterms:W3CDTF">2020-02-19T10:29:00Z</dcterms:modified>
  <cp:revision>4</cp:revision>
  <dc:subject/>
  <dc:title>ДОГОВОР ПОСТАВКИ  № ______</dc:title>
</cp:coreProperties>
</file>