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омплектов оборудования для учета электроэнергии приборами, устанавливаемыми на опорах ВЛ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упаемый Заказчиком Товар планируется использовать для расширения АИИС КУЭ «МИРТ Энергобаланс» при расчете с потребителями ЗАО «СПГЭ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азание товарных знаков приборов,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«МИРТ Энергобаланс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бщие Требования и требования к упаковке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ервичной поверки Товара должна быть не раньше предыдущего квартала с даты поставки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ого регламента Таможенного союза ТР ТС 004/2011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 безопасности низковольтного оборудования</w:t>
      </w:r>
      <w:r>
        <w:rPr>
          <w:rFonts w:eastAsia="Times New Roman" w:cs="Times New Roman" w:ascii="Times New Roman" w:hAnsi="Times New Roman"/>
          <w:sz w:val="24"/>
          <w:szCs w:val="24"/>
        </w:rPr>
        <w:t>» и Технического регламента Таможенного союза ТР ТС 020/20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Электромагнитная совместимость технических средств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акже соответствовать требова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8.11-2012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1-2012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2-2012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СТ 31819.23-2012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Начальные (максимальные) цены за единицу Това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366"/>
        <w:gridCol w:w="1134"/>
        <w:gridCol w:w="4394"/>
      </w:tblGrid>
      <w:tr>
        <w:trPr>
          <w:trHeight w:val="6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Товара,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3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однофазный МИРТЕК-1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6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L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1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однофазный МИРТЕК-1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6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без модуля отображения информации МИРТ-8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7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однофазный МИРТЕК-1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6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/3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без модуля отображения информации МИРТ-8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7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трёхфазный МИРТЕК-32-РУ-SP31-A1R1-230-5-100A-T-RF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KMOQ1V3 (без модуля отображения информации МИРТ-8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85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четчик электрической энергии трёхфазны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РТЕК-32-РУ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30-5-1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0/1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MOQ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трёхфазный МИРТЕК-3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10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/3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однофазный МИРТЕК-1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8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HK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</w:rPr>
              <w:t>) (без модуля отображения информ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8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трёхфазный МИРТЕК-32-РУ-SP31-A1R1-230-5-100A-T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KMOQ1V3 (без модуля отображения информ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85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трёхфазный МИРТЕК-3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5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1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Т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7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одуль сбора и передачи данных МИРТ-851 исп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00,0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одуль отображения информации МИРТ-830 ис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Счётчик однофазны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одно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МИРТЕК-1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6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L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</w:rPr>
              <w:t>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6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е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2400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чётчик однофазны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одно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МИРТЕК-1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6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без модуля отображения информации МИРТ-830)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- счётчик с раздельными измерительным модулем и модулем отображения информации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6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е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33/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 RF2400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чётчик однофазны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одно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МИРТЕК-1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6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00/3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K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без модуля отображения информации МИРТ-830)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- счётчик с раздельными измерительным модулем и модулем отображения информации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6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е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33/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 RF2400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чётчик трёхфазны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ТЕК-32-РУ-SP31-A1R1-230-5-100A-T-RF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KMOQ1V3 (без модуля отображения информации МИРТ-830)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- счётчик с раздельными измерительным модулем и модулем отображения информац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лючается к трёхфазной четырёхпроводной сети переменного тока и предназначается для наружной установки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10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33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чётчик трёхфазны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ТЕК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32-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W31-A1R1-230-5-100A-T-RF2400/1-MOQ2V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лючается к трёхфазной четырёхпроводной сети переменного тока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10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24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чётчик трёхфазный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ТЕК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32-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W31-A1R1-230-5-100A-T-RF2400/3-MOQ2V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лючается к трёхфазной четырёхпроводной сети переменного тока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10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24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днофазный счётчик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ётчик электрической энергии однофазный</w:t>
            </w:r>
          </w:p>
        </w:tc>
      </w:tr>
      <w:tr>
        <w:trPr>
          <w:trHeight w:val="1275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ТЕК-12-РУ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-230-5-80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HKMOQ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</w:rPr>
              <w:t>) (без модуля отображения информации) - счётчик с раздельными измерительным модулем и модулем отображ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одключается к однофазной двухпроводной сети переменного тока и предназначается для наружной установ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8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фазная 2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43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конструкци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илового рел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ёхфазный счётчик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ё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ТЕК-32-РУ-SP31-A1R1-230-5-100A-T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33/1-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KMOQ1V3 (без модуля отображения информации)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- счётчик с раздельными измерительным модулем и модулем отображ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ключается к трёхфазной четырёхпроводной сети переменного тока и предназначается для наружной установки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10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43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четчик для установки в РУ-0,4 ТП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62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чик электрической энергии трёхфазный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ИРТЕК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32-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У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W31-A0,5R1-230-5-10A-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-RF433/1-MOQ2V3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сертификата об утверждении типа средств измере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е то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(10) 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ая частота се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Гц +/- 7,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ы точности по ГОСТ Р 5242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хуже 1,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хемы включ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фазная 4-х проводная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кация работоспособного состоя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арифов,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ырёх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требляемая встроенными модулями связ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0,3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 более 3 В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ётчик обеспечивает учёт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измерений по времени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месяц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суток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энергонезависимых часов и календаря, обеспечивающих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делы основной абсолютной погрешности хода ча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 с/су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30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двух тарифных расписан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аничение потребления и мощност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ключения и отключения питания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цифровых интерфейс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F43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1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рость обмена по интерфейсу любого типа  не мене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600 бит/с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а счётчиков от 1 до 6553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-40 до +70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.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жповерочный интервал счетчиков должен составлять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 лет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нтийный срок службы, не менее, лет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наработка счётчиков на отказ должна составля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160000 часов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одули сбора и передачи данных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622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одуль сбора и передачи данных МИРТ-851 исп.2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ое напряжение питания (фазное), 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2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яемая мощность, ВА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а (без выносной антенны), кг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х241х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иматическое исполнение по ГОСТ 1515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пература окружающего воздуха, 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сительная влажность, %, не более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минус 40 до 7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8 (при 25 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)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деж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редний срок службы,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редняя наработка на отказ, ч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епень защиты по ГОСТ 14254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IP54 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радиокана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лоса частот, МГ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максимальная мощность, мВт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нал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S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модем, стандар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налы передач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GSM900/GSM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GPR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SM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(«прямой» опрос прибора учета ПО </w:t>
            </w: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RadioAccess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3)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диомодул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622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одуль отображения информации МИРТ-830 исп.1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ая характеристика товар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ребовани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инальное напряжение питания, 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х1,5В (две батареи типа АА)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баритные размеры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мм, не боле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х112х24,55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ь должен отображ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рес счё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водской номер счёт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ату и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казания счётчика по тарифам и видам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полнительные параметры с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трукцией модуля отображения информации предусмотрено крепление на стену, а также подставка для установки на сто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Основной текст с отступом Знак"/>
    <w:qFormat/>
    <w:rPr>
      <w:rFonts w:ascii="Arial" w:hAnsi="Arial" w:eastAsia="Times New Roman" w:cs="Arial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25">
    <w:name w:val="Текст примечания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7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Название объекта"/>
    <w:basedOn w:val="Normal"/>
    <w:next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Торопкина Юлиана Игоревна</cp:lastModifiedBy>
  <cp:lastPrinted>2016-09-20T08:41:00Z</cp:lastPrinted>
  <dcterms:modified xsi:type="dcterms:W3CDTF">2020-02-21T05:50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