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мплектов оборудования для уче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энергии приборами, устанавливаемыми на опорах ВЛ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комплектов оборудования для учета электроэнергии приборами, устанавливаемыми на опорах ВЛ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52, г. Саратов, ул. Лунная, 43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Поставка товара осуществляется </w:t>
      </w:r>
      <w:r>
        <w:rPr>
          <w:b/>
        </w:rPr>
        <w:t>в течение 60 (шестидесяти) календарных дней</w:t>
      </w:r>
      <w:r>
        <w:rPr/>
        <w:t xml:space="preserve"> с даты подписания договора. Возможна досрочная поставка Товара по согласованию с Заказчик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5 516 595 (пять миллионов пятьсот шестнадцать тысяч пятьсот девяноста пять) рублей 00 копеек</w:t>
      </w:r>
      <w:r>
        <w:rPr>
          <w:color w:val="000000"/>
          <w:lang w:eastAsia="en-US"/>
        </w:rPr>
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100 % стоимости Товара в течение 15 (пятнадцати) рабочих дней со дня исполнения обязательств по договору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1.02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5.02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03.03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4.03.2020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2"/>
          <w:szCs w:val="22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otc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>в срок не позднее 21</w:t>
      </w:r>
      <w:r>
        <w:rPr>
          <w:spacing w:val="-2"/>
          <w:w w:val="102"/>
          <w:sz w:val="22"/>
          <w:szCs w:val="22"/>
        </w:rPr>
        <w:t>.02.2020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Духова Светлана Михайловна</cp:lastModifiedBy>
  <cp:lastPrinted>2020-02-21T10:44:00Z</cp:lastPrinted>
  <dcterms:modified xsi:type="dcterms:W3CDTF">2020-02-21T06:44:00Z</dcterms:modified>
  <cp:revision>181</cp:revision>
  <dc:subject/>
  <dc:title> </dc:title>
</cp:coreProperties>
</file>