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9088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крепежных изделий и метиз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Standard"/>
              <w:rPr/>
            </w:pPr>
            <w:r>
              <w:rPr/>
              <w:t>Предметом поставки по договору является метизная продукц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Доставка Продукции на склад Покупателя, расположенный по адресу: г. Саратов, ул. Лунная, 43Д, осуществляется силами и/ил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оимость Продукции по Договору определена согласно Спецификации (Приложение № 1) и составляет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 139 846 (Сто тридцать девять тысяч восемьсот сорок шесть) рублей 10 копеек, в том числе НДС - 20% 23 307 (Двадцать три тысячи триста семь) рублей 68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94.11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9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02-21T11:08:00Z</cp:lastPrinted>
  <dcterms:modified xsi:type="dcterms:W3CDTF">2020-02-21T07:08:00Z</dcterms:modified>
  <cp:revision>278</cp:revision>
  <dc:subject/>
  <dc:title/>
</cp:coreProperties>
</file>