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«____» ________________ 2020 г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bCs/>
          <w:iCs/>
          <w:sz w:val="24"/>
          <w:szCs w:val="24"/>
        </w:rPr>
        <w:t>Общество с ограниченной ответственностью «МТК - Поволжье» (ООО «МТК - Поволжье»),</w:t>
      </w:r>
      <w:r>
        <w:rPr>
          <w:sz w:val="24"/>
          <w:szCs w:val="24"/>
        </w:rPr>
        <w:t xml:space="preserve"> в дальнейшем именуемое «Поставщик», в лице директора Шатаева Кирилла Арнольд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</w:rPr>
        <w:t>, именуемое в дальнейшем «Покупатель»,  в лице первого заместителя генерального директора Стрелина Евгения Николаевича, действующего на основании доверенности № 2 от 12.01.2018г., с другой стороны, заключили настоящий договор о нижеследующем: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ется метизная продукци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м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20 (двадцати)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5. Доставка Продукции на склад Покупателя, расположенный по адресу: г. Саратов, ул. Лунная, 43Д, осуществляется силами и/ил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sz w:val="24"/>
          <w:szCs w:val="24"/>
          <w:lang w:bidi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 xml:space="preserve"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rFonts w:eastAsia="SimSun;宋体" w:cs="Mangal"/>
          <w:color w:val="000000"/>
          <w:kern w:val="2"/>
          <w:sz w:val="24"/>
          <w:szCs w:val="24"/>
          <w:lang w:eastAsia="hi-IN" w:bidi="hi-IN"/>
        </w:rPr>
        <w:t>(Протокол № 2/20 от 30 января 2020 года)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139 846 (Сто тридцать девять тысяч восемьсот сорок шесть) рублей 10 копеек, в том числе НДС - 20% 23 307 (Двадцать три тысячи триста семь) рублей 68 копеек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календарных дней с даты подписания настоящего Договора и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календарных дней с даты 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И ПОРЯДОК УДОВЛЕТВОРЕНИЯ ПРЕТЕНЗИЙ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  <w:r>
        <w:br w:type="page"/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</w:rPr>
              <w:t>ООО «МТК-Поволжье»</w:t>
            </w:r>
          </w:p>
          <w:p>
            <w:pPr>
              <w:pStyle w:val="Normal"/>
              <w:rPr/>
            </w:pPr>
            <w:r>
              <w:rPr/>
              <w:t>443044, Россия, Самарская обл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Самара, пос. Зубчаниновка, ул. Товарная, </w:t>
            </w:r>
          </w:p>
          <w:p>
            <w:pPr>
              <w:pStyle w:val="Normal"/>
              <w:jc w:val="both"/>
              <w:rPr/>
            </w:pPr>
            <w:r>
              <w:rPr/>
              <w:t>д.70, литера 4</w:t>
            </w:r>
          </w:p>
          <w:p>
            <w:pPr>
              <w:pStyle w:val="Normal"/>
              <w:jc w:val="both"/>
              <w:rPr/>
            </w:pPr>
            <w:r>
              <w:rPr/>
              <w:t>ИНН/КПП 6319116201/631201001</w:t>
            </w:r>
          </w:p>
          <w:p>
            <w:pPr>
              <w:pStyle w:val="Normal"/>
              <w:jc w:val="both"/>
              <w:rPr/>
            </w:pPr>
            <w:r>
              <w:rPr/>
              <w:t>р/с 40702810810240005600</w:t>
            </w:r>
          </w:p>
          <w:p>
            <w:pPr>
              <w:pStyle w:val="Normal"/>
              <w:rPr/>
            </w:pPr>
            <w:r>
              <w:rPr/>
              <w:t xml:space="preserve">Банк Филиал Банка ВТБ (ПАО) </w:t>
            </w:r>
          </w:p>
          <w:p>
            <w:pPr>
              <w:pStyle w:val="Normal"/>
              <w:rPr/>
            </w:pPr>
            <w:r>
              <w:rPr/>
              <w:t>в г. Нижнем Новгороде</w:t>
            </w:r>
          </w:p>
          <w:p>
            <w:pPr>
              <w:pStyle w:val="Normal"/>
              <w:jc w:val="both"/>
              <w:rPr/>
            </w:pPr>
            <w:r>
              <w:rPr/>
              <w:t>к/с 30101810200000000837 БИК  042202837</w:t>
            </w:r>
          </w:p>
          <w:p>
            <w:pPr>
              <w:pStyle w:val="Normal"/>
              <w:jc w:val="both"/>
              <w:rPr/>
            </w:pPr>
            <w:r>
              <w:rPr/>
              <w:t>ОКПО 78251163 ОГРН 1056319037906</w:t>
            </w:r>
          </w:p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ЗАО «СПГЭС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6"/>
            </w:tblGrid>
            <w:tr>
              <w:trPr/>
              <w:tc>
                <w:tcPr>
                  <w:tcW w:w="4746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 xml:space="preserve">    </w:t>
                  </w:r>
                  <w:r>
                    <w:rPr>
                      <w:lang w:eastAsia="ru-RU" w:bidi="ru-RU"/>
                    </w:rPr>
                    <w:t>410017 г. Саратов, ул. Белоглинская, 40</w:t>
                  </w:r>
                </w:p>
              </w:tc>
            </w:tr>
            <w:tr>
              <w:trPr/>
              <w:tc>
                <w:tcPr>
                  <w:tcW w:w="4746" w:type="dxa"/>
                  <w:tcBorders/>
                </w:tcPr>
                <w:p>
                  <w:pPr>
                    <w:pStyle w:val="Normal"/>
                    <w:ind w:left="210" w:right="84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 xml:space="preserve">р/с 40702810656020101710   </w:t>
                  </w:r>
                </w:p>
                <w:p>
                  <w:pPr>
                    <w:pStyle w:val="Normal"/>
                    <w:ind w:left="210" w:right="84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>Поволжский Банк ПАО Сбербанк</w:t>
                  </w:r>
                </w:p>
              </w:tc>
            </w:tr>
            <w:tr>
              <w:trPr/>
              <w:tc>
                <w:tcPr>
                  <w:tcW w:w="4746" w:type="dxa"/>
                  <w:tcBorders/>
                </w:tcPr>
                <w:p>
                  <w:pPr>
                    <w:pStyle w:val="Normal"/>
                    <w:ind w:left="210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>к/</w:t>
                  </w:r>
                  <w:r>
                    <w:rPr>
                      <w:lang w:val="en-US" w:eastAsia="ru-RU" w:bidi="ru-RU"/>
                    </w:rPr>
                    <w:t>c</w:t>
                  </w:r>
                  <w:r>
                    <w:rPr>
                      <w:lang w:eastAsia="ru-RU" w:bidi="ru-RU"/>
                    </w:rPr>
                    <w:t xml:space="preserve"> 30101810200000000607 БИК </w:t>
                  </w:r>
                  <w:r>
                    <w:rPr/>
                    <w:t>043601607</w:t>
                  </w:r>
                </w:p>
              </w:tc>
            </w:tr>
            <w:tr>
              <w:trPr/>
              <w:tc>
                <w:tcPr>
                  <w:tcW w:w="4746" w:type="dxa"/>
                  <w:tcBorders/>
                </w:tcPr>
                <w:p>
                  <w:pPr>
                    <w:pStyle w:val="Normal"/>
                    <w:ind w:left="210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 xml:space="preserve">ИНН  6454006283 КПП </w:t>
                  </w:r>
                  <w:r>
                    <w:rPr/>
                    <w:t>6454</w:t>
                  </w:r>
                  <w:r>
                    <w:rPr>
                      <w:lang w:val="en-US"/>
                    </w:rPr>
                    <w:t>0</w:t>
                  </w:r>
                  <w:r>
                    <w:rPr/>
                    <w:t>1001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46" w:type="dxa"/>
                  <w:tcBorders/>
                </w:tcPr>
                <w:p>
                  <w:pPr>
                    <w:pStyle w:val="Normal"/>
                    <w:ind w:left="210" w:hanging="0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>ОКПО 03300091</w:t>
                  </w:r>
                  <w:r>
                    <w:rPr>
                      <w:lang w:bidi="zxx"/>
                    </w:rPr>
                    <w:t xml:space="preserve"> ОГРН 1026403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Директор </w:t>
            </w:r>
            <w:r>
              <w:rPr>
                <w:b/>
              </w:rPr>
              <w:t>ООО «МТК-Поволжье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rPr>
                <w:b/>
                <w:b/>
                <w:lang w:bidi="zxx"/>
              </w:rPr>
            </w:pPr>
            <w:r>
              <w:rPr>
                <w:b/>
                <w:bCs/>
                <w:lang w:eastAsia="ru-RU" w:bidi="ru-RU"/>
              </w:rPr>
              <w:t xml:space="preserve">Первый заместитель генерального директора </w:t>
            </w:r>
            <w:r>
              <w:rPr>
                <w:b/>
                <w:lang w:bidi="zxx"/>
              </w:rPr>
              <w:t>ЗАО «СПГЭС»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bidi="zxx"/>
              </w:rPr>
              <w:t>_______________________/Шатаев К.А./</w:t>
            </w:r>
            <w:r>
              <w:rPr>
                <w:lang w:bidi="zxx"/>
              </w:rPr>
              <w:t xml:space="preserve">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____________________/</w:t>
            </w:r>
            <w:r>
              <w:rPr>
                <w:b/>
                <w:bCs/>
              </w:rPr>
              <w:t>Стрелин Е.Н./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br w:type="page"/>
      </w: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№</w:t>
      </w:r>
      <w:r>
        <w:rPr>
          <w:b/>
          <w:sz w:val="18"/>
          <w:szCs w:val="18"/>
          <w:lang w:bidi="zxx"/>
        </w:rPr>
        <w:t>______от  « ____ » _________ 2020 г.</w:t>
      </w:r>
    </w:p>
    <w:p>
      <w:pPr>
        <w:pStyle w:val="Normal"/>
        <w:ind w:right="-1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18"/>
        <w:gridCol w:w="1790"/>
        <w:gridCol w:w="785"/>
        <w:gridCol w:w="959"/>
        <w:gridCol w:w="709"/>
        <w:gridCol w:w="708"/>
        <w:gridCol w:w="568"/>
        <w:gridCol w:w="992"/>
        <w:gridCol w:w="1134"/>
        <w:gridCol w:w="1134"/>
        <w:gridCol w:w="1242"/>
        <w:gridCol w:w="34"/>
      </w:tblGrid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ru-RU"/>
              </w:rPr>
              <w:t>Продукт, разме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е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2" w:firstLine="392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ru-RU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ru-RU"/>
              </w:rPr>
              <w:t>вес к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цена без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умма без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ru-RU"/>
              </w:rPr>
              <w:t>НД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eastAsia="ru-RU"/>
              </w:rPr>
              <w:t>сумма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П/Р) 10,0 x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3,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4,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 077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15,4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 492,4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П/Р) 10,0 x 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3,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4,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 077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15,4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 492,4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5,0 x 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13,5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56,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067,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13,57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281,42 </w:t>
            </w:r>
          </w:p>
        </w:tc>
      </w:tr>
      <w:tr>
        <w:trPr>
          <w:trHeight w:val="60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6,0 x 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78,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13,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891,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78,3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069,8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6,0 x 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1,6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33,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58,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1,6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69,78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6,0 x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1,6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33,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58,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1,6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69,78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6,0 x 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1,6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33,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58,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1,6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69,78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6,0 x 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2,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46,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10,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2,1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733,08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8,0 x 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3,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4,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19,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3,8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23,1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8,0 x 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3,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4,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 634,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726,9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 361,7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8,0 x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3,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4,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 154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830,8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 984,8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8,0 x 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3,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4,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038,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07,7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246,2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8,0 x 1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33,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59,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65,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33,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798,6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10,0 x 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8,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9,6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080,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16,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296,6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10,0 x 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7,9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9,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39,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7,9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47,88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10,0 x 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7,9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9,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079,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15,9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295,76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12,0 x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99,7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9,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997,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99,5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197,12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Болты DIN 933 5.8 Zn (5 кг) 12,0 x 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99,7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9,7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98,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99,7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98,56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Гайки DIN 934 Zn (5 кг) М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5,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50,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 388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877,6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265,96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Гайки DIN 934 Zn (5 кг) М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2,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46,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 114,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222,9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7 337,4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Гайки DIN 934 Zn (5 кг) М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8,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30,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 798,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759,7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 558,26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Гайки DIN 934 Zn (5 кг) М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5,9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39,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79,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5,97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95,82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Гайки DIN 934 Zn (5 кг) М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38,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65,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382,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76,4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658,52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9021 Zn КНР 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7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4,0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48,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9 303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860,6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 163,6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9021 Zn КНР 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7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2,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35,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8 445,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689,1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 134,9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9021 Zn КНР 8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7,6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9,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384,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076,9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 461,4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9021 Zn КНР 1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4,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5,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 453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 090,6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 543,6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DIN 9021 Zn КНР 12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4,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5,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3 066,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 613,2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5 679,5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2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пр. DIN 127 Zn (5 кг) 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47,6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77,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738,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47,6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885,84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ув. DIN 9021 Zn (5 кг) 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7,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53,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38,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7,6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765,72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ув. DIN 9021 Zn (5 кг) 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6,1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39,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80,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16,1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97,14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Шайбы ув. DIN 9021 Zn (5 кг) 1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8,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9,7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621,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24,3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945,98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Винты 17473 Zn (5 кг) 3,0 x 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53,7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04,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268,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53,7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522,74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Винты 17473 Zn (5 кг) 4,0 x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59,6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91,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596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19,2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915,56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Винты DIN 7985 Zn 4,0 x 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26,6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11,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 266,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853,3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119,8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Винты DIN 7985 Zn 5,0 x 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834,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001,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 673,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334,6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8 008,13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Дюбель-гвозди Zn (5 кг) 4,5 x 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42,5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71,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712,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42,5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855,48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Заклёпки алюм.-сталь 3,2 х 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45,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94,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 452,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90,5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 943,12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Дюб. под хомут-стяжку 8х45 (500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упа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78,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94,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786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157,2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6 943,20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Гайки DIN 934 Zn (1 кг) М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к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63,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16,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318,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63,77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582,62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Самор. п/сф остр Zn (тыс.шт) 4,2х16 (1000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42,6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91,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42,6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8,5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91,13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п/сф остр Zn (тыс.шт) 4,2х25 (700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22,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86,5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25,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5,1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70,61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п/сф остр Zn (тыс.шт) 4,2х32 (500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83,8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60,6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91,9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8,3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30,33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Самор. п/сф сверл Zn (тыс.шт) 4,2х16 (1000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82,0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38,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82,0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56,4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38,47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п/сф сверл Zn (тыс.шт) 4,2х19 (800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07,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69,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46,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9,2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95,22 </w:t>
            </w:r>
          </w:p>
        </w:tc>
      </w:tr>
      <w:tr>
        <w:trPr>
          <w:trHeight w:val="36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4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Самор. п/сф сверл Zn (тыс.шт) 4,2х25 (700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тыс.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1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387,9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65,5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 172,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434,5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  <w:t xml:space="preserve">2 607,29 </w:t>
            </w:r>
          </w:p>
        </w:tc>
      </w:tr>
      <w:tr>
        <w:trPr>
          <w:trHeight w:val="367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lang w:eastAsia="ru-RU"/>
              </w:rPr>
              <w:t>Общий ито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lang w:eastAsia="ru-RU"/>
              </w:rPr>
              <w:t>8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lang w:eastAsia="ru-RU"/>
              </w:rPr>
              <w:t xml:space="preserve">92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lang w:eastAsia="ru-RU"/>
              </w:rPr>
              <w:t xml:space="preserve">8 622,6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lang w:eastAsia="ru-RU"/>
              </w:rPr>
              <w:t xml:space="preserve">224,9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lang w:eastAsia="ru-RU"/>
              </w:rPr>
              <w:t xml:space="preserve">116 538,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lang w:eastAsia="ru-RU"/>
              </w:rPr>
              <w:t xml:space="preserve">23 307,6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lang w:eastAsia="ru-RU"/>
              </w:rPr>
              <w:t xml:space="preserve">139 846,10 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lang w:eastAsia="ru-RU"/>
              </w:rPr>
            </w:r>
          </w:p>
        </w:tc>
        <w:tc>
          <w:tcPr>
            <w:tcW w:w="5069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</w:rPr>
              <w:t>ООО «МТК-Поволжье»</w:t>
            </w:r>
          </w:p>
          <w:p>
            <w:pPr>
              <w:pStyle w:val="Normal"/>
              <w:rPr/>
            </w:pPr>
            <w:r>
              <w:rPr/>
              <w:t>443044, Россия, Самарская обл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Самара, пос. Зубчаниновка, ул. Товарная, </w:t>
            </w:r>
          </w:p>
          <w:p>
            <w:pPr>
              <w:pStyle w:val="Normal"/>
              <w:jc w:val="both"/>
              <w:rPr/>
            </w:pPr>
            <w:r>
              <w:rPr/>
              <w:t>д.70, литера 4</w:t>
            </w:r>
          </w:p>
          <w:p>
            <w:pPr>
              <w:pStyle w:val="Normal"/>
              <w:jc w:val="both"/>
              <w:rPr/>
            </w:pPr>
            <w:r>
              <w:rPr/>
              <w:t>ИНН/КПП 6319116201/631201001</w:t>
            </w:r>
          </w:p>
          <w:p>
            <w:pPr>
              <w:pStyle w:val="Normal"/>
              <w:jc w:val="both"/>
              <w:rPr/>
            </w:pPr>
            <w:r>
              <w:rPr/>
              <w:t>р/с 40702810810240005600</w:t>
            </w:r>
          </w:p>
          <w:p>
            <w:pPr>
              <w:pStyle w:val="Normal"/>
              <w:rPr/>
            </w:pPr>
            <w:r>
              <w:rPr/>
              <w:t xml:space="preserve">Банк Филиал Банка ВТБ (ПАО) </w:t>
            </w:r>
          </w:p>
          <w:p>
            <w:pPr>
              <w:pStyle w:val="Normal"/>
              <w:rPr/>
            </w:pPr>
            <w:r>
              <w:rPr/>
              <w:t>в г. Нижнем Новгороде</w:t>
            </w:r>
          </w:p>
          <w:p>
            <w:pPr>
              <w:pStyle w:val="Normal"/>
              <w:jc w:val="both"/>
              <w:rPr/>
            </w:pPr>
            <w:r>
              <w:rPr/>
              <w:t>к/с 30101810200000000837 БИК  042202837</w:t>
            </w:r>
          </w:p>
          <w:p>
            <w:pPr>
              <w:pStyle w:val="Normal"/>
              <w:jc w:val="both"/>
              <w:rPr/>
            </w:pPr>
            <w:r>
              <w:rPr/>
              <w:t>ОКПО 78251163 ОГРН 1056319037906</w:t>
            </w:r>
          </w:p>
        </w:tc>
        <w:tc>
          <w:tcPr>
            <w:tcW w:w="5070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ЗАО «СПГЭС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 xml:space="preserve">    </w:t>
                  </w:r>
                  <w:r>
                    <w:rPr>
                      <w:lang w:eastAsia="ru-RU" w:bidi="ru-RU"/>
                    </w:rPr>
                    <w:t>410017 г. Саратов, ул. Белоглинская, 40</w:t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ind w:left="210" w:right="84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 xml:space="preserve">р/с 40702810656020101710   </w:t>
                  </w:r>
                </w:p>
                <w:p>
                  <w:pPr>
                    <w:pStyle w:val="Normal"/>
                    <w:ind w:left="210" w:right="84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>Поволжский Банк ПАО Сбербанк</w:t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ind w:left="210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>к/</w:t>
                  </w:r>
                  <w:r>
                    <w:rPr>
                      <w:lang w:val="en-US" w:eastAsia="ru-RU" w:bidi="ru-RU"/>
                    </w:rPr>
                    <w:t>c</w:t>
                  </w:r>
                  <w:r>
                    <w:rPr>
                      <w:lang w:eastAsia="ru-RU" w:bidi="ru-RU"/>
                    </w:rPr>
                    <w:t xml:space="preserve"> 30101810200000000607 БИК  </w:t>
                  </w:r>
                  <w:r>
                    <w:rPr/>
                    <w:t>043601607</w:t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ind w:left="210" w:hanging="0"/>
                    <w:jc w:val="both"/>
                    <w:rPr>
                      <w:lang w:eastAsia="ru-RU" w:bidi="ru-RU"/>
                    </w:rPr>
                  </w:pPr>
                  <w:r>
                    <w:rPr>
                      <w:lang w:eastAsia="ru-RU" w:bidi="ru-RU"/>
                    </w:rPr>
                    <w:t xml:space="preserve">ИНН  6454006283 КПП </w:t>
                  </w:r>
                  <w:r>
                    <w:rPr/>
                    <w:t>6454</w:t>
                  </w:r>
                  <w:r>
                    <w:rPr>
                      <w:lang w:val="en-US"/>
                    </w:rPr>
                    <w:t>0</w:t>
                  </w:r>
                  <w:r>
                    <w:rPr/>
                    <w:t>1001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854" w:type="dxa"/>
                  <w:tcBorders/>
                </w:tcPr>
                <w:p>
                  <w:pPr>
                    <w:pStyle w:val="Normal"/>
                    <w:ind w:left="210" w:hanging="0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lang w:eastAsia="ru-RU" w:bidi="ru-RU"/>
                    </w:rPr>
                    <w:t>ОКПО 03300091</w:t>
                  </w:r>
                  <w:r>
                    <w:rPr>
                      <w:lang w:bidi="zxx"/>
                    </w:rPr>
                    <w:t xml:space="preserve"> ОГРН 1026403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5069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Директор </w:t>
            </w:r>
            <w:r>
              <w:rPr>
                <w:b/>
                <w:sz w:val="24"/>
                <w:szCs w:val="24"/>
              </w:rPr>
              <w:t>ООО «МТК-Поволжье»</w:t>
            </w:r>
          </w:p>
        </w:tc>
        <w:tc>
          <w:tcPr>
            <w:tcW w:w="5070" w:type="dxa"/>
            <w:gridSpan w:val="5"/>
            <w:tcBorders/>
          </w:tcPr>
          <w:p>
            <w:pPr>
              <w:pStyle w:val="Normal"/>
              <w:ind w:left="318" w:hanging="0"/>
              <w:rPr>
                <w:b/>
                <w:b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генерального директора </w:t>
            </w: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6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5070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506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507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50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___/Шатаев К.А.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5070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>Стрелин Е.Н./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footerReference w:type="default" r:id="rId2"/>
      <w:type w:val="nextPage"/>
      <w:pgSz w:w="11906" w:h="16838"/>
      <w:pgMar w:left="1276" w:right="7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92320</wp:posOffset>
              </wp:positionH>
              <wp:positionV relativeFrom="page">
                <wp:posOffset>10224135</wp:posOffset>
              </wp:positionV>
              <wp:extent cx="1445260" cy="114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526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8pt;height:9.05pt;mso-wrap-distance-left:9.05pt;mso-wrap-distance-right:9.05pt;mso-wrap-distance-top:0pt;mso-wrap-distance-bottom:0pt;margin-top:805.05pt;mso-position-vertical-relative:page;margin-left:36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409055</wp:posOffset>
              </wp:positionH>
              <wp:positionV relativeFrom="page">
                <wp:posOffset>10224770</wp:posOffset>
              </wp:positionV>
              <wp:extent cx="627380" cy="1149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3"/>
                            <w:ind w:right="0" w:hanging="0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3"/>
                            <w:ind w:right="0" w:hanging="0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9.05pt;mso-wrap-distance-left:9.05pt;mso-wrap-distance-right:9.05pt;mso-wrap-distance-top:0pt;mso-wrap-distance-bottom:0pt;margin-top:805.1pt;mso-position-vertical-relative:page;margin-left:5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3"/>
                      <w:ind w:right="0" w:hanging="0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Normal"/>
                      <w:spacing w:lineRule="exact" w:line="163"/>
                      <w:ind w:right="0" w:hanging="0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before="18" w:after="0"/>
      <w:jc w:val="right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15:00Z</dcterms:created>
  <dc:creator>Татьяна</dc:creator>
  <dc:description/>
  <cp:keywords/>
  <dc:language>en-US</dc:language>
  <cp:lastModifiedBy>Торопкина Юлиана Игоревна</cp:lastModifiedBy>
  <cp:lastPrinted>2020-02-12T13:56:00Z</cp:lastPrinted>
  <dcterms:modified xsi:type="dcterms:W3CDTF">2020-02-19T11:23:00Z</dcterms:modified>
  <cp:revision>9</cp:revision>
  <dc:subject/>
  <dc:title>ДОГОВОР ПОСТАВКИ №</dc:title>
</cp:coreProperties>
</file>