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663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1419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firstLine="1419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1707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5» февраля 2020 года</w:t>
      </w:r>
    </w:p>
    <w:p>
      <w:pPr>
        <w:pStyle w:val="Standard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6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20089141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 xml:space="preserve">Подряд на выполнение аварийно-восстановительных работ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 xml:space="preserve">КЛ-6кВ, РП-Динамо – ТП-1604, ул. Радищева/ул. Сакко и Ванцетт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 xml:space="preserve">КЛ-6кВ, РП-Динамо – ТП-1604, ул. Радищева/ул. Сакко и Ванцетти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243 098 (Двести сорок три тысячи девяносто восемь) рублей 87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2-25T06:38:00Z</dcterms:modified>
  <cp:revision>281</cp:revision>
  <dc:subject/>
  <dc:title/>
</cp:coreProperties>
</file>