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5» феврал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6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89141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арийно-восстановительные работы КЛ-6кВ, ТП-1129 II с.ш. – ТП-1360 II с.ш., ул. Горького/ул. Кутяко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аварийно-восстановительные работы КЛ-6кВ, ТП-1129 II с.ш. – ТП-1360 II с.ш., ул. Горького/ул. Кутяк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32484744"/>
            <w:bookmarkStart w:id="1" w:name="_Hlk2991016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5 895 (Сто восемьдесят пять тысяч восемьсот девяносто пять) рублей 08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том числе НДС 20% - 30 982 рубля 51 коп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25T06:39:00Z</dcterms:modified>
  <cp:revision>283</cp:revision>
  <dc:subject/>
  <dc:title/>
</cp:coreProperties>
</file>