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4ПР от 06.04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  «08» дека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zxx" w:eastAsia="ru-RU"/>
        </w:rPr>
        <w:t xml:space="preserve">генерального директора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зина Сергея Валентинович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zxx" w:eastAsia="ru-RU"/>
        </w:rPr>
        <w:t>, действующего на основани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Устава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4ПР от 06.04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8» апрел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дека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8.04.2020 года по 30.12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Маркина Елена Валерьевна</cp:lastModifiedBy>
  <cp:lastPrinted>2020-10-21T10:20:00Z</cp:lastPrinted>
  <dcterms:modified xsi:type="dcterms:W3CDTF">2020-12-15T05:49:00Z</dcterms:modified>
  <cp:revision>82</cp:revision>
  <dc:subject/>
  <dc:title/>
</cp:coreProperties>
</file>