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ПР от 06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5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елина Евгения Николае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оверенности № 2 от 12.01.2018 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ПР от 06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4.2020 года по 27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10-21T10:20:00Z</cp:lastPrinted>
  <dcterms:modified xsi:type="dcterms:W3CDTF">2020-10-23T08:07:00Z</dcterms:modified>
  <cp:revision>79</cp:revision>
  <dc:subject/>
  <dc:title/>
</cp:coreProperties>
</file>