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239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КЛ-0,4кВ от РУ-0,4кВ ШРС №2/РП-Сокурский до границ земельного участка заявителя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, протяженностью ориентировочно 11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ШРС №2/РП-Сокурский до границ земельного участка заявителя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5 076 (сто пятьдесят пять тысяч семьдесят шесть) рублей 61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2-26T18:17:00Z</cp:lastPrinted>
  <dcterms:modified xsi:type="dcterms:W3CDTF">2020-02-26T14:17:00Z</dcterms:modified>
  <cp:revision>265</cp:revision>
  <dc:subject/>
  <dc:title/>
</cp:coreProperties>
</file>